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213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309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309"/>
        <w:rPr>
          <w:color w:val="333333"/>
        </w:rPr>
      </w:pPr>
      <w:r>
        <w:rPr>
          <w:color w:val="333333"/>
        </w:rPr>
        <w:t>от 18.01.2013</w:t>
        <w:tab/>
        <w:tab/>
        <w:tab/>
        <w:tab/>
        <w:tab/>
        <w:t>№  10</w:t>
        <w:tab/>
        <w:tab/>
        <w:tab/>
        <w:t>с. Приволжское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Выдача разрешения на 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шных работ на территории</w:t>
      </w:r>
    </w:p>
    <w:p>
      <w:pPr>
        <w:pStyle w:val="Normal"/>
        <w:rPr/>
      </w:pPr>
      <w:r>
        <w:rPr>
          <w:b/>
          <w:sz w:val="28"/>
          <w:szCs w:val="28"/>
        </w:rPr>
        <w:t>Приволжского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Налоговым кодексом Российской Федерации Федеральным законом от 27 июля 2010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Приволжск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разрешения на производство вскрышных работ на территории Приволжского муниципального образования», согласно Приложению.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решением Совета № 7 от 24.10.2005г. Постановление вступает в силу с момента его обнародовани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риволж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Г.В. Пучкова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риволжского муниципального образования</w:t>
      </w:r>
    </w:p>
    <w:p>
      <w:pPr>
        <w:pStyle w:val="Normal"/>
        <w:jc w:val="right"/>
        <w:rPr/>
      </w:pPr>
      <w:r>
        <w:rPr/>
        <w:t>от  18  января 2013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производство вскрышных работ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(далее – регламент устанавливает порядок предоставления муниципальной услуги «Выдача разрешения на производство вскрышных работ на территории Приволжского муниципального образования) (далее – муниципальная услуга)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дминистративного регламента используются следующие понятия муниципальная услуга – деятельность по реализации функций исполнительного органа местного самоуправления Приволжского муниципального образования Ровенского муниципального района Саратовской области (далее -  Приволжское муниципальное образование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 посел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Приволжского муниципального образования Ровенского муниципального района Саратовской области.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явитель -  физическое или юридическое лицо либо их уполномоченные представители, обратившие в орган, предоставляющий муниципальные услуги либо в организации, в которых размещается муниципальное здание (заказ) подлежащее включению в реестр муниципальных услуг, с запросом о предоставлении муниципальной услуги, выраженной в устной, письменной и электронной форме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ндарт предоставления муниципальной услуги – часть административного регламента, устанавливающая требования к качеству и доступности муниципальных услуг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ая процедура – последовательность действий исполнительного органа местного самоуправления при предоставлении муниципальной услуги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ное лицо – лицо постоянно, временно или в соответствии со специальными полномочиями осуществляющее деятельность по предоставлению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(далее – администрация) Приволжского муниципального образования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ледующими нормативными правовыми акта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мая 2006г. № 59-ФЗ «О порядке рассмотрения обращения граждан Российской Федерации»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 xml:space="preserve">Перечень населенных пунктов, входящих в состав Приволжского муниципального образования Ровенского района Сарат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Приволжское, с. Яблоновка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; </w:t>
      </w:r>
    </w:p>
    <w:p>
      <w:pPr>
        <w:pStyle w:val="Normal"/>
        <w:tabs>
          <w:tab w:val="clear" w:pos="709"/>
          <w:tab w:val="decimal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я на производство вскрышных работ; </w:t>
      </w:r>
    </w:p>
    <w:p>
      <w:pPr>
        <w:pStyle w:val="Normal"/>
        <w:tabs>
          <w:tab w:val="clear" w:pos="709"/>
          <w:tab w:val="decimal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производство вскрышных работ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Заявителем на предоставление муниципальной услуги является физическое или юридическое лицо.    От имени заявителя могут выступать представители с доверенностью 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Информация о месте нахождения и графике работ администрации Приволжского муниципального образования Ровенского муниципального района Саратовской области; Саратовская область Ровенский район с. Приволжское ул. Советская, 78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ефон для справок: 8-845-96-41210, 8-845-96-41211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фик работы: понедельник-пятница с 8-00 до 16-00, обед с13-00 до14-00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Информация (консультация) по вопросам предоставления муниципальной услуги  (в том числе о ходе предоставления услуги) может быть получена заявителе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на личном примере или по средствам связ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исьменному запросу заявителя в адрес комит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редством размещения информации в сети Интернет на официальном сайте администрации Приволжского муниципального образования Ровенского муниципального района </w:t>
      </w:r>
      <w:r>
        <w:rPr>
          <w:sz w:val="28"/>
          <w:szCs w:val="28"/>
          <w:lang w:val="en-US"/>
        </w:rPr>
        <w:t>pr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vn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средствах массовой информации, на информационном стенде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(консультирование) проводится специалистом администрации по всем вопросам предоставления муниципальной услуги, в том числе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становление права заявителя на предоставление ему муниципальной услуги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еречня документов, необходимых для предоставления муниципальной услуги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сточника получения документов, необходимых для предоставления услуги. (орган, организация и их местонахождение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график приема заявителей и выдачи разрешения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снований для отказа в предоставлении муниципальной услуг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рядок обжалования действий (бездействий) и решений осуществляемых и принимаемых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 заявитель имеет право на получение информации о ходе предоставления муниципальной услуги, обратившись в установленном порядке в устном виде, посредствам телефонной связи, а также в письменном виде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Письменное обращение физических лиц о порядке предоставления муниципальной услуг  Приволжской сельской администрацией в соответствии с Федеральным законом от 02.05.2006г.  №59-ФЗ «О порядке рассматривания обращения граждан Российской Федерации», Федеральным законом от 27.07.2006г. №149-ФЗ «Об информации, информационных технологиях и о защите информации»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ые обращения юридических лиц рассматриваются в порядке аналогичному порядку рассмотрения обращений (жалоб) физических лиц.</w:t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шается следующая информация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олное наименование и месторасположение администрации Приволжского муниципального образования, предоставляющей муниципальную услугу, их телефоны, график работы, фамилия, имена, отчества специалист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звлечения из текста регламента (процедуры предоставления муниципальной услуги в текстовом виде блок-схемы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сновные положения законодательства, касающиеся порядка предоставления муниципальной услуги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еречень оснований для отказа в предоставлении муниципальной услуги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орядок обжалования действий  (бездействий) должностных лиц предоставляющих муниципальную услугу.</w:t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Информационные материалы находятся в помещениях, предназначенных для ожидания и  приема заявителей.</w:t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Информация об административных процедурах предоставления муниципальной услуги    должна предоставляться заявителям установленные сроки, быть четким, достоверной, полной.</w:t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720" w:hanging="720"/>
        <w:jc w:val="both"/>
        <w:rPr/>
      </w:pPr>
      <w:r>
        <w:rPr>
          <w:sz w:val="28"/>
          <w:szCs w:val="28"/>
        </w:rPr>
        <w:t>На информационном сайте Ровенского муниципального района в сети Интернет    размещается текст регламента с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редоставления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30 календарных дней со дня получения заявления о предоставлении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е муниципальной услуги является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е документов, предусмотренных п.2,5 регламента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представленных документов требованием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администрации Приволжского муниципального образования оформляется вывеской с  указанием основных реквизитов администрации.</w:t>
      </w:r>
    </w:p>
    <w:p>
      <w:pPr>
        <w:pStyle w:val="Normal"/>
        <w:numPr>
          <w:ilvl w:val="2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здании администрации размещается схема расположения номера  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ится специальное место оборудованное стульями, столами (стойками) для возможности оформления документов информационными стендами в соответствии с пунктом 2.1.6. регламента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а 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формация о перечне необходимых для предоставления муниципальной услуги документов требуемых от заявителей, способах их получения от заявителей и порядке их предоставления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Для выдачи разрешения на производство вскрышных работ на территории Приволжского муниципального образования заявитель представляет следующие документы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исьмо о выдаче разрешения на производство вскрышных работ с мотивированной необходимости производства подземных работ, согласованное с организациями всех форм собственности, имеющими инженерные коммуникации (в соответствии с утвержденным  администрацией Приволжского муниципального образования «списком организаций», с которыми должен быть согласовано разрешение на вскрышные работы). Приложение 1 и 3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 (план трассы) подземных коммуникаций, согласованный с владельцами подземных коммуникаци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график производства работ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гарантийное письмо организации - заказчика по восстановлению благоустройства и асфальтобетонного покрытия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каз организации - подрядчика о назначении ответственного лица за  производство работ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длежащим образом оформленную доверенность в случае предоставления документов представителем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содержать подчистки либо приписки зачеркнутые слова и иные не оговоренные в них исправления, а также серьезные повреждения, не позволяющие однозначно истолковать содержание.</w:t>
      </w:r>
    </w:p>
    <w:p>
      <w:pPr>
        <w:pStyle w:val="Normal"/>
        <w:numPr>
          <w:ilvl w:val="2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иостановления предоставления муниципальной услуги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окументы, предусмотренные п. 2.5.1. Административного регламента представлены не в полном объеме;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речень документов не соответствует требованиям, изложенным в п. 2.5.2. и 2.5.3.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ребования к предоставлению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униципальная услуга «Выдача разрешений на производство вскрышных работ на территории Приволжского муниципального образования» производи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0" w:hanging="0"/>
        <w:jc w:val="center"/>
        <w:rPr/>
      </w:pPr>
      <w:r>
        <w:rPr>
          <w:sz w:val="28"/>
          <w:szCs w:val="28"/>
        </w:rPr>
        <w:t>Состав</w:t>
      </w:r>
      <w:r>
        <w:rPr>
          <w:kern w:val="0"/>
          <w:sz w:val="28"/>
          <w:szCs w:val="28"/>
        </w:rPr>
        <w:t>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3.1.    Описание последовательности действий  при предоставлении муниципальной услуги.   </w:t>
      </w:r>
      <w:r>
        <w:rPr>
          <w:sz w:val="28"/>
          <w:szCs w:val="28"/>
        </w:rPr>
        <w:t xml:space="preserve">            Описание последовательности прохождения процедуры предоставления муниципальной услуги представлено в блок-схеме (Приложение №4) к регламенту. Предоставление муниципальной услуги включает в себя следующие административные процедуры;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рием и регистрация документов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 рассмотрение документов: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выдача бланка согласования с организациями, имеющими коммуникации (Приложение №3);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выдача разрешения на производство вскрышных работ или отказ в выдаче разрешения на   производство вскрышных работ (Приложение №2).</w:t>
      </w:r>
    </w:p>
    <w:p>
      <w:pPr>
        <w:pStyle w:val="Normal"/>
        <w:rPr/>
      </w:pPr>
      <w:r>
        <w:rPr>
          <w:b/>
          <w:sz w:val="28"/>
          <w:szCs w:val="28"/>
        </w:rPr>
        <w:t>3.2.      Прием и регистрация документов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о административной процедуры является письменное обращение 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Прием заявителей для приема и регистрации документов осуществляется по адресу:     Саратовская область, Ровенский район, с. Приволжское, ул. Советска, 78.  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ефон для справок: 8-845-96-41210, 8-845-96-41211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фик работы: понедельник-пятница с 8-00 до 16-00, обед с13-00 до14-00.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ы подаются на имя главы администрации Приволжского муниципального образования;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пециалисту по делопроизводству;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чтовым отправлением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Регистрация документов осуществляется работником, ответственный за прием документов, поступающих на имя главы администрации, в день поступления таких документов, с последующим их представлением главе администрации Приволжского муниципального образования для резолюции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Сформировать пакет документов с резолюцией,  проставленной на заявлении главы  администрации Приволжского муниципального образования, поступает на исполнение специалисту администраци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один  день со дня регистрации поступивш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720" w:hanging="72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смотрение представленных документов и принятия решения о выдаче решения  на   производство вскрышных работ или отказ в выдаче разрешения на производство вскрышных работ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и необходимых документов специалисту администраци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к нему документов специалисту администрации, им осуществляется проверка наличия документов предусмотренных п. 2.5 регламента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документов, предусмотренных пунктом регламента, не в полном объеме, а также при основании предусмотренных п.2.3 регламента, специалист администрации консультирует заявителя лично либо по телефону и предлагает заявителю в течении одного дня представить документы, предусмотренные пунктом 2.5. регламента, в полном объеме. Если по истечению указанного срока заявителем документы не представлены специалист администрации в течение дня, следующего за днем поступления заявления осуществляет подготовку уведомления об отказе в предоставлении муниципальной услуги с указанием причин отказа, которое согласовывается с главой  администрации Приволжского муниципального образования, подписывается главой администрации, и направляет его по адресу указанному в заявлении, либо лично заявителю. 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документов, предусмотренных п. 2.5. регламента в полном объеме, а также при отсутствии оснований, предусмотренных п. 2.5. регламента, специалист администрации, сформированный пакет документов с заполненной формой разрешения на производство вскрышных работ представляет главе администрации Приволжского муниципального образования для принятия решения о выдаче решения на производство вскрышных работ или отказе в выдача решения на производство вскрышных работ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дня решение на производство вскрышных работ возвращается специалисту администрации для дальнейшего оформления и выдачи разрешения на производство вскрышных работ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три дня с момента поступления сформированного пакета документов специалисту администрации.</w:t>
      </w:r>
    </w:p>
    <w:p>
      <w:pPr>
        <w:pStyle w:val="Normal"/>
        <w:numPr>
          <w:ilvl w:val="1"/>
          <w:numId w:val="8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 выдача (направление) документов заявителю.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одписанного главой администрации Приволжского муниципального образования разрешения на производство вскрышных работ специалисту администрации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ециалист администрации оформляет решение на производство вскрышных работ или уведомление об отказе разрешения на производство вскрышных работ.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  <w:szCs w:val="28"/>
        </w:rPr>
        <w:t>Разрешение на производство вскрышных работ оформляется по форме в двух экземплярах  (Приложение №2)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бывший для получения результата предоставления муниципальных услуги заявитель представляет документ, удостоверяющий личность, а представитель заявителя – документ, удостоверяющий личность п ее копию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, а также в случае отсутствия возможности уведомления заявителя посредством телефонной связи по истечении трех дней, с даты получения специалистом администрации результата предоставления муниципальной услуги документы, указанные в п. 3.4.2. регламента, направляются заявителю по почте заказным письмом с уведомлением о вручен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предоставлением муниципальной услуги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4.1.  Текущий контроль за соблюдением и исполнением муниципальными служащими последовательности действий, определенных административными процедурами по предоставлению муниципальной услуги, осуществляет глава Приволжской администр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ущий контроль осуществляется путем проведения указанным должностным лицом проверок соблюдения работниками положений административного регламента, нормативных правовых актов Российской Федерации и муниципальных правовых акт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нота и качество представления муниципальной услуги определяется по результатам проверок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Проверки могут быть плановыми и внеплановыми. При проверке рассматриваются все  вопросы, связанные с предоставлением муниципальной услуги или отдельные аспекты. Проверка может проводиться по конкретному обращению заявител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Муниципальные служащие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действий (бездействия) и решений органа, представляющего муниципальную услугу, а также должностных лиц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Заявитель муниципальной услуги имеет право на обжалование действий (бездействий) и решений, принимаемых в ходе предоставления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>Жалоба подается в письменном виде на имя главы администр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поступившей жалобы физического лица осуществляется в порядке, определенном Федеральным законом от 2 мая 2006г.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 юридического лица рассматривается в порядке, аналогичном порядку рассмотрения жалобы физического лиц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униципальной услуги вправе обжаловать решения, принятые в ходе предоставления муниципальной услуги, действия (бездействие) должностных лиц путем подачи соответствующего заявления в суд в порядке, предусмотренном гражданско-процессуальным законодательство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Выдача раз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роизводство вскрышных работ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Приволжского муниципального образования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ЗАЯ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Приволжского МО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(наименование юридического лица, обеднения</w:t>
      </w:r>
    </w:p>
    <w:p>
      <w:pPr>
        <w:pStyle w:val="Normal"/>
        <w:jc w:val="right"/>
        <w:rPr/>
      </w:pPr>
      <w:r>
        <w:rPr/>
        <w:t xml:space="preserve">юридического лица, фамилия, имя, отчество </w:t>
      </w:r>
    </w:p>
    <w:p>
      <w:pPr>
        <w:pStyle w:val="Normal"/>
        <w:jc w:val="right"/>
        <w:rPr/>
      </w:pPr>
      <w:r>
        <w:rPr/>
        <w:t>физического лица, почтовый адрес, телефон, фак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выдать разрешение на производство вскрышных работ на земельном участке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ом на 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- бланк согласований с организациями все форм собственности, имеющими инженерные коммуникации (в соответствии с утвержденным Приволжской сельской администрацией «списком организаций», с которым должно быть согласовано разрешение на вскрышные работы)</w:t>
      </w:r>
    </w:p>
    <w:p>
      <w:pPr>
        <w:pStyle w:val="Normal"/>
        <w:rPr/>
      </w:pPr>
      <w:r>
        <w:rPr/>
        <w:t xml:space="preserve">- проект (план трассы) подземных коммуникаций, согласованный с владельцами подземных коммуникаций;  </w:t>
      </w:r>
    </w:p>
    <w:p>
      <w:pPr>
        <w:pStyle w:val="Normal"/>
        <w:rPr/>
      </w:pPr>
      <w:r>
        <w:rPr/>
        <w:t>- график производства работ;</w:t>
      </w:r>
    </w:p>
    <w:p>
      <w:pPr>
        <w:pStyle w:val="Normal"/>
        <w:rPr/>
      </w:pPr>
      <w:r>
        <w:rPr/>
        <w:t>- гарантийное письмо организации – заказчика по восстановлению благоустройства и асфальтобетонного покрытия:</w:t>
      </w:r>
    </w:p>
    <w:p>
      <w:pPr>
        <w:pStyle w:val="Normal"/>
        <w:rPr/>
      </w:pPr>
      <w:r>
        <w:rPr/>
        <w:t>- приказ организации – подрядчика о назначении ответственного лица за производство работ;</w:t>
      </w:r>
    </w:p>
    <w:p>
      <w:pPr>
        <w:pStyle w:val="Normal"/>
        <w:rPr/>
      </w:pPr>
      <w:r>
        <w:rPr/>
        <w:t>- надлежащим образом оформленную доверенность (в случае предоставления документов представителем).</w:t>
      </w:r>
    </w:p>
    <w:p>
      <w:pPr>
        <w:pStyle w:val="Normal"/>
        <w:rPr/>
      </w:pPr>
      <w:r>
        <w:rPr/>
        <w:t>дата подпись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Выдача раз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роизводство вскрышных работ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Приволжского муниципального образования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изводство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ата выда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ыдано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д работ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Место проведения работ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Организация, производящие работы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Должностное лицо, ответственный за производство работ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Сроки проведения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Примечание: Разрешение действительно при наличии согласований с организациями указанными на обороте. До начала работ необходимо установить знаки, ограждения, пешеходные переходы.</w:t>
      </w:r>
    </w:p>
    <w:p>
      <w:pPr>
        <w:pStyle w:val="Normal"/>
        <w:rPr/>
      </w:pPr>
      <w:r>
        <w:rPr/>
        <w:t xml:space="preserve">В случае невыполнения вышеуказанных требований на исполнителя работ налагается штрафные санкции в соответствии со ст. 8.7 КоАП Р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Дополнительные услов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С правилами производства работ ознакомлен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Выдача раз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роизводство вскрышных работ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Приволжского муниципального образования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с которыми должно быть согласовано раз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скрышные работ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1963"/>
        <w:gridCol w:w="25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руководител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телеком»     (РУС р.п. Ровное)  413270  Саратовская область Ровенский район р.п. Ровное  ул. Ленина, 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-845-96-21333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нский Газовый участок филиал треста «ЭнгельсМежрайГаз» 413270  Саратовская область Ровенский район р.п. Ровное  ул. Рабочая, 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45-96-216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лжское ПО Филиал ОАО «МРСК ВОЛГИ»-Саратовские РС Ровенский РЭС 413270 Саратовская область Ровенский район р.п. Ровное ул. Хлебная, 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45-96-215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Выдача раз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роизводство вскрышных работ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Приволжского муниципального образования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исполнения административных процедур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и продление разрешения на строительств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800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057360"/>
                          <a:chOff x="0" y="0"/>
                          <a:chExt cx="640080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0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0880" y="685080"/>
                            <a:ext cx="72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6840"/>
                            <a:ext cx="5600160" cy="464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о выдаче разрешения на производство вскрыш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143000"/>
                            <a:ext cx="13701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411480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ответствие представленных документов требованиям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2856960" cy="685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 выдаче решения на производство вскрыш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88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заявителю уведомления об отказе в выдаче решения на производство вскрыш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4120" y="1485360"/>
                            <a:ext cx="341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942560"/>
                            <a:ext cx="72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0400"/>
                            <a:ext cx="2520" cy="341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942560"/>
                            <a:ext cx="72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399760"/>
                            <a:ext cx="319896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представленных документов требованиям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429000"/>
                            <a:ext cx="319716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разрешения  на производство вскрыш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571280"/>
                            <a:ext cx="3199680" cy="45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заявителю разрешения на производство вскрыш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2971080"/>
                            <a:ext cx="720" cy="34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999960"/>
                            <a:ext cx="72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476.95pt" coordorigin="0,0" coordsize="10080,9539">
                <v:rect id="shape_0" stroked="f" o:allowincell="f" style="position:absolute;left:1;top:0;width:1007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820,1079" to="8820,1617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659;top:11;width:8818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о выдаче разрешения на производство вскрышных рабо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1800;width:215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;top:1800;width:64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ответствие представленных документов требованиям Административного регламент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0;top:3779;width:44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 выдаче решения на производство вскрышных рабо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0;top:5759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заявителю уведомления об отказе в выдаче решения на производство вскрышных рабо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6841,2339" to="7378,2339" stroked="t" o:allowincell="f" style="position:absolute;flip:xy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059" to="2339,3597" stroked="t" o:allowincell="f" style="position:absolute;flip:x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40" to="2343,5577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8819,3059" to="8819,3597" stroked="t" o:allowincell="f" style="position:absolute;flip:x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5040;top:3779;width:50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представленных документов требованиям Административного регламент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39;top:5400;width:503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разрешения  на производство вскрышных рабо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39;top:7199;width:50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заявителю разрешения на производство вскрышных рабо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7741,4679" to="7741,5219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741,6299" to="7741,6837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2.1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%12.2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92"/>
        </w:tabs>
        <w:ind w:left="792" w:hanging="432"/>
      </w:pPr>
      <w:rPr/>
    </w:lvl>
    <w:lvl w:ilvl="2">
      <w:start w:val="6"/>
      <w:numFmt w:val="none"/>
      <w:suff w:val="nothing"/>
      <w:lvlText w:val="2.2.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2.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2.2.4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2.2.5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%2.%3%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530"/>
        </w:tabs>
        <w:ind w:left="1530" w:hanging="1530"/>
      </w:pPr>
      <w:rPr/>
    </w:lvl>
    <w:lvl w:ilvl="1">
      <w:start w:val="1"/>
      <w:numFmt w:val="decimal"/>
      <w:lvlText w:val="%1.%2."/>
      <w:lvlJc w:val="left"/>
      <w:pPr>
        <w:tabs>
          <w:tab w:val="num" w:pos="1890"/>
        </w:tabs>
        <w:ind w:left="1890" w:hanging="1530"/>
      </w:pPr>
      <w:rPr/>
    </w:lvl>
    <w:lvl w:ilvl="2">
      <w:start w:val="4"/>
      <w:numFmt w:val="decimal"/>
      <w:lvlText w:val="%1.%2.%3."/>
      <w:lvlJc w:val="left"/>
      <w:pPr>
        <w:tabs>
          <w:tab w:val="num" w:pos="2250"/>
        </w:tabs>
        <w:ind w:left="2250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97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5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15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09:00Z</dcterms:created>
  <dc:creator>v.a.skvortsov</dc:creator>
  <dc:description/>
  <cp:keywords/>
  <dc:language>en-US</dc:language>
  <cp:lastModifiedBy>USER</cp:lastModifiedBy>
  <dcterms:modified xsi:type="dcterms:W3CDTF">2013-01-23T10:54:00Z</dcterms:modified>
  <cp:revision>35</cp:revision>
  <dc:subject/>
  <dc:title>САРАТОВСКАЯ ОБЛАСТЬ</dc:title>
</cp:coreProperties>
</file>