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6.2011</w:t>
        <w:tab/>
        <w:tab/>
        <w:t xml:space="preserve">№ 38 </w:t>
        <w:tab/>
        <w:tab/>
        <w:tab/>
        <w:t>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беспечения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дей на водных объектах Приволжского МО </w:t>
      </w:r>
    </w:p>
    <w:p>
      <w:pPr>
        <w:pStyle w:val="Normal"/>
        <w:rPr/>
      </w:pPr>
      <w:r>
        <w:rPr>
          <w:b/>
          <w:sz w:val="28"/>
          <w:szCs w:val="28"/>
        </w:rPr>
        <w:t>в летний, осенне-зимний период 2011 год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целях организации обеспечения безопасности людей на водных объектах Приволжского МО Ровенского района в летний, осенне-зимний период 2011 года, во исполнении требований Федерального закона от 6 октября 2003 года № 131-ФЗ «Об общих принципах организации местного самоуправления в Российской Федерации» в вопросах обеспечения  безопасности людей на  водных объектах, охране их жизни и 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«План организации обеспечения безопасности людей на водных объектах Приволжского МО Ровенского района в летний, осенне-зимний период 2011 года»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ить местом массового отдыха населения у воды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в селе Приволжское</w:t>
      </w:r>
      <w:r>
        <w:rPr>
          <w:sz w:val="28"/>
          <w:szCs w:val="28"/>
        </w:rPr>
        <w:t>: а)севернее от села Приволжское (в сторону г.Энгельс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южнее от села Приволжское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в селе Яблоновка</w:t>
      </w:r>
      <w:r>
        <w:rPr>
          <w:sz w:val="28"/>
          <w:szCs w:val="28"/>
        </w:rPr>
        <w:t>: севернее от села Яблон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народовать настоящее постановление в местах для обнародования. Постановление вступает в силу с момента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</w:t>
        <w:tab/>
        <w:tab/>
        <w:tab/>
        <w:tab/>
        <w:tab/>
        <w:t>П.Ф. Аверьянов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постановлению администрации Приволжского МО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38 от 17.06.2011г</w:t>
      </w:r>
      <w:r>
        <w:rPr>
          <w:b/>
          <w:sz w:val="28"/>
          <w:szCs w:val="28"/>
        </w:rPr>
        <w:t>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обеспечения безопасности людей на водных объектах Приволжского МО Ровенского района в лет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не-зимний период 201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530"/>
        <w:gridCol w:w="2070"/>
        <w:gridCol w:w="234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ть и утвердить план обеспечения безопасности людей на водоемах Приволжского МО. Копию плана направить в Главное управление по делам ГО и ЧС по Саратовской области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.06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вещание с комиссиями по предупреждению и ликвидации ЧС, по удержанию устойчивого функционирования, эвакоприемной (эвакуационной) комиссии по вопрос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ассовом отдыхе населения, у в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остоянии работы по охране жизни людей на водоемах и дополнительных мерах по ее улучшению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.07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 председатели комиссий (по согласованию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сти инструктивные совещания с руководителями и преподавателями ОБЖ в общеобразовательных школах, с руководителем школы-интерната, с директором училища и детского сада по вопрос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детском травматизме на водоемах и мерах, направленных на предотвращение несчастных случа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оведении в общеобразовательных школах месячника безопасности на водных объектах в осенне-зимний пери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.07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 руководители учебных заведений (по согласованию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места, опасные для купания и выставить предупредительные объявления, запрещающие знак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.07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ериодическую проверку мест отдыха людей на водных объектах Приволжского МО сотрудниками мили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неде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 участковый (по согласованию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условия для подготовки мест массового отдыха населения у водоемов к работе в летний период в соответствии с требованиями правил охраны жизни на водоемах Саратовской области и правил пользования водными объектами для плавания на маломерных плавательных средства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еред началом купального сезона обследование и очистку мест массового купа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6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ить населению о сроках начала купального сезо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слов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ить на водоемах знаки предупреждения об опас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ть уголок наглядной агитации  о поведении людей на водных объекта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купального сез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ериодические проверки состояния мест купания Приволжского М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неде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итоги проверок мест купания в виде отче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роведения прове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бразовательных учреждениях создать условия для проведения конкурсов на лучшее знания у детей о правилах поведения и мерах безопасности на водоемах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-август 20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 руководители образовательных учреждений (по согласованию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информацией население о состоянии ледового покрытия водоемов и угрозе подвижке ль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словиям ледовой обстано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ить несанкционированные переправы через ледовые покрытия водоем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оста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</w:t>
        <w:tab/>
        <w:tab/>
        <w:tab/>
        <w:tab/>
        <w:tab/>
        <w:tab/>
        <w:t>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4:42:00Z</dcterms:created>
  <dc:creator>User</dc:creator>
  <dc:description/>
  <cp:keywords/>
  <dc:language>en-US</dc:language>
  <cp:lastModifiedBy>User</cp:lastModifiedBy>
  <cp:lastPrinted>2011-06-21T08:59:00Z</cp:lastPrinted>
  <dcterms:modified xsi:type="dcterms:W3CDTF">2011-06-21T05:00:00Z</dcterms:modified>
  <cp:revision>7</cp:revision>
  <dc:subject/>
  <dc:title/>
</cp:coreProperties>
</file>