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января 2011               №  6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раздела жи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на изолированные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воение частям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х адре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и Федерального Закона «О государственной регистрации прав на недвижимое имущество и сделок с ним» от 21.07.1997 г. № 122-ФЗ, руководствуясь Законом РФ «Об общих принципах организации самоуправления в Российской Федерации» от 28.08.1995 г. на основании заявления Яровкина Геннадия Владимир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читать жилой дом, расположенный по адресу: с. Приволжское, </w:t>
      </w:r>
    </w:p>
    <w:p>
      <w:pPr>
        <w:pStyle w:val="Normal"/>
        <w:rPr/>
      </w:pPr>
      <w:r>
        <w:rPr>
          <w:sz w:val="28"/>
          <w:szCs w:val="28"/>
        </w:rPr>
        <w:t>ул. Красноармейская д. 94, Ровенского района, Саратовской области, состоящим из 2-х частей, каждая из которых включает в себя изолированное жилое пом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асти дома, включающей в себя изолированное жилое помещение, состоящее из 3 комнат, имеющей общую площадь- 58,9 кв. м. и жилую площадь- 35,4 кв. м., расположенной по адресу: с. Приволжское, ул. Красноармейская, д.94, кв. 1, присвоить адрес: с. Приволжское, ул. Красноармейская д. 94/1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сти дома, включающей в себя изолированное жилое помещение, состоящее из 4 комнат, имеющих общую площадь- 86,8 кв. м., в том числе жилую- 50,4 кв. м., расположенной по адресу: с. Приволжское, ул. Красноармейская, д. 94, кв. 2, присвоить адрес: с. Приволжское, ул. Красноармейская, д. 94/2, Ровенского района, Сара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8:00Z</dcterms:created>
  <dc:creator>User</dc:creator>
  <dc:description/>
  <cp:keywords/>
  <dc:language>en-US</dc:language>
  <cp:lastModifiedBy>User</cp:lastModifiedBy>
  <dcterms:modified xsi:type="dcterms:W3CDTF">2011-01-26T07:02:00Z</dcterms:modified>
  <cp:revision>2</cp:revision>
  <dc:subject/>
  <dc:title/>
</cp:coreProperties>
</file>