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7.2011                            № 43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, расположенному в с. Приволжское Ров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л. Трункина на расстоянии 15 м северо-западнее от жилого дома с адресом: с. Приволжское, ул. Трункина, д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почтовый адрес: Саратовская область, Ровенский район, с. Приволжское, ул. Трункина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30:00Z</dcterms:created>
  <dc:creator>User</dc:creator>
  <dc:description/>
  <cp:keywords/>
  <dc:language>en-US</dc:language>
  <cp:lastModifiedBy>User</cp:lastModifiedBy>
  <cp:lastPrinted>2011-07-20T10:32:00Z</cp:lastPrinted>
  <dcterms:modified xsi:type="dcterms:W3CDTF">2011-07-20T06:43:00Z</dcterms:modified>
  <cp:revision>4</cp:revision>
  <dc:subject/>
  <dc:title/>
</cp:coreProperties>
</file>