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32130" cy="72390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ВЕНСКОГО МУНИЦИПАЛЬНОГО РАЙОНА САРАТОВСКОЙ ОБЛАСТ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/>
      </w:pPr>
      <w:r>
        <w:rPr>
          <w:b/>
          <w:sz w:val="28"/>
          <w:szCs w:val="28"/>
        </w:rPr>
        <w:t>От 21.11.2011                    №   67                         с. Приволж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своении  общего почтового адрес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м участка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соответствии с земельным кодексом Российской Федерации от 25.10.2001г. № 136 -ФЗ /Собрание законодательства Российской Федерации от 29.10.2001 г. № 44, ст. 4147/ и постановлением Правительства  Российской Федерации от 07.08.2002 г . № 576 «О порядке распоряжения земельными участками, находящимися в государственной собственности  на землю»/ Российская газета, № 148, 10.08.200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ым участкам, расположенным в Саратовской области в Ровенском районе с. Приволжское по адресам: ул. Красноармейская 36/1 и ул. Красноармейская 36/2 , имеющим общую сторону и расположенным в одном хозяйстве дома по адресу ул. Красноармейская, д.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своить общий адрес: Саратовская область, Ровенский район, с. Приволжское, ул. Красноармейская,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риволжского 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венского М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ратовской области</w:t>
        <w:tab/>
        <w:tab/>
        <w:tab/>
        <w:tab/>
        <w:tab/>
        <w:tab/>
        <w:t>П.Ф. Аверья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9:03:00Z</dcterms:created>
  <dc:creator>User</dc:creator>
  <dc:description/>
  <cp:keywords/>
  <dc:language>en-US</dc:language>
  <cp:lastModifiedBy>User</cp:lastModifiedBy>
  <dcterms:modified xsi:type="dcterms:W3CDTF">2014-11-13T09:21:00Z</dcterms:modified>
  <cp:revision>4</cp:revision>
  <dc:subject/>
  <dc:title/>
</cp:coreProperties>
</file>