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1</w:t>
        <w:tab/>
        <w:tab/>
        <w:tab/>
        <w:t>№ 71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ие нотариальных дейст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юстиции Российской Федерации от 27 декабря 2007 года № 256  г. Москва, зарегистрированным в Минюсте РФ 27 декабря 2007 года (регистрационный номер 108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начить главу администрации Приволжского муниципального образования Ровенского муниципального района Саратовской области Пучкову Галину Васильевну ответственным за совершение нотариальных действий.</w:t>
      </w:r>
    </w:p>
    <w:p>
      <w:pPr>
        <w:pStyle w:val="Normal"/>
        <w:rPr/>
      </w:pPr>
      <w:r>
        <w:rPr>
          <w:sz w:val="28"/>
          <w:szCs w:val="28"/>
        </w:rPr>
        <w:t>2. Должностное лицо администрации Приволжского муниципального образования Ровенского муниципального района Саратовской области при совершении нотариальных действий руководствуется Конституцией РФ, конституцией субъекта РФ, Основами, Гражданским Кодексом РФ, иными нормативно-правовыми актами субъекта РФ, принятых в пределах их компетенции, а также международными договорам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совершении нотариальных действий глава местной администрации обязан соблюдать тайну совершаемых нотариальных действий, в том числе после прекращения полномочий или увольнения с муниципальной службы, за исключением случаев, предусмотренных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совершении нотариальных действий глава местной администрации руководствуется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,утвержденной приказом Минюста РФ от 27.12.2007  № 2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ab/>
        <w:t>Г.В. Пучкова</w:t>
      </w:r>
    </w:p>
    <w:sectPr>
      <w:type w:val="nextPage"/>
      <w:pgSz w:w="11906" w:h="16838"/>
      <w:pgMar w:left="907" w:right="22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5:00Z</dcterms:created>
  <dc:creator>User</dc:creator>
  <dc:description/>
  <cp:keywords/>
  <dc:language>en-US</dc:language>
  <cp:lastModifiedBy>USER</cp:lastModifiedBy>
  <cp:lastPrinted>2012-12-17T07:47:00Z</cp:lastPrinted>
  <dcterms:modified xsi:type="dcterms:W3CDTF">2012-12-17T04:48:00Z</dcterms:modified>
  <cp:revision>8</cp:revision>
  <dc:subject/>
  <dc:title/>
</cp:coreProperties>
</file>