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03.06.2011                  №  34           </w:t>
        <w:tab/>
        <w:tab/>
        <w:t xml:space="preserve">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 адре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ям, расположенным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и бывшего ПУ-7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Ф на основании заявления Барашкова Андрея Анатольевича от 14.02.2011 (вх.№ 02-06/01 от 14.02.20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Четырехэтажному жилому зданию-  (общежитие) литера (0, 01,02) инвентарный номер 63:239:002:000048460:0 площадью3842,4 кв.м  , расположенному по адресу Саратовская область, Ровенский район, с. Приволжское, тер. ПУ-73, дом № стр.1 с кадастровым но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-64-36/001/2006-33 присвоить новый почтовый адрес: Саратовская область, Ровенский район, село Приволжское, ул. Первомайская, 1А строени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Нежилому четырехэтажному зданию с подвалом (учебный корпус) инвентарный номер 63:239:002:000048460:А литер А общей площадью 1732,5 кв.м, расположенному по адресу Саратовская область, Ровенский район, с. Приволжское, тер. ПУ-73, дом № стр. 2 с кадастровым но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-64-36/001/2006-28 присвоить новый почтовый адрес: Саратовская область, Ровенский район, с. Приволжское, ул. Первомайская, 1А строени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Двухэтажному нежилому зданию (корпус теоретического обучения) инвентарный номер 63:239:002:000048460:В литер В общей площадью 1879,2 кв.м , расположенному по адресу Саратовская область ,Ровенский район, с. Приволжское, тер. ПУ-73, дом № стр.3 с кадастровым но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-64-36/001/2006-29 присвоить новый почтовый адрес: Саратовская область, Ровенский район, с. Приволжское, ул. Первомайская, 1А строение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Нежилому одноэтажному зданию (корпус практических занятий) инвентарный номер 63:239:002:000048460:М литер М общей площадью2045,7 кв.м, расположенному по адресу Саратовская область, Ровенский район, с. Приволжское тер. ПУ-73, дом № стр.4 с кадастровым номером 64-64-36/001/2006-13 присвоить новый почтовый адрес: Саратовская область, Ровенский район, с. Приволжское, ул. Первомайская, 1А строение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53:00Z</dcterms:created>
  <dc:creator>User</dc:creator>
  <dc:description/>
  <cp:keywords/>
  <dc:language>en-US</dc:language>
  <cp:lastModifiedBy>User</cp:lastModifiedBy>
  <cp:lastPrinted>2011-06-03T15:55:00Z</cp:lastPrinted>
  <dcterms:modified xsi:type="dcterms:W3CDTF">2011-06-03T11:55:00Z</dcterms:modified>
  <cp:revision>4</cp:revision>
  <dc:subject/>
  <dc:title/>
</cp:coreProperties>
</file>