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1</w:t>
        <w:tab/>
        <w:tab/>
        <w:tab/>
        <w:t>№9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сохранности линий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й связи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ях обеспечения сохранности бесперебойного действия средств связи, предупреждений аварий на подземных коммуникациях связи и во исполнение требований Правил охраны линий и сооружений связи РФ, утвержденных постановлением Правительства РФ от 9 июня 1995 года № 5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комендовать отделу архитектуры администрации Ровенского муниципального района строго следить за соблюдением ордерной системы производства земляных работ на территории Приволжского МО. Запретить выдачу ордера (разрешения) на производство земляных работ юридическим и физическим лицам, предприятиям и организациям без согласования с предприятиями связи ЛТУС (р.п. Ров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комендовать комитету по земельным ресурсам и землеустройству отвод земель под строительство, сельскохозяйственные угодья, огородные и садовые участки не осуществлять  без письменного согласования с предприятиями связи. В выдаваемых документах о правах собственности на земельные участки в обязательном порядке делать отметки о наличии  на них зон с особыми условиями использования (Правил охраны линий и сооружений связи РФ, п.1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учреждений, предприятий всех форм собственности оказывать содействие предприятиям связи в проведении работ по обеспечению сохранности коммуникаций связи и назначить ответственных лиц по согласованию и производству земляных работ, определять порядок их проведения, назначить ответственных лиц при производстве земляных работ, определять порядок их проведения, назначить ответственных лиц при производстве земляных работ в охранной зоне кабелей связи, выдавать необходимые сведения для определения охранно-предупредительной работы (наличие землеройной техники, планов работ в районах проведения кабелей связи, составлять списки механизаторов и инженерно-технических работ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комендовать юридическим и физическим лицам, производящим земляные работы, при обнаружении кабельных линий связи, не обозначенных в технической документации, обязаны немедленно прекратить эти работы, принять меры к обеспечению сохранности кабеля связи и сообщить об этом ближайшему предприятию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комендовать правоохранительным органам оказывать содействие предприятиям связи по пресечению нарушений Правил охраны линий и сооружений связ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ходом вы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>П.Ф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1:00Z</dcterms:created>
  <dc:creator>User</dc:creator>
  <dc:description/>
  <cp:keywords/>
  <dc:language>en-US</dc:language>
  <cp:lastModifiedBy>User</cp:lastModifiedBy>
  <dcterms:modified xsi:type="dcterms:W3CDTF">2011-02-02T07:31:00Z</dcterms:modified>
  <cp:revision>11</cp:revision>
  <dc:subject/>
  <dc:title/>
</cp:coreProperties>
</file>