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4"/>
        <w:rPr/>
      </w:pPr>
      <w:r>
        <w:rPr>
          <w:sz w:val="28"/>
          <w:szCs w:val="28"/>
        </w:rPr>
        <w:t>от 01.09 2011г.</w:t>
        <w:tab/>
        <w:tab/>
        <w:tab/>
        <w:tab/>
        <w:t>№ 48</w:t>
        <w:tab/>
        <w:tab/>
        <w:tab/>
        <w:t>с. Приволж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ределении порядка привлечения сил и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зделений пожарной охраны для тушения пож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Приволж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ст. 22 Федерального закона «О пожарной безопасности», в соответствии с Положением об обеспечении первичных мер пожарной безопасности в границах Приволжского муниципального образования,  в целях своевременного и организованного выезда на пожары в Приволжском муниципальном образовании, привлечения для тушения пожаров оптимального количества подразделений пожарной охраны, приспособленной пожарной и иной техники независимо от ведомственной принадле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расписание выезда подразделений пожарной охраны, приспособленной пожарной и иной техники Приволжского муниципального образования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порядок выезда подразделений пожарной охраны, приспособленной пожарной и иной техники Приволжского муниципального образования (приложение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предприятий и организаций независимо от ведомственной принадлежности подразделений пожарной и иной техники обеспечивать своевременный выезд пожарных подразделений на тушение пожаров на территории муниципального образования согласно расписания и порядка выезда подразделений пожарной охраны, приспособленной пожарной и иной техники Приволж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зов пожарной охраны на территории Приволжского муниципального образования осуществляется лицом, обнаружившим пожар, лицом, назначенным распорядительным документом ответственным за пожарную безопасность, по телефонам, указанным в приложении № 1 к настоящему постановлению, а также по телефону противопожарной службы Саратовской области 2-01-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предприятий и организаций независимо от ведомственной принадлежности подразделений пожарной охраны, приспособленной пожарной и иной техники сообщать о смене  телефонных номеров пожарных подразделений в администрацию Приволжского муниципального образова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момента официального обнародования. Обнародовать настоящее постановление в соответствии  с решением Совета Приволжского МО от 24.10.2005г. № 7 «Об установлении мест для обнародования муниципально- правовых актов Приволжского М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Ровен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Саратовской области</w:t>
        <w:tab/>
        <w:tab/>
        <w:tab/>
        <w:tab/>
        <w:tab/>
        <w:tab/>
        <w:t>П.Ф. Аверьянов</w:t>
        <w:br/>
      </w:r>
      <w:r>
        <w:rPr/>
        <w:br/>
      </w:r>
      <w:r>
        <w:br w:type="page"/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>администрации Приволжского МО от 01.09. 2011 № 4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езда подразделений пожарной охраны, приспособленной пожарной и иной техники Приволжского муниципаль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тивопожарного форм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выез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жарная охрана Привольненского МО /по согласованию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иволжского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33-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 № 55 Ров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иволжского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-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риволжского МО от 01.09. 2011г. № 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 подразделений пожарной охраны, приспособленной пожарной и иной техники Приволжского муниципального образования</w:t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11"/>
        <w:gridCol w:w="1528"/>
        <w:gridCol w:w="1528"/>
        <w:gridCol w:w="1528"/>
        <w:gridCol w:w="1303"/>
        <w:gridCol w:w="168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выез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Ф прибывают по вызову (рангу № 1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Ф прибывают по вызову (рангу № 2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Ф прибывают по вызову (рангу № 3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Ф прибывают по вызову (рангу № 4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езводных участк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ются на месте по вызову (рангу № 3,4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риволжское, межсельские территории в радиусе 10 к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О Привольненского МО, ИП «Мартыновский Ю.Ю.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О Привольненского МО, ИП «Мартыновский Ю.Ю.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О Привольненского МО, ИП «Мартыновский Ю.Ю.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О Привольненского МО, ИП «Мартыновский Ю.Ю.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«Мартыноский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риволжское, межсельские территории в радиусе 10 к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  №5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Мартыновский Ю.Ю.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  №5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Мартыновский Ю.Ю.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  №5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Мартыновский Ю.Ю.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  №5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Мартыновский Ю.Ю.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«Мартыноский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блоновка, межсельские территории в радиусе 10 к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О Привольненского МО, ИП «Мартыновский Ю.Ю.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О Привольненского МО, ИП «Мартыновский Ю.Ю.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О Привольненского МО, ИП «Мартыновский Ю.Ю.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О Привольненского МО, ИП «Мартыновский Ю.Ю.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«Мартыноский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блоновка, межсельские территории в радиусе 10 к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  №5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Мартыновский Ю.Ю.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  №5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Мартыновский Ю.Ю.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  №5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Мартыновский Ю.Ю.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  №5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Мартыновский Ю.Ю.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«Мартыно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ab/>
        <w:t>П.Ф. Аверьянов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я выезда подразделений пожарной охраны, приспособленной пожарной и иной техники Приволж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9"/>
        <w:gridCol w:w="1912"/>
        <w:gridCol w:w="2016"/>
        <w:gridCol w:w="18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риволжского М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ьянов П.Ф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___»__________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Мартыновский Ю.Ю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ныновский Ю.Ю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___»__________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5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___»__________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О Привольненского М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___»__________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40:00Z</dcterms:created>
  <dc:creator>User</dc:creator>
  <dc:description/>
  <cp:keywords/>
  <dc:language>en-US</dc:language>
  <cp:lastModifiedBy>User</cp:lastModifiedBy>
  <dcterms:modified xsi:type="dcterms:W3CDTF">2011-09-05T05:04:00Z</dcterms:modified>
  <cp:revision>11</cp:revision>
  <dc:subject/>
  <dc:title/>
</cp:coreProperties>
</file>