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8.2011                            № 44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, расположенному юго-восточнее от с. Приволжское, -  в 1 километре на юго-восток от с. Приволжское, прилегающим с северной стороны к земельному участку, на котором расположен учхоз с кадастровым № 64:28:020402: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своить  адрес: Саратовская область, Ровенский район,  Приволжское МО, в 1 км. на юго-восток от с. Приволжское, прилегающей с северной  стороны к земельному участку, на котором расположен учхоз с кадастровым номером № 64:28:020402: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2:00Z</dcterms:created>
  <dc:creator>User</dc:creator>
  <dc:description/>
  <cp:keywords/>
  <dc:language>en-US</dc:language>
  <cp:lastModifiedBy>User</cp:lastModifiedBy>
  <dcterms:modified xsi:type="dcterms:W3CDTF">2011-12-12T06:33:00Z</dcterms:modified>
  <cp:revision>6</cp:revision>
  <dc:subject/>
  <dc:title/>
</cp:coreProperties>
</file>