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532130" cy="72390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8" r="-4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ВОЛЖСКОГО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ВЕНСКОГО МУНИЦИПАЛЬНОГО РАЙОНА САРАТОВСКОЙ ОБЛАСТ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/>
      </w:pPr>
      <w:r>
        <w:rPr>
          <w:b/>
          <w:sz w:val="28"/>
          <w:szCs w:val="28"/>
        </w:rPr>
        <w:t>От 14.02.2011                  №  12               с. Приволжско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тмене постановления администр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волжского МО № 22 от 19.02.201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присвоении адреса нежилым зданиям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ходящимся на территории бывшего ПУ-73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В соответствии с законодательством Российской Федерации, на основании заявления Барашкова Андрея Анатольевича от 14.02.2011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отменить постановление администрации Приволжского муниципального образования Ровенского муниципального района № 22 от 19.02.2010 «О присвоении адреса нежилым зданиям, находящимся на территории бывшего ПУ-73»;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Приволжского МО</w:t>
        <w:tab/>
        <w:tab/>
        <w:tab/>
        <w:tab/>
        <w:tab/>
        <w:tab/>
        <w:t>П. Ф. Аверья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4T06:12:00Z</dcterms:created>
  <dc:creator>User</dc:creator>
  <dc:description/>
  <cp:keywords/>
  <dc:language>en-US</dc:language>
  <cp:lastModifiedBy>User</cp:lastModifiedBy>
  <cp:lastPrinted>2011-03-14T15:18:00Z</cp:lastPrinted>
  <dcterms:modified xsi:type="dcterms:W3CDTF">2011-03-14T12:41:00Z</dcterms:modified>
  <cp:revision>22</cp:revision>
  <dc:subject/>
  <dc:title/>
</cp:coreProperties>
</file>