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>От 31.03.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                           № 25  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 от 25.10.2001г. № 136 -ФЗ /Собрание законодательства Российской Федерации от 29.10.2001 г. № 44, ст. 4147/ и постановлением Правительства  Российской Федерации от 07.08.2002 г . № 576 «О порядке распоряжения земельными участками, находящимися в государственной собственности  на землю»/ Российская газета, № 148, 10.08.2002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му участку, выделенному для строительства жилого дома, находящемуся в с. Приволжское Ровенского района между адресами ул. Первомайская  5-а и ул. Первомайская, 15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воить адрес: Саратовская область, Ровенский район, село Приволжское, улица Первомайская, № 15-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 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44:00Z</dcterms:created>
  <dc:creator>User</dc:creator>
  <dc:description/>
  <cp:keywords/>
  <dc:language>en-US</dc:language>
  <cp:lastModifiedBy>USER</cp:lastModifiedBy>
  <cp:lastPrinted>2011-04-08T08:26:00Z</cp:lastPrinted>
  <dcterms:modified xsi:type="dcterms:W3CDTF">2011-04-08T04:26:00Z</dcterms:modified>
  <cp:revision>3</cp:revision>
  <dc:subject/>
  <dc:title/>
</cp:coreProperties>
</file>