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0896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РИВОЛЖ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Normal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1</w:t>
        <w:tab/>
        <w:tab/>
        <w:tab/>
        <w:t>№ 68</w:t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оимости услуг, представляемых согласно гарантирован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 умерших (погибши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декабря 1996г. № 8-ФЗ «О погребении и похоронном деле» и от 6 октября 2003 г. № 131-ФЗ «Об общих принципах организации местного самоуправления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ь требования к качеству услуг, предоставляемых согласно гарантированному перечню услуг по погребению в Приволжском муниципальном образовании Ровенского муниципального района Саратовской области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ь требования к качеству  услуг по погребению умерших (погибших), не имеющих супруга, близких родственников, иных родственников либо законного представителя умершего в Приволжском муниципальном образовании Ровенского муниципального района Саратовской области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ть стоимость услуг, предоставляемых согласно гарантированному перечню услуг по погребению в Приволжском муниципальном образовании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, умершего в Приволжском муниципальном образовании Ровенского муниципального района Саратовской области (приложение №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народовать настоящее постановление. Постановление вступает в силу со дня обнародования и распространяется на правоотношения, возникшие с 01.01.2012г. по 31 декабр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 xml:space="preserve">         Г.В. Пучк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иволжского МО</w:t>
      </w:r>
    </w:p>
    <w:p>
      <w:pPr>
        <w:pStyle w:val="Normal"/>
        <w:jc w:val="right"/>
        <w:rPr/>
      </w:pPr>
      <w:r>
        <w:rPr>
          <w:sz w:val="28"/>
          <w:szCs w:val="28"/>
        </w:rPr>
        <w:t>от 19 декабря 2011 года №6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качеству услуг, предоставляемых согласно гарантированному перечню по погребению в Приволжском муниципальном образовании Ровенского муниципального района Сарат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формление доку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заказа на захоро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свидетельства о смерти в ЗАГ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заказа на мог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удостоверения о захоро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х их обрезного пиломатериала (сосна) толщиной не менее 20-2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вка гроба и других предметов, необходимых для погребения, производится согласно счет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возка тела (останков) умершего на кладбищ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е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греб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еста могил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(2,0 x 1,0 x 1,5 м) на отведенном участке кладбища землекопами вручную или с использованием механизирован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Г.В. Пучк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N 2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 Приволжского М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0" w:leader="none"/>
          <w:tab w:val="left" w:pos="6336" w:leader="none"/>
          <w:tab w:val="right" w:pos="9355" w:leader="none"/>
        </w:tabs>
        <w:ind w:left="558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т 19.12. 2011 г № 68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УСЛУГ ПО ПОГРЕБЕНИЮ УМЕРШИХ (ПОГИБШИХ)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Х СУПРУГА, БЛИЗКИХ РОДСТВЕННИКОВ, И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ИКОВ ЛИБО ЗАКОННОГО ПРЕДСТАВИТЕЛЯ УМЕРШЕГО, В ПРИВОЛЖСКОМ МУНИЦИПАЛЬНОМ ОБРАЗОВАНИИ РОВЕН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чение тела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, с последующим скреплением ее скобами, осуществляется рабочим специализированной служб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гроба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ется двумя работниками специализированной служб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возка умершего на кладбище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гребение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(2,0 x 1,0 x 1,5 м) на отведенном участке кладбища землекопами вручную или с использованием механизирован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>Г.В. Пучк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N 3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волжского М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0" w:leader="none"/>
          <w:tab w:val="left" w:pos="6336" w:leader="none"/>
          <w:tab w:val="right" w:pos="9355" w:leader="none"/>
        </w:tabs>
        <w:ind w:left="558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т 19.12 2011 г №68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80" w:leader="none"/>
          <w:tab w:val="left" w:pos="6854" w:leader="none"/>
          <w:tab w:val="right" w:pos="9355" w:leader="none"/>
        </w:tabs>
        <w:ind w:hanging="0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 ПРЕДОСТАВЛЯЕМЫХ СОГЛАСНО ГАРАНТИРОВАННОМУ ПЕРЕЧНЮ УСЛУГ ПО ПОГРЕБЕНИЮ В ПРИВОЛЖСКОМ МУНИЦИПАЛЬНОМ ОБРАЗОВАНИИ РОВЕН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9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слуги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тела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умершего на кладбищ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,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15,60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N 4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волжского М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0" w:leader="none"/>
          <w:tab w:val="left" w:pos="6336" w:leader="none"/>
          <w:tab w:val="right" w:pos="9355" w:leader="none"/>
        </w:tabs>
        <w:ind w:left="558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т 19.12. 2011 г №68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ОИМОСТЬ УСЛУ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ОГРЕБЕНИЮ УМЕРШИХ (ПОГИБШИХ), НЕ ИМЕЮЩИ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ПРУГА, БЛИЗКИХ РОДСТВЕННИКОВ, ИНЫХ РОДСТВЕННИ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БО ЗАКОННОГО ПРЕДСТАВИТЕЛЯ УМЕРШЕГО В ПРИВОЛЖСКОМ МУНИЦИПАЛЬНОМ ОБРАЗОВАНИИ РОВЕН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9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слуги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тела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умершего на кладбищ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,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15,60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 xml:space="preserve">         Г.В. Пу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СОГЛАСОВАНО</w:t>
      </w:r>
    </w:p>
    <w:p>
      <w:pPr>
        <w:pStyle w:val="Normal"/>
        <w:ind w:left="5103" w:hanging="0"/>
        <w:jc w:val="both"/>
        <w:rPr/>
      </w:pPr>
      <w:r>
        <w:rPr/>
        <w:t>Управляющий государственным учреждением- Отделением</w:t>
      </w:r>
    </w:p>
    <w:p>
      <w:pPr>
        <w:pStyle w:val="Normal"/>
        <w:ind w:left="5103" w:hanging="0"/>
        <w:jc w:val="both"/>
        <w:rPr/>
      </w:pPr>
      <w:r>
        <w:rPr/>
        <w:t>Пенсионного фонда РФ по</w:t>
      </w:r>
    </w:p>
    <w:p>
      <w:pPr>
        <w:pStyle w:val="Normal"/>
        <w:ind w:left="5103" w:hanging="0"/>
        <w:jc w:val="both"/>
        <w:rPr/>
      </w:pPr>
      <w:r>
        <w:rPr/>
        <w:t>Саратовской области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u w:val="single"/>
        </w:rPr>
        <w:tab/>
        <w:tab/>
        <w:tab/>
      </w:r>
      <w:r>
        <w:rPr>
          <w:b/>
        </w:rPr>
        <w:t xml:space="preserve"> В.В. Капк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  <w:tab/>
        <w:tab/>
        <w:tab/>
        <w:tab/>
        <w:tab/>
        <w:tab/>
        <w:t>СОГЛАСОВАНО</w:t>
      </w:r>
    </w:p>
    <w:p>
      <w:pPr>
        <w:pStyle w:val="Normal"/>
        <w:jc w:val="both"/>
        <w:rPr/>
      </w:pPr>
      <w:r>
        <w:rPr/>
        <w:t>Министр строительства и жилищно-</w:t>
        <w:tab/>
        <w:t xml:space="preserve">                   Управляющий государственны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учреждением - Саратовским</w:t>
      </w:r>
    </w:p>
    <w:p>
      <w:pPr>
        <w:pStyle w:val="Normal"/>
        <w:jc w:val="both"/>
        <w:rPr/>
      </w:pPr>
      <w:r>
        <w:rPr/>
        <w:t>Коммунального хозяйства</w:t>
        <w:tab/>
        <w:tab/>
        <w:tab/>
        <w:tab/>
        <w:tab/>
        <w:t>региональным отделением</w:t>
      </w:r>
    </w:p>
    <w:p>
      <w:pPr>
        <w:pStyle w:val="Normal"/>
        <w:jc w:val="both"/>
        <w:rPr/>
      </w:pPr>
      <w:r>
        <w:rPr/>
        <w:t>Саратовской области</w:t>
        <w:tab/>
        <w:tab/>
        <w:tab/>
        <w:tab/>
        <w:t xml:space="preserve">           Фонда социального страхования</w:t>
      </w:r>
    </w:p>
    <w:p>
      <w:pPr>
        <w:pStyle w:val="Normal"/>
        <w:jc w:val="both"/>
        <w:rPr/>
      </w:pPr>
      <w:r>
        <w:rPr/>
        <w:t>_______________________________</w:t>
        <w:tab/>
        <w:tab/>
        <w:t xml:space="preserve">           </w:t>
      </w:r>
      <w:r>
        <w:rPr>
          <w:u w:val="single"/>
        </w:rPr>
        <w:tab/>
        <w:tab/>
        <w:tab/>
      </w:r>
      <w:r>
        <w:rPr>
          <w:b/>
        </w:rPr>
        <w:t xml:space="preserve"> И.М. Водя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9 и 10 Федерального закона от 12 декабря 1996г. № 8 – ФЗ «О погребении и похоронном деле» Министерство строительства и жилищно-коммунального хозяйства Саратовской области, Отделение Пенсионного фонда РФ по Саратовской области и Саратовское региональное отделение Фонда социального страхования РФ согласовывают стоимость услуг, предоставляемых согласно гарантированному перечню услуг по погребению, определенную администрацией Ровенского МО, в размере 4515 рублей 6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оимость услуг, предоставляемых согласно гарантированному перечню услуг по погребению, в Приволжском муниципальном образовании Ровенского муниципального района Саратов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тела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умершего на кладбище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15,6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Приволж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Ровен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а Саратовской области</w:t>
        <w:tab/>
        <w:tab/>
        <w:tab/>
        <w:tab/>
        <w:tab/>
        <w:tab/>
        <w:t>Г.В. Пуч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11:00Z</dcterms:created>
  <dc:creator>User</dc:creator>
  <dc:description/>
  <cp:keywords/>
  <dc:language>en-US</dc:language>
  <cp:lastModifiedBy>User</cp:lastModifiedBy>
  <cp:lastPrinted>2011-12-28T16:43:00Z</cp:lastPrinted>
  <dcterms:modified xsi:type="dcterms:W3CDTF">2011-12-28T13:51:00Z</dcterms:modified>
  <cp:revision>28</cp:revision>
  <dc:subject/>
  <dc:title/>
</cp:coreProperties>
</file>