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17.05.2011                            № 29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, на основании заявления  Ажигалиева Актлеша Хабдельман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земельному участку, выделенному для строительства жилого дома и ведения личного подсобного хозяйства, находящемуся в с. Приволжское Ровенского района на ул. Первомайская напротив дома по ул. Первомайская № ½                                                                                                                                                                                      А, западнее дома по ул. Первомайская 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адрес: Саратовская область, Ровенский район, село Приволжское, улица Первомайская, № 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51:00Z</dcterms:created>
  <dc:creator>User</dc:creator>
  <dc:description/>
  <cp:keywords/>
  <dc:language>en-US</dc:language>
  <cp:lastModifiedBy>User</cp:lastModifiedBy>
  <cp:lastPrinted>2011-05-18T08:55:00Z</cp:lastPrinted>
  <dcterms:modified xsi:type="dcterms:W3CDTF">2011-05-20T04:36:00Z</dcterms:modified>
  <cp:revision>6</cp:revision>
  <dc:subject/>
  <dc:title/>
</cp:coreProperties>
</file>