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1                    №   10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нового почтового адре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оветская 6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земельным кодексом Российской Федерации от 25.10.2001г. № 136 -ФЗ /Собрание законодательства Российской Федерации от 29.10.2001 г. № 44, ст. 4147/ и постановлением Правительства  Российской Федерации от 07.08.2002 г . № 576 «О порядке распоряжения земельными участками, находящимися в государственной собственности  на землю»/ Российская газета, № 148, 10.08.2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м помещениям, находящимся по адресам: Саратовская область Ровенский район село Приволж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оветская 64/1</w:t>
      </w:r>
    </w:p>
    <w:p>
      <w:pPr>
        <w:pStyle w:val="Normal"/>
        <w:rPr/>
      </w:pPr>
      <w:r>
        <w:rPr>
          <w:sz w:val="28"/>
          <w:szCs w:val="28"/>
        </w:rPr>
        <w:t>улица Советская 6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оветская 64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новый почтовый адрес (общий): Саратовская область, Ровенский район село Приволжское улица Советская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1:00Z</dcterms:created>
  <dc:creator>User</dc:creator>
  <dc:description/>
  <cp:keywords/>
  <dc:language>en-US</dc:language>
  <cp:lastModifiedBy>User</cp:lastModifiedBy>
  <cp:lastPrinted>2011-01-31T15:58:00Z</cp:lastPrinted>
  <dcterms:modified xsi:type="dcterms:W3CDTF">2011-02-03T05:03:00Z</dcterms:modified>
  <cp:revision>6</cp:revision>
  <dc:subject/>
  <dc:title/>
</cp:coreProperties>
</file>