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03.03.2011                                 № 20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риволжского МО № 63 от 15.11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руководствуясь Уставом Приволжского муниципального образования  Ровенского муниципального района, ФЗ-131 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Считать Приложение № 1 к постановлению № 63 от 15.11.2010г. «О внесении изменений  в постановление главы Приволжского МО № 85 от 23.12.2009 недействитель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Изложить Приложение № 1 постановления  № 52 от 08.10.2009г. «О создании единой постоянно действующей комиссии по размещению заказов на поставки товаров, выполнение работ, оказание услуг для муниципальных нужд» в новой редакции  (приложение № 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. Настоящее постановление вступает в силу со дня его официально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 № 20</w:t>
      </w:r>
    </w:p>
    <w:p>
      <w:pPr>
        <w:pStyle w:val="Normal"/>
        <w:jc w:val="right"/>
        <w:rPr/>
      </w:pPr>
      <w:r>
        <w:rPr/>
        <w:t>от 03.03.2011 г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й постоянно действующей комиссии по размещению заказав на поставки товаров, выполнение работ, оказание услуг для муниципальных нуж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                  Павел Федорович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олжского МО 1 категории       Юлия Абдеряшитовна Гусак-Катр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ециалист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жского МО                              Наталья Викторовна Аверьянова</w:t>
      </w:r>
    </w:p>
    <w:p>
      <w:pPr>
        <w:pStyle w:val="Normal"/>
        <w:rPr/>
      </w:pPr>
      <w:r>
        <w:rPr>
          <w:sz w:val="28"/>
          <w:szCs w:val="28"/>
        </w:rPr>
        <w:t>4.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жского МО  2 категории       Ольга Васильевна Голощапова</w:t>
      </w:r>
    </w:p>
    <w:p>
      <w:pPr>
        <w:pStyle w:val="Normal"/>
        <w:rPr/>
      </w:pPr>
      <w:r>
        <w:rPr>
          <w:sz w:val="28"/>
          <w:szCs w:val="28"/>
        </w:rPr>
        <w:t>5.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лжского МО  2 категории       Елена Николаевна Семен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7:00Z</dcterms:created>
  <dc:creator>User</dc:creator>
  <dc:description/>
  <cp:keywords/>
  <dc:language>en-US</dc:language>
  <cp:lastModifiedBy>User</cp:lastModifiedBy>
  <dcterms:modified xsi:type="dcterms:W3CDTF">2011-03-10T05:12:00Z</dcterms:modified>
  <cp:revision>6</cp:revision>
  <dc:subject/>
  <dc:title/>
</cp:coreProperties>
</file>