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0.2011                    №   61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 почтового адре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 по пер. Хлеб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му участку, расположенному в селе Приволжское Ровенского района Саратовской области за многоквартирным домом по адресу: с. Приволжское, пер. Хлебный 2, строение № 1 - вторым  с правого края многоквартирного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 почтовый адрес: Саратовская область, Ровенский район село Приволжское пер. Хлебный, 2-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52:00Z</dcterms:created>
  <dc:creator>User</dc:creator>
  <dc:description/>
  <cp:keywords/>
  <dc:language>en-US</dc:language>
  <cp:lastModifiedBy>User</cp:lastModifiedBy>
  <dcterms:modified xsi:type="dcterms:W3CDTF">2011-10-10T04:59:00Z</dcterms:modified>
  <cp:revision>2</cp:revision>
  <dc:subject/>
  <dc:title/>
</cp:coreProperties>
</file>