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октября 2011г.               № 64      </w:t>
        <w:tab/>
        <w:tab/>
        <w:t xml:space="preserve">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 Цымбал Александра Иван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рункина, д. 35 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/>
      </w:pPr>
      <w:r>
        <w:rPr>
          <w:sz w:val="28"/>
          <w:szCs w:val="28"/>
        </w:rPr>
        <w:t>2. Части дома, включающей в себя изолированное жилое помещение, состоящее из 3 комнат, имеющей общую площадь- 48,0 кв. м. и жилую площадь- 36,0 кв. м., расположенной по адресу: с. Приволжское, ул. Трункина, д.35, кв. 1, присвоить адрес: с. Приволжское, ул. Трункина д. 35/1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и дома, включающей в себя изолированное жилое помещение, состоящее из 3 комнат, имеющих общую площадь- 54,2 кв. м., в том числе жилую- 33,1 кв. м., расположенной по адресу: с. Приволжское, ул. Трункина, д. 35, кв. 2, присвоить адрес: с. Приволжское, ул. Трункина, д. 35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0:00Z</dcterms:created>
  <dc:creator>User</dc:creator>
  <dc:description/>
  <cp:keywords/>
  <dc:language>en-US</dc:language>
  <cp:lastModifiedBy>User</cp:lastModifiedBy>
  <dcterms:modified xsi:type="dcterms:W3CDTF">2011-10-24T11:13:00Z</dcterms:modified>
  <cp:revision>2</cp:revision>
  <dc:subject/>
  <dc:title/>
</cp:coreProperties>
</file>