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2.2011г.                                 № 11           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5 от 17.01.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разовании избират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ам депутатов Ровенского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Ров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четвертого созы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рациональной организации и проведения выборов депутатов Ровенского районного Собрания Ровенского муниципального района Саратовской области четвертого созыва внести следующие изменения в постановление администрации Приволжского МО № 5 от 17.01.20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нить приложение № 1 к постановлению № 5 от 17.01.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ложить приложение № 1 в новой редакции 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.</w:t>
      </w:r>
    </w:p>
    <w:p>
      <w:pPr>
        <w:pStyle w:val="Normal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остановлению администрации Приволжского М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1 от 01.02.20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 на территории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голосования и подсчета голосов избир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депутатов Ровенского райо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четвертого созы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избирательного участ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 избират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о Яблоновка; село Приволжское- ул. Советская, Ленина, Коммунистическ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ло Приволжское без ул. Советская, Ленина, Коммунистиче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  <w:tab/>
        <w:tab/>
        <w:tab/>
        <w:tab/>
        <w:tab/>
        <w:tab/>
        <w:t>П.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54:00Z</dcterms:created>
  <dc:creator>User</dc:creator>
  <dc:description/>
  <cp:keywords/>
  <dc:language>en-US</dc:language>
  <cp:lastModifiedBy>User</cp:lastModifiedBy>
  <dcterms:modified xsi:type="dcterms:W3CDTF">2011-02-09T07:05:00Z</dcterms:modified>
  <cp:revision>4</cp:revision>
  <dc:subject/>
  <dc:title/>
</cp:coreProperties>
</file>