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13.10.2011                             №  62 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О № 1 от 11.01.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зервировании на 2011 год рабочих мест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х и в организациях, располож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риволж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осужденным по приговору суда 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быванию исправительных раб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исполнении положений ст. 50 Уголовного Кодекса Российской Федерации, постановление главы Ров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3.12.2006 г. за № 166, в целях обеспечения трудоустройства граждан осужденных по приговору суда к отбыванию исправительных работ, руководствуясь Уставом Приволжского муниципального образова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Приволжского муниципального образования  Ровенского муниципального района саратовской области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1.1 Приложение № 1 к постановлению администрации Приволжского  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  № 1 от 11.01.2011 считать недействительным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1.2 Изложить постановление в новой редакции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ям указанных в приложении организаций и предприятий осуществлять прием на резервируемые рабочие места осужденных по направлению уголовно- исполнительной инспекции № 14 Ровенского рай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. Настоящее постановл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Приложение</w:t>
      </w:r>
    </w:p>
    <w:p>
      <w:pPr>
        <w:pStyle w:val="Normal"/>
        <w:tabs>
          <w:tab w:val="clear" w:pos="708"/>
          <w:tab w:val="left" w:pos="540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</w:t>
        <w:tab/>
        <w:t>к постановлению № 1</w:t>
      </w:r>
    </w:p>
    <w:p>
      <w:pPr>
        <w:pStyle w:val="Normal"/>
        <w:tabs>
          <w:tab w:val="clear" w:pos="708"/>
          <w:tab w:val="left" w:pos="6820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0.2011 г. № 6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>
          <w:sz w:val="32"/>
          <w:szCs w:val="32"/>
        </w:rPr>
      </w:pPr>
      <w:r>
        <w:rPr>
          <w:sz w:val="32"/>
          <w:szCs w:val="32"/>
        </w:rPr>
        <w:t>Предприятий и организаций, оказывающих содействие занятости граждан, осужденных по приговору суда к отбыванию исправительных работ, проживающих на территории Приволжского муниципального образования на 2011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ФХ  Тян А. Ч.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Администрация Приволжского МО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ОГУ «Саратоврегионлес»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5. Приволжская СОШ 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. Приволжская специальная (коррекционная) школа – интернат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. (по согласовани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7. ИП «Мартыновский Ю.Ю.»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Приволжского МО                             П.Ф. Аверьян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32"/>
          <w:szCs w:val="32"/>
        </w:rPr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1:00Z</dcterms:created>
  <dc:creator>User</dc:creator>
  <dc:description/>
  <cp:keywords/>
  <dc:language>en-US</dc:language>
  <cp:lastModifiedBy>User</cp:lastModifiedBy>
  <dcterms:modified xsi:type="dcterms:W3CDTF">2014-11-13T09:12:00Z</dcterms:modified>
  <cp:revision>7</cp:revision>
  <dc:subject/>
  <dc:title/>
</cp:coreProperties>
</file>