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 сентября 2011г.               № 51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раздела жи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на изолированные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своение частям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х ад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и Федерального Закона «О государственной регистрации прав на недвижимое имущество и сделок с ним» от 21.07.1997 г. № 122-ФЗ, руководствуясь Законом РФ «Об общих принципах организации самоуправления в Российской Федерации» от 28.08.1995 г. на основании заявления  Панкратовой Натальи Яковле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читать жилой дом, расположенный по адресу: с. Приволж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оммунистическая д. 7 , Ровенского района, Саратовской области, состоящим из 2-х частей, каждая из которых включает в себя изолированное жилое пом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асти дома, включающей в себя изолированное жилое помещение, состоящее из 3 комнат, имеющей общую площадь- 61,9 кв. м. и жилую площадь- 41,1 кв. м., расположенной по адресу: с. Приволжское, ул. Коммунистическая, д.7, кв. 1, присвоить адрес: с. Приволжское, ул. Коммунистическая д. 1/1 Ровенского района, Саратовской области.</w:t>
      </w:r>
    </w:p>
    <w:p>
      <w:pPr>
        <w:pStyle w:val="Normal"/>
        <w:rPr/>
      </w:pPr>
      <w:r>
        <w:rPr>
          <w:sz w:val="28"/>
          <w:szCs w:val="28"/>
        </w:rPr>
        <w:t>3. Части дома, включающей в себя изолированное жилое помещение, состоящее из 3 комнат, имеющих общую площадь- 61,,9 кв. м., в том числе жилую- 40,7 кв. м., расположенной по адресу: с. Приволжское, ул. Коммунистическая, д. 7, кв. 2, присвоить адрес: с. Приволжское, ул. Коммунистическая, д. 7/2,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29:00Z</dcterms:created>
  <dc:creator>User</dc:creator>
  <dc:description/>
  <cp:keywords/>
  <dc:language>en-US</dc:language>
  <cp:lastModifiedBy>User</cp:lastModifiedBy>
  <dcterms:modified xsi:type="dcterms:W3CDTF">2011-09-07T04:33:00Z</dcterms:modified>
  <cp:revision>4</cp:revision>
  <dc:subject/>
  <dc:title/>
</cp:coreProperties>
</file>