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/>
        <w:drawing>
          <wp:inline distT="0" distB="0" distL="0" distR="0">
            <wp:extent cx="608965" cy="78168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rFonts w:ascii="Courier New" w:hAnsi="Courier New" w:cs="Courier New"/>
          <w:b/>
          <w:b/>
          <w:spacing w:val="24"/>
          <w:sz w:val="32"/>
          <w:szCs w:val="32"/>
          <w:lang w:val="en-US"/>
        </w:rPr>
      </w:pPr>
      <w:r>
        <w:rPr>
          <w:rFonts w:cs="Courier New" w:ascii="Courier New" w:hAnsi="Courier New"/>
          <w:b/>
          <w:spacing w:val="24"/>
          <w:sz w:val="32"/>
          <w:szCs w:val="32"/>
          <w:lang w:val="en-US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РИВОЛЖ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САРАТОВСКОЙ ОБЛАСТИ</w:t>
      </w:r>
    </w:p>
    <w:p>
      <w:pPr>
        <w:pStyle w:val="Normal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02.2011</w:t>
        <w:tab/>
        <w:tab/>
        <w:tab/>
        <w:t>№15</w:t>
        <w:tab/>
        <w:tab/>
        <w:t>с. Приволжское</w:t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риволж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№ 3 от 11.01.201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с протестом прокуратуры Ровенского района от 08.02.2011 № 32-2011 (вх.№ 02-24/48 от 15.02.2011г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нести следующие изменения в постановления администрации Приволжского муниципального образования № 3 от 11.01.2011 Об утверждении комплексной Программы «Профилактика правонарушений в Приволжском МО Ровенского района на 2011-2012г.г.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 В п.2, 3 координаторам и исполнителям программы добавить словами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 В п.3 графе «Общественная комиссия по делам несовершеннолетних и защите их прав» дополнить словами «при администрации Приволжского муниципального образования Ровенского муниципальн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 В п.7 слова «не требует финансирования» заменить словами «мероприятия Программы финансирования не требую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 В таблице «Основные программные мероприятия» исключить п.1.2 и п.2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Изложить комплексную программу «Профилактика правонарушений в Приволжском МО Ровенского района на 2011-2012г.г.» в новой редакции. (При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бнародовать настоящее постано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Ровенского М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  <w:tab/>
        <w:tab/>
        <w:tab/>
        <w:tab/>
        <w:tab/>
        <w:tab/>
        <w:t>П.Ф. Аверь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постановлению №15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от 24.02.201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филактика правонарушений в Приволжском М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венского района на 2011-2012 г.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снование разработки програм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кон РФ «О милиции» от 18 апреля 1991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кон РФ «Об оперативно-розыскной деятельности» от 12.08.1995 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ординаторы -заказчи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дминистрация Приволжского муниципального образов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дел внутренних дел Ровенского МР ( по согласованию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Исполните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Администрация Приволжского М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тдел внутренних дел Ровенского МР (по согласованию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Амбулатория с.Приволжское (по согласованию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ФАП с. Яблоновка (по согласованию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бщественная комиссия по делам несовершеннолетних и защите их прав при администрации Приволжского муниципального образования Ровенского муниципального райо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бщие полож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1.Правовую основу комплексной программы профилактики правонарушений Приволжского МО (далее- программа) составляют Конституция РФ, федеральные законы, Указы Президента РФ, Уголовный кодекс РФ, Кодекс РФ об административных правонарушениях, Устав Приволжского МО, иные нормативные федеральные правовые акты, а также принимаемые в соответствии с ними нормативные акты государственных органов и органов местного самоуправления субъектов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.Цель программы- обеспечение безопасности граждан на территории Приволжского М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3.Задачами программы являю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нижение уровня преступности на территории Приволжского М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осстановлен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, ресоциализацию лиц, освободившихся их мест лишения свобод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вершенствование нормативной правовой базы по профилактике правонаруш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ктивизация участия и координация деятельности органов власти в предупреждении правонаруш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овлечение в предупреждение правонарушений предприятий учреждений и организаций всех форм собственности, а также общественных организац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нижение «правового нигилизма» населения, создание системы стимулов для ведения законопослушного образа жизн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вышение оперативного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птимизация работы по предупреждению и профилактике правонарушений, совершаемых на улицах и в общественных места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явление, устранение и анализ причин и условий, способствующих совершению правонаруш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сновы организации профилактики правонаруше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1.Систему субъектов профилактики правонарушений составляю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вет Приволжского М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дминистрация Приволжского М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рганизация, предприятия, учреждения различных форм собственност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тдельные граждан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2 Основные функции субъектов профилактики правонарушений в рамках своей компетенц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пределение (конкретизация) приоритетных направлений, целей и задач профилактики правонарушений с учетом складывающейся криминологической  ситуации, особенностей региона и т.д.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ланирование в сфере профилактики правонарушений - разработка и принятие соответствующих нормативных правовых акт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работка, принятие и реализация программ профилактики правонаруш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епосредственное осуществление профилактической работ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координация деятельности субъектов профилактики правонаруш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нтроль за деятельностью субъектов профилактики правонарушений и оказание им необходимой помощ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рганизация обменом опытом профилактической работы, в том числе в рамках международного сотрудниче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обеспечивает максимальную доступность профилактического воздействия, действенность мер воздействия, их достаточность, адекватность и комплексность, индивидуальный подход в работе с людьми на основе единства социального контроля и оказания им помощи. Муниципальное образование поддерживает и поощряет деятельность организаций, учреждений и предприятий всех форм собственности по возрождению традиционных и созданию новых общественных структур профилактической направленности, участию в профилактике правонарушений, стимулируют формирование системы общественных объединений, создаваемых на добровольной основе дл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непосредственного участия в профилактике правонаруш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храны людей и защиты их жизни, здоровья, чести и достоинств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храны помещений и защиты собственност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храны правопоряд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работки рекомендаций, консультирования граждан, оказания им иной помощи, позволяющей избежать опасности стать жертвой правонаруш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казания поддержки лицам, пострадавшим от правонаруш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спространения знаний о приемах и способах самозащиты, обучения граждан этим приемам, а также правилам и навыкам взаимодействия с правоохранительными органам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существления общественного контроля за деятельностью государственных органов по обеспечению безопасности населения, защиты прав и интересов лиц, пострадавших от правонаруш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рганизации, предприятия, учреждения, основанные на разных формах собственности, политические партии и движения, религиозные конфессии, различные ассоциации и фонды участвуют (по согласованию) в профилактической деятельности по поручению государственных органов или органов местного самоуправления, либо по собственной инициативе в пределах и формах, определяемых законодательством Российской Федер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ординация деятельности субъектов профилактики правонарушений возлагается на вновь создаваемые межведомственные комиссии профилактики правонарушений (МВКПП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ятельность МВКПП регламентируется разработанными и принятыми на региональном уровне нормативными правовыми акт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шения, принимаемые МВКПП и утвержденные главой МО, обязательны для исполнения субъектами профилактики соответствующего уровн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рамках МВКПП могут создаваться рабочие комиссии по отдельным направлениям  деятельности или для решения конкретной проблемы в сфере профилактики правонаруш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участию в работе МВКПП могут приглашаться с их согласия представители судебных органов и прокурату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полномочиям МВКПП относя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ведение комплексного анализа состояния профилактики правонарушений на территории Приволжского МО с последующей выработкой рекомендаций субъектам профилакти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едоставление органам местного самоуправления информации о состоянии профилактической деятельности, внесение предложений по повышению ее эффективност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слушивание руководителей субъектов профилактики по вопросам предупреждения правонарушений, устранения причин и условий, способствующих их совершению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ординация деятельности субъектов профилактики п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редупреждению правонарушений, выработке мер по ее совершенствованию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одготовке проектов нормативных правовых актов в сфере профилактики правонаруш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укреплению взаимодействия и налаживанию тесного сотрудничества с населением, средствами массовой информ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Сроки реализации програм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011-2012г.г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Источники и объемы финансиров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роприятия Программы финансирования не требу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Контроль за ходом реализации програм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щий контроль за реализацией программы осуществляет Межведомственная комиссия по профилактике правонарушений в Приволжском М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денежных средств, выделенных на реализацию программных мероприятий, осуществляет заместитель председателя МВКП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качестве инструментов контроля за ходом исполнения программы будут использовать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дготовка ежегодной информации о ходе реализации программы в Совет Приволжского М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Ожидаемые результа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высить эффективность государственной системы социальной профилактики правонарушений, привлечь к организации деятельности по предупреждению правонарушений предприятия, учреждения, организации всех форм собственности, а также общественные организац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беспечить нормативное правовое регулирование профилактики правонаруш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лучшить информационное обеспечение деятельности государственных органов и общественных организаций по обеспечению охраны общественного порядка на территории М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меньшить общее число совершаемых преступл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здоровить обстановку на улицах и других общественных места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низить количество дорожно-транспортных происшествий и тяжесть их последств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силить контроль за миграционными потоками, снизить количество незаконных эмигрант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низить количество преступлений, связанных с незаконным оборотом наркотических, психотропных веществ и оборотом алкогольной продукц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высить уровень доверия населения к правоохранительным орган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ограммные мероприят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777"/>
        <w:gridCol w:w="2174"/>
        <w:gridCol w:w="1725"/>
        <w:gridCol w:w="2139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е мероприятия по выполнению Программ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боту межведомственной комиссии по профилактике правонарушений (МВКПП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10 дней с момента принятия Программ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 Профилактика правонарушений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 Профилактика правонарушений в Приволжском муниципальном образован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мониторинг досуга населения для обеспечения деятельности клубов и кружков в интересах молодежных объединений, организации «круглых столов», спортивных секций, оснащения спортзалов и спортплощадок спортивным инвентаре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риволжского МО, СДК (по согласованию), образовательные учреждения (по согласованию)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иод действия Программ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финансирова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ведение комплексных физкультурно-спортивных и культурных мероприятий с привлечением молодежи и подростк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риволжского МО, СДК (по согласованию), образовательные учреждения (по согласованию)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.г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финансирова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ать комплексные меры по стимулированию участия населения в деятельности общественных организаций правоохранительной направленности в форме добровольных народных дружи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-2012г.г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финансирова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тимулирование добровольной сдачи оружия и боеприпасов, незаконно хранящихся у насел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, участковый (по согласова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-2012г.г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финансировани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 Профилактика правонарушений на административных участка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ать проведение отчетов участкового уполномоченного милиции и представителей Совета Приволжского МО, главы МО перед населением МО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Д (по согласова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техническому оснащению служебных помещений участковых уполномоченных милиц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Д (по согласова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финансирова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осуществлению комплексных мер по обеспечению уличного освещения в населенных пунктах Приволжского М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г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финансирова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нформирование граждан о действиях при угрозе возникновения террористических  актов в местах массового пребывания и проводимых профилактических мероприятиях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финансирова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ть граждан 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ах и средствах и иных посягательств путем проведения соответствующей разъяснительной работы в средствах массовой информац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Д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финансировани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 Профилактика правонарушений несовершеннолетни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 практические занятия и семинары в школах Приволжского МО и организациях с участием представителей КДН, Центра «Семья»,прокуратуры района, ОВД по проблемам профилактики безнадзорности и правонарушений несовершеннолетних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, центр «Семья» (по согласованию), ОВД (по согласованию), прокуратура (по согласованию), образовательные учреждения (по согласованию), КДН при администрации Приволжского М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</w:tr>
      <w:tr>
        <w:trPr>
          <w:trHeight w:val="369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мплексных межведомтвенных программ реабилитации на несовершеннолетних, совершивших правонарушения и реализация указанных програм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, участковый (по согласованию), Амбулатория (по согласова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 Профилактика нарушений законодательства о гражданстве, предупреждение и пресечение нелегальной мигр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.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учет иностранных граждан и лиц без гражданства, прибывших на территорию Приволжского М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.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сбор и обобщение информации о необходимом количестве привлечения трудовых мигрантов с целью упорядочения и легализации их участия в трудовой деятельн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5 Профилактика правонарушений, совершаемых на улицах и в общественных места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.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осуществлению комплексных  мер направленных на обеспечение уличной дорожной сети в населенных пунктах Приволжского МО необходимыми дорожными знаками и разметк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-2012г.г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финансировани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6 Профилактика правонарушений среди лиц, освободившихся из мест лишения свобод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6.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наблюдательные советы (комиссии) при администрации Приволжского МО для осуществления функций по социальной  адаптации лиц, освободившихся из мест лишения свобод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 2011 г.г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 Информационно-методическое обеспечение профилактики правонаруш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ировать населению здоровый образ жизни, вопросы культуры и истории, ориентировать молодежь на духовные ценности и патриотиз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23:00Z</dcterms:created>
  <dc:creator>User</dc:creator>
  <dc:description/>
  <cp:keywords/>
  <dc:language>en-US</dc:language>
  <cp:lastModifiedBy>User</cp:lastModifiedBy>
  <dcterms:modified xsi:type="dcterms:W3CDTF">2011-02-24T08:07:00Z</dcterms:modified>
  <cp:revision>15</cp:revision>
  <dc:subject/>
  <dc:title/>
</cp:coreProperties>
</file>