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left="851" w:hanging="851"/>
        <w:jc w:val="center"/>
        <w:outlineLvl w:val="0"/>
        <w:rPr>
          <w:b/>
          <w:b/>
          <w:spacing w:val="24"/>
          <w:sz w:val="22"/>
          <w:szCs w:val="22"/>
        </w:rPr>
      </w:pPr>
      <w:r>
        <w:rPr>
          <w:b/>
          <w:spacing w:val="24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т  14 марта 2011 г.</w:t>
        <w:tab/>
        <w:t>№23</w:t>
        <w:tab/>
        <w:t>с. Приволжс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1910</wp:posOffset>
                </wp:positionV>
                <wp:extent cx="18376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2.3pt;mso-wrap-distance-left:9.05pt;mso-wrap-distance-right:9.05pt;mso-wrap-distance-top:0pt;mso-wrap-distance-bottom:0pt;margin-top:3.3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 New Roman" w:hAnsi="Times New Roman" w:eastAsia="MS Mincho;Arial Unicode MS" w:cs="Times New Roman"/>
          <w:b/>
          <w:b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  <w:t>О создании единой дежурно-диспетчерской</w:t>
      </w:r>
    </w:p>
    <w:p>
      <w:pPr>
        <w:pStyle w:val="Style15"/>
        <w:rPr>
          <w:rFonts w:ascii="Times New Roman" w:hAnsi="Times New Roman" w:eastAsia="MS Mincho;Arial Unicode MS" w:cs="Times New Roman"/>
          <w:b/>
          <w:b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  <w:t xml:space="preserve">службы муниципального Приволжского образования </w:t>
      </w:r>
    </w:p>
    <w:p>
      <w:pPr>
        <w:pStyle w:val="Style15"/>
        <w:rPr>
          <w:rFonts w:ascii="Times New Roman" w:hAnsi="Times New Roman" w:eastAsia="MS Mincho;Arial Unicode MS" w:cs="Times New Roman"/>
          <w:b/>
          <w:b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  <w:t>Ровенского муниципального района Саратовской области</w:t>
      </w:r>
    </w:p>
    <w:p>
      <w:pPr>
        <w:pStyle w:val="Style15"/>
        <w:rPr>
          <w:rFonts w:ascii="Times New Roman" w:hAnsi="Times New Roman" w:eastAsia="MS Mincho;Arial Unicode MS" w:cs="Times New Roman"/>
          <w:b/>
          <w:b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</w:r>
    </w:p>
    <w:p>
      <w:pPr>
        <w:pStyle w:val="Style15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>В соответствии с Федеральным Законом от 21.12.1994г. № 68-ФЗ «О защите населения и территорий от чрезвычайных ситуаций природного и техногенного характера»,  Федеральным Законом от 21.12.1994г. № 69-ФЗ «О пожарной безопасности», постановлением Правительства РФ от 30.12.2003г. № 794 «О единой государственной системе предупреждения и ликвидации чрезвычайных ситуаций», для координации действий дежурных, дежурно-диспетчерских и аварийных служб, оперативного сбора информации о состоянии объектов экономики инфраструктуры муниципального образования, а также организации экстренного реагирования при возникновении чрезвычайной ситуации на территории муниципального образования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ПОСТАНОВЛЯЮ: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>1. Создать единую дежурно- диспетчерскую службу Приволжского муниципального образования (ЕДДС) на базе 55 пожарной части МЧС России Ровенского МР на основе единого телефонного номера службы пожарной связи «01» (по согласованию)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>2. Утвердить Положение о ЕДДС муниципального образования  (Приложение № 1)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 xml:space="preserve">3. Общее руководство единой дежурно-диспетчерской службой муниципального образования возложить на начальника гарнизона пожарной охраны Ровенского муниципального района (по согласованию). 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>4. Финансирование работ по созданию и дальнейшему развитию ЕДДС осуществлять в рамках реализации Федеральной целевой программы «Снижение рисков и смягчение последствий чрезвычайных ситуаций природного и техногенного характера в Российской Федерации до 2010 года», целевой программы «Поэтапного создания и развития единой дежурно-диспетчерской службы в Саратовской области на 2008 - 2013 годы»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ab/>
        <w:t>5 Обнародовать настоящее постановление.</w:t>
      </w:r>
    </w:p>
    <w:p>
      <w:pPr>
        <w:pStyle w:val="Style15"/>
        <w:jc w:val="both"/>
        <w:rPr>
          <w:sz w:val="22"/>
          <w:szCs w:val="22"/>
        </w:rPr>
      </w:pPr>
      <w:r>
        <w:rPr>
          <w:rFonts w:eastAsia="MS Mincho;Arial Unicode MS"/>
          <w:sz w:val="22"/>
          <w:szCs w:val="22"/>
        </w:rPr>
        <w:tab/>
        <w:t>6. Контроль  выполнения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Приволжског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ого образования</w:t>
        <w:tab/>
        <w:tab/>
        <w:tab/>
        <w:tab/>
        <w:tab/>
        <w:tab/>
        <w:t>П.Ф. Аверьян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венского муниципальн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ратовской области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3.2011г.  № 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ind w:right="-185" w:hanging="0"/>
        <w:jc w:val="center"/>
        <w:rPr/>
      </w:pPr>
      <w:r>
        <w:rPr>
          <w:b/>
          <w:sz w:val="22"/>
          <w:szCs w:val="22"/>
        </w:rPr>
        <w:t xml:space="preserve">о единой дежурно-диспетчерской службе  Приволжского муниципального образования Ровенского муниципального района Саратовской области </w:t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1. Единая дежурно-диспетчерская служба (далее – ЕДДС-«01») муниципального образования представляет собой орган повседневного управления единой государственной системой предупреждения и ликвидации чрезвычайных ситуаций Приволжским муниципальным звеном Ровенского муниципального района системы оперативно-диспетчерского управления (СОДУ) Саратовской  области в чрезвычайных ситуациях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Создание и функционирование ЕДДС-«01» не отменяет существующего до ее образования порядка приема дежурно-диспетчерскими службами (ДДС) сообщений от населения о происшествиях по телефонам – «02», «03», «04» и др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ЕДДС-«01» осуществляет свою деятельность в соответствии с законодательством РФ, нормативными и правовыми актами Правительства РФ, руководящими и нормативными документами МЧС России, нормативными и правовыми актами Главного управления МЧС России по Саратовской области и настоящим Положением.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 и задачи ЕДДС</w:t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4. Целью создания ЕДДС-«01» является повышение готовности администрации и служб муниципального района к реагированию на угрозу или возникновение чрезвычайных ситуаций, информированности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ЕДДС-«01» осуществляет прием сообщений о пожарах, авариях, катастрофах, стихийных бедствиях и других чрезвычайных ситуациях от населения и организаций, позволяет оперативно реагировать и координировать совместные действия ведомственных дежурно-диспетчерских служб, поисково-спасательных, аварийно-спасательных и противопожарных сил постоянной готовности в условиях чрезвычайной ситуации.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6. При местных и более масштабных чрезвычайных ситуациях немедленно оповещаются и приводятся в готовность комиссия (муниципального образования, объекта) по чрезвычайным ситуациям (КЧС) и орган управления ГО и ЧС района, которые берут на себя управление дальнейшими действиями по предупреждению и ликвидации чрезвычайной ситуации. В таких случаях ЕДДС обеспечивает сбор, обработку и представление КЧС собранной информации, подготовку вариантов возможных решений и донесений вышестоящим органам управления ГО и ЧС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7.  ЕДДС «01» предназначена для: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я комплекса мероприятий, обеспечивающих ускорение реагирования и повышения качества взаимодействия экстренных оперативных служб при обращении к ним населения;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добного телефонного обращения к экстренным оперативным службам по типу «одного окна», позволяющему населению при возникновении чрезвычайного происшествия не задумываться, какая именно служба ему необходима, и какой номер требуется использовать для доступа к ней;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ьшения возможного социально-экономического ущерба вследствие происшествий и чрезвычайных ситуаций;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взаимодействия и согласованности действий сил территориальной подсистемы РСЧС на уровне муниципального образования, координация действий ДДС при реагировании на обращения граждан, ведение учета таких обращений;</w:t>
      </w:r>
    </w:p>
    <w:p>
      <w:pPr>
        <w:pStyle w:val="Normal"/>
        <w:ind w:right="46" w:firstLine="709"/>
        <w:jc w:val="both"/>
        <w:rPr/>
      </w:pPr>
      <w:r>
        <w:rPr>
          <w:sz w:val="22"/>
          <w:szCs w:val="22"/>
        </w:rPr>
        <w:t>оказания помощи руководству муниципального образования по организации реагирования на чрезвычайные ситуации в сфере полномочий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обеспечения информированной поддержки РСЧС при всех режимах ее функционирования и пропаганды основ безопасности жизнедеятельности среди населения;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8. ЕДДС-«01» решает следующие основные задачи: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рием от населения и организаций сообщений о любых чрезвычайных происшествиях (включая пожары)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анализ и оценка достоверности поступившей информации, доведение ее до ДДС, в компетенцию которых входит реагирование на принятое сообщение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обеспечение оперативно-диспетчерской связи с подразделениями пожарной охраны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ередача и прием информации с места работы подразделений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обеспечение надежной связи с наиболее важными объектами и службами, взаимодействующими с Государственной противопожарной службой (ГПС)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сбор от взаимодействующих ДДС, служб контроля и наблюдения за окружающей средой (систем мониторинга)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обработка и анализ данных о ЧС, определение ее масштаба и уточнение состава взаимодействующих (подчиненных) ДДС, привлекаемых для реагирования на ЧС, их оповещение о переводе в высшие режимы функционирования муниципального звена подсистемы РСЧС;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>-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вышестоящими органами полномочий)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обобщение, оценка и контроль данных обстановки, принятых мер по ликвидации ЧС, подготовка и корректировка заранее разработанных и  согласованных с областными службами вариантов управленческих решений по ликвидации ЧС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стоянное информирование взаимодействующих ДДС, привлекаемых к ликвидации ЧС, сил постоянной готовности об обстановке, принятых и рекомендуемых мерах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редставление докладов (донесений) вышестоящим органам управления по подчиненности об угрозе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доведение задач, поставленных вышестоящими органами РСЧС, до ДДС и подчиненных сил постоянной готовности, осуществление контроля их выполнения и организация взаимодействия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обобщение информации о происшедших ЧС (за сутки дежурства), ходе работ по их ликвидации и представление соответствующих докладов по подчиненности.</w:t>
      </w:r>
    </w:p>
    <w:p>
      <w:pPr>
        <w:pStyle w:val="Normal"/>
        <w:ind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руктура и состав ЕДДС</w:t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ставе ЕДДС «01» предполагается иметь организационную и технологическую составляющие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Организационная составляющая: руководящий состав и диспетчерский персонал.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Особенностью ЕДДС-«01» является наличие в ее структуре диспетчерской смены (на базе ПЧ-55), предназначенной для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муниципальном звене РСЧС, повысить оперативность и эффективность реагирования на чрезвычайные ситуации.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10. Технологическая составляющая ЕДДС-«01» строится на базе унифицированного программно-технологического комплекса (УПТК). В состав УПТК входят подсистемы: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приема и обработки вызовов, предназначенная  для приема вызовов и сигналов о происшествиях, поступающих в ЕДДС-«01», их передачи соответствующим ДДС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хранения баз данных, формируемая на основе информации о полученных обращениях, с возможностью получения информации об аналогичном событии из архива в определенном режиме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поддержки принятия решений, предназначенная для информационного обеспечения оперативной дежурной смены ЕДДС-«01» и руководства муниципального образования при принятии управленческих решений по экстренному реагированию на сообщения и планировании мер реагирования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справочно-консультативного обслуживания населения, предназначенная для оказания информационно-справочной помощи населению по вопросам обеспечения безопасности жизнедеятельности, в том числе через сеть Интернет, и обеспечения пропаганды основ безопасности жизнедеятельности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геоинформационная подсистема, отражающая на основе электронных карт природно-географические, социально-демографические, экономические и другие характеристики территории, а также расстановку взаимодействующих сил, средств и ресурсов в зоне ответственности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мониторинга, предназначенная для приема и обработки информации и сигналов, поступающих в ДДС от датчиков, установленных на контролируемых стационарных и подвижных объектах;</w:t>
      </w:r>
    </w:p>
    <w:p>
      <w:pPr>
        <w:pStyle w:val="Normal"/>
        <w:ind w:right="-185" w:firstLine="709"/>
        <w:jc w:val="both"/>
        <w:rPr/>
      </w:pPr>
      <w:r>
        <w:rPr>
          <w:sz w:val="22"/>
          <w:szCs w:val="22"/>
        </w:rPr>
        <w:t>-подсистема обеспечения информационной безопасности, предназначенная для защиты информации и средств ее обработки.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11. Комплекс средств автоматизации и связи ЕДДС-«01» предназначен для обеспечения автоматизированного выполнения персоналом следующих управленческих функций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копление социально-экономических, природно-географических, демографических и других данных за муниципальное образование, муниципальных органах управления, силах и средствах постоянной готовности, потенциально опасных объектах, возможных и планируемых мероприятиях по предупреждению и ликвидации ЧС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бор и передача данных об угрозе и факте возникновения ЧС, сложившейся обстановке и действиях сил и средст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я связи при предупреждении пожаров и при тушении пожар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ценка и контроль сложившейся обстановке на основе сопоставления информации, поступающей из различных источник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готовка данных для принятия решений по предупреждению и ликвидации ЧС, их отображения на электронной карте территории муниципального образования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ление требуемых данных вышестоящим, подчиненным и взаимодействующим органам управления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2. Технические средства управления ЕДДС-«01» должны сопрягаться с автоматизированными системами (АС) взаимодействующих ДДС (в рамках АС СОДУ), а также с вышестоящими объектами автоматизированной информационно-управляющей системы РСЧС.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13. Узел связи ЕДДС-«01» обеспечивает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тойчивое функционирование средств связи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держание действующих связей в заданных режимах работы и обеспечение своевременного установления запланированных и вновь организуемых связей; техническую готовность средств и сооружений связи для привязки подвижных средств связи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утреннюю связь на пункте управления, в том числе громкоговорящую связь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безопасность связи и информации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ямые телефонные каналы связи между ЕДДС и вышестоящими органами управления и ДДС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ем информации по единому выделенному телефонному номеру телефонной сети общего пользования одновременно от нескольких абонент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автоматическое определение номера входящего абонента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кументирование (запись) ведущихся переговор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ммутацию принятого сообщения до соответствующих ДДС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диосвязь со стационарными и подвижными абонентами.</w:t>
      </w:r>
    </w:p>
    <w:p>
      <w:pPr>
        <w:pStyle w:val="Normal"/>
        <w:ind w:left="708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функционирования ЕДДС</w:t>
      </w:r>
    </w:p>
    <w:p>
      <w:pPr>
        <w:pStyle w:val="Normal"/>
        <w:ind w:left="708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14. ЕДДС-«01»функционирует в трех режимах: повседневной деятельности, повышенной готовности (при угрозе ЧС) и чрезвычайной ситуации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5. В режиме повседневной деятельности ЕДДС-«01» осуществляет круглосуточное дежурство, находясь в готовности к экстренному реагированию на угрозу или возникновение ЧС. В этом режиме ЕДДС-«01» обеспечивает: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ем от населения, организаций, ДДС  сообщений о любых чрезвычайных происшествиях, несущих информацию об угрозе или возникновении ЧС и пожаров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общение и анализ информации о чрезвычайных происшествиях за сутки дежурства и представление соответствующих докладов по подчиненности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держание в готовности к применению программно-технических средств автоматизации средств связи и оповещения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уществление контроля  готовности ДДС в зоне ответственности, оперативное информирование их диспетчерских смен об обстановке и ее изменениях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сение необходимых дополнений и изменений в банк данных, а также в структуру и содержание оперативных документов по реагированию на ЧС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режиме повседневной деятельности проводятся  учебные и тренировочные занятия с личным составом дежурных смен с целью отработки их действий при переводе ЕДДС-«01» в режим повышенной готовности и чрезвычайной ситуации, а также выполнения обязанностей в условиях угрозы и возникновения ЧС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общения о чрезвычайных происшествиях, которые не относятся к сфере ответственности ЕДДС-«01» , незамедлительно передаются диспетчерским персоналом соответствующей ДДС по предназначению. Сообщения, которые диспетчеры оценивают как сообщения об угрозе или возникновении ЧС, в первоочередном порядке передаются старшему смены ЕДДС-«01», а о пожарах начальнику смены пожаротушения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sz w:val="22"/>
          <w:szCs w:val="22"/>
        </w:rPr>
        <w:tab/>
        <w:t>16. В режим повышенной готовности ЕДДС-«01» переводится старшим смены по решению начальника гарнизона пожарной охраны Ровенского района при угрозе возникновения ЧС, в тех случаях, когда требуются совместные действия ДДС, входящих в СОДУ. В этом режиме ЕДДС-«01» дополнительно обеспечивает: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благовременную подготовку к возможным действиям в случае возникновения ЧС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2"/>
          <w:szCs w:val="22"/>
        </w:rPr>
        <w:tab/>
        <w:t>оповещение и персональный вызов должностных лиц КЧС поселения (объекта), ГПС, районных ДДС и сил постоянной готовности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силение наблюдения и контроля за обстановкой в поселении, на потенциально опасных объектах, а также за состоянием окружающей среды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ценку возможной обстановки, подготовку предложений по действиям привлекаемых сил и средств и доклад их по подчиненности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рректировку планов реагирования на вероятную ЧС и планов взаимодействия с соответствующими ДДС района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координацию действий ДДС при принятии ими экстренных мер по предотвращению ЧС или смягчению ее последствий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sz w:val="22"/>
          <w:szCs w:val="22"/>
        </w:rPr>
        <w:tab/>
        <w:t>17. В режим чрезвычайной ситуации ЕДДС-«01» переводится старшим смены по решению председателя комиссии ЧС города при возникновении ЧС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8. В режимах повышенной готовности и чрезвычайной ситуации информационное взаимодействие между ДДС, входящих в СОДУ, осуществляется через ЕДДС-«01». Для этого в ЕДДС-«01» от взаимодействующих ДДС в первоочередном обязательном порядке и на безвозмездной основе передаются сведения об угрозе или факте ЧС, сложившейся обстановке, принятых мерах, задействованных и требуемых дополнительно силах и средствах. Поступающая информация доводится ЕДДС-«01» до всех заинтересованных ДДС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несения дежурства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9. В составе персонала ЕДДС-«01» предусматриваются диспетчерские смены из расчета несения круглосуточного дежурства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0. Дежурная смена ЕДДС-«01» работает по утвержденному графику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1. Заступающая смена принимает у сменяющейся смены документацию, имущество и оборудование; проверяется исправность специальных линий связи «01», всех телефонных линий связи с особо важными объектами, а также средств радиосвязи и вычислительной техники. Все неисправности и нарушения фиксируются в соответствующих журналах.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Дежурная смена обязана знать: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еративную обстановку в муниципальном образовании;</w:t>
      </w:r>
    </w:p>
    <w:p>
      <w:pPr>
        <w:pStyle w:val="Normal"/>
        <w:ind w:right="-185" w:hanging="0"/>
        <w:jc w:val="both"/>
        <w:rPr/>
      </w:pPr>
      <w:r>
        <w:rPr>
          <w:sz w:val="22"/>
          <w:szCs w:val="22"/>
        </w:rPr>
        <w:tab/>
        <w:t>данные о составе ДДС, силах и средствах постоянной готовности, сроках их готовности, способах вызова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ислокацию и время выезда пожарных расчетов и аварийно-спасательных отрядов, опорных пунктов тушения крупных пожар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обо важные объекты, на которые при первом сообщении о пожаре высылаются подразделения по повышенному номеру вызова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безводные районы, техническое вооружение и тактические возможности караулов и аварийно-спасательных формирований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онахождение основных запасов огнетушащих средств, оснащенность и места расположения опорных пунктов тушения крупных пожаров;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ила эксплуатации средств связи и организационно-технических средств на рабочем ме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1:00Z</dcterms:created>
  <dc:creator>User</dc:creator>
  <dc:description/>
  <cp:keywords/>
  <dc:language>en-US</dc:language>
  <cp:lastModifiedBy>User</cp:lastModifiedBy>
  <dcterms:modified xsi:type="dcterms:W3CDTF">2011-03-15T11:13:00Z</dcterms:modified>
  <cp:revision>2</cp:revision>
  <dc:subject/>
  <dc:title/>
</cp:coreProperties>
</file>