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11г.               №  28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Аверьянова Павла Федорович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 д. 12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и дома, включающей в себя изолированное жилое помещение, состоящее из 4 комнат, имеющей общую площадь- 87,0 кв. м. и жилую площадь- 56,6 кв. м., расположенной по адресу: с. Приволжское, ул. Первомайская, д.12, кв. 1, присвоить адрес: с. Приволжское, ул. Первомайская д. 12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4 комнат, имеющих общую площадь- 85,0 кв. м., в том числе жилую- 59,0 кв. м., расположенной по адресу: с. Приволжское, ул. Первомайская, д. 12, кв. 2, присвоить адрес: с. Приволжское, ул. Первомайская, д. 12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25:00Z</dcterms:created>
  <dc:creator>User</dc:creator>
  <dc:description/>
  <cp:keywords/>
  <dc:language>en-US</dc:language>
  <cp:lastModifiedBy>User</cp:lastModifiedBy>
  <dcterms:modified xsi:type="dcterms:W3CDTF">2011-04-29T04:29:00Z</dcterms:modified>
  <cp:revision>4</cp:revision>
  <dc:subject/>
  <dc:title/>
</cp:coreProperties>
</file>