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4"/>
        <w:rPr/>
      </w:pPr>
      <w:r>
        <w:rPr/>
        <w:t>от 01.09.2011г.</w:t>
        <w:tab/>
        <w:tab/>
        <w:tab/>
        <w:tab/>
        <w:t>№ 49</w:t>
        <w:tab/>
        <w:tab/>
        <w:tab/>
        <w:t>с. Приволжское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05.04.2010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руководствуясь Уставом Приволжского муниципального образования Ровенского муниципального района Саратовской области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 Утвердить прилагаемый Порядок подготовки и обобщения сведений об организации и проведении администрацией Приволжского муниципального образования Ровенского муниципального района Саратовской области муниципального контроля, необходимых для подготовки докладов об осуществлении муниципального контроля в соответствующих сферах деятельности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Специалистам администрации Приволжского муниципального образования Ровенского муниципального района Саратовской области, осуществляющим от имени администрации Приволжского муниципального образования Ровенского муниципального района Саратовской области муниципальный контроль в соответствующих сферах деятельности, при подготовке докладов об осуществлении муниципального контроля руководствоваться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05.04.2010 № 215, и Порядком, утвержденным пунктом 1 настоящего постановления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. Настоящее постановление вступает в силу со дня его обнарод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лава Приволжского муниципально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разования Ровенского муниципального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айона Саратовской области</w:t>
        <w:tab/>
        <w:tab/>
        <w:tab/>
        <w:tab/>
        <w:tab/>
        <w:t xml:space="preserve">П.Ф. Аверьянов </w:t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риволжского муниципального образования Ровенского муниципального района Саратовской области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.09. 2011г. № 49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и обобщения сведений об организации и проведе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, необходимых для подготовки докладов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существлении муниципального контрол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ующих сферах деятельност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 Порядок подготовки и обобщения сведений об организации и проведении администрацией Приволжского муниципального образования Ровенского муниципального района Саратовской области муниципального контроля, необходимых для подготовки докладов об осуществлении муниципального контроля в соответствующих сферах деятельности (далее – Порядок), разработан в соответствии с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05.04.2010 № 215 (далее - Правила)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Доклады об осуществлении администрацией Приволжского муниципального образования Ровенского муниципального района Саратовской области муниципального контроля в соответствующих сферах деятельности (далее – Доклады) подготавливаются администрацией Приволжского муниципального образования Ровенского муниципального района Саратовской области ежегодно с учетом методики проведения мониторинга эффективности муниципального контроля согласно Приложению к настоящему Порядку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3. Специалисты администрации Приволжского муниципального образования Ровенского муниципального района Саратовской области, осуществляющие от имени администрации Приволжского муниципального образования Ровенского муниципального района Саратовской области муниципальный контроль в соответствующих сферах деятельности, в течение отчетного года проводят сбор, учет, систематизацию и обобщение необходимых сведений, подлежащих включению в доклады по итогам отчетного года, на основании результатов проверок, осуществленных ими в рамках муниципального контроля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4. От имени администрации Приволжского муниципального образования Ровенского муниципального района Саратовской области муниципальный контроль в соответствующих сферах деятельности осуществляют следующие специалисты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пециалист администрации 1 категории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 специалист администрации 2 категории.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5. Сбор, учет, систематизация и обобщение необходимых сведений, подлежащих включению в доклады, могут проводиться также с использованием иных данных (в том числе с использованием данных социологических опросов юридических лиц и индивидуальных предпринимателей, в отношении которых администрацией Приволжского муниципального образования Ровенского муниципального района Саратовской области проводятся проверки)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6. Сведения об организации и проведении муниципального контроля, подлежащие включению в доклады, формируются специалистами администрации Приволжского муниципального образования Ровенского муниципального района Саратовской области, указанными в пункте 4 настоящего Порядка, по разделам, установленным пунктом 3 Правил, и предоставляются главе администрации Приволжского муниципального образования Ровенского муниципального района Саратовской области до 1 февраля года, следующего за отчетным годом на бумажном носителе с приложением копии в электронном виде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7. Доклад подписывается главой администрации Приволжского муниципального образования Ровенского муниципального района Саратовской области или лицом, исполняющим обязанности главы администрации Приволжского муниципального образования Ровенского муниципального района Саратовской области, и представляется в Министерство экономического развития Российской Федерации до 15 марта года, следующего за отчетным годом, на бумажном носителе с приложением копии в электронном виде посредством федеральной государственной информационной системы (ИС "Мониторинг"), размещенной в сети Интернет на официальном сайте Министерства экономического развития Российской Федерации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8. Сведения, содержащиеся в докладе, являются открытыми, общедоступными и размещаются на официальном сайте Приволжского муниципального образования Ровенского муниципального района Саратовской области, за исключением сведений, распространение которых ограничено или запрещено в соответствии с законодательством Российской Федерации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9. К докладу прилагается отчет об осуществлении администрацией Приволжского муниципального образования Ровенского муниципального района Саратовской области муниципального контроля по утвержденной форме федерального статистического наблюдения. </w:t>
      </w:r>
      <w:r>
        <w:br w:type="page"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мониторинга эффективности муниципального контрол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 Настоящая методика определяет порядок проведения мониторинга эффективности муниципального контроля (далее - мониторинг), осуществляемого администрацией Приволжского муниципального образования Ровенского муниципального района Саратовской области в соответствии с законодательством Российской Федераци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 Мониторинг представляет собой систему наблюдения, анализа, оценки и прогноза эффективности муниципального контроля в соответствующих сферах деятельности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3. Эффективность муниципального контроля заключается в достижении администрацией Приволжского муниципального образования Ровенского муниципального района Саратовской области значений показателей, характеризующих улучшение состояния исполнения юридическими лицами и индивидуальными предпринимателями обязательных требований в соответствующих сферах деятельности (далее - показатели эффективности)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 Мониторинг организуется и проводится администрацией Приволжского муниципального образования Ровенского муниципального района Саратовской обла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. Мониторинг осуществляется на основании сбора, обработки и анализа следующих документов и сведений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а) число зарегистрированных и фактически осуществляющих деятельность на территории Приволжского муниципального образования Ровенского муниципального района Саратовской области юридических лиц (их филиалов и представительств) и индивидуальных предпринимателей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ежегодный план проведения плановых проверок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распоряжения о проведении проверок, заявления о согласовании с органами прокуратуры проведения внеплановых выездных проверок юридических лиц и индивидуальных предпринимателей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г) документы, полученные в результате проведенных за отчетный период проверок юридических лиц и индивидуальных предпринимателей, в том числе мероприятий по контролю, выполненных в процессе проверок (акты проверок, заключения экспертиз, материалы расследований, протоколы исследований (испытаний, измерений), материалы рассмотрения дел об административных правонарушениях, документы о направлении материалов о нарушениях, выявленных в процессе проведенных проверок, в правоохранительные органы для привлечения нарушителей к уголовной ответственности и др.)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д) заявления и обращения юридических лиц, индивидуальных предпринимателей и граждан, органов государственной власти и органов местного самоуправления, средств массовой информации, поступающие в администрацию Приволжского муниципального образования Ровенского муниципального района Саратовской области по вопросам, отнесенным к их компетенции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е) документы, подтверждающие наличие случаев смерти, заболеваний (отравлений, несчастных случаев) людей, животных и растений, загрязнения окружающей среды, аварий, чрезвычайных ситуаций природного и техногенного характера, связанных с деятельностью юридических лиц и индивидуальных предпринимателей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ж) сведения об экспертах и экспертных организациях, привлекаемых администрацией Приволжского муниципального образования Ровенского муниципального района Саратовской области к проведению мероприятий по контролю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з) документы, подтверждающие выполнение юридическими лицами, индивидуальными предпринимателями и гражданами предписаний, постановлений, предложений администрации Приволжского муниципального образования Ровенского муниципального района Саратовской области района по результатам проведенных проверок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На основании указанных в пункте 5 документов и сведений готовятся материалы по расчету, анализу и оценке показателей эффективности (далее - данные мониторинга)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7. Данные мониторинга включаются администрацией Приволжского муниципального образования Ровенского муниципального района Саратовской области в доклады о муниципальном контроле в соответствующих сферах деятельности и об эффективности указанного контроля (надзора)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8. Данные мониторинга используются администрацией Приволжского муниципального образования Ровенского муниципального района Саратовской области при планировании и осуществлении своей деятельности, при формировании заявок на выделение необходимых финансовых средств, подготовке предложений по совершенствованию нормативно-правового обеспечения контрольно-надзорных функций, улучшению координации и взаимодействия между органами государственного контроля (надзора) и муниципального контро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23:00Z</dcterms:created>
  <dc:creator>User</dc:creator>
  <dc:description/>
  <cp:keywords/>
  <dc:language>en-US</dc:language>
  <cp:lastModifiedBy>User</cp:lastModifiedBy>
  <dcterms:modified xsi:type="dcterms:W3CDTF">2011-09-05T05:06:00Z</dcterms:modified>
  <cp:revision>6</cp:revision>
  <dc:subject/>
  <dc:title/>
</cp:coreProperties>
</file>