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3. 2011                   № 19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участку, находящемуся в с. Яблоновка Ровенского района Саратовской области  по ул. пер. Центральный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адрес: Саратовская область, Ровенский район, село Яблоновка, пер. Центральный, д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43:00Z</dcterms:created>
  <dc:creator>User</dc:creator>
  <dc:description/>
  <cp:keywords/>
  <dc:language>en-US</dc:language>
  <cp:lastModifiedBy>User</cp:lastModifiedBy>
  <dcterms:modified xsi:type="dcterms:W3CDTF">2011-03-03T05:45:00Z</dcterms:modified>
  <cp:revision>2</cp:revision>
  <dc:subject/>
  <dc:title/>
</cp:coreProperties>
</file>