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ПРИВОЛЖСКОГО</w:t>
      </w:r>
      <w:r>
        <w:rPr>
          <w:b/>
          <w:color w:val="FF0000"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т 31.03.2011г.                            № 26                                      с. Приволж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мерах по </w:t>
      </w:r>
      <w:r>
        <w:rPr>
          <w:b/>
          <w:bCs/>
          <w:spacing w:val="2"/>
          <w:sz w:val="28"/>
          <w:szCs w:val="28"/>
        </w:rPr>
        <w:t xml:space="preserve">предупреждению заноса </w:t>
      </w:r>
    </w:p>
    <w:p>
      <w:pPr>
        <w:pStyle w:val="Normal"/>
        <w:jc w:val="both"/>
        <w:rPr/>
      </w:pPr>
      <w:r>
        <w:rPr>
          <w:b/>
          <w:bCs/>
          <w:spacing w:val="2"/>
          <w:sz w:val="28"/>
          <w:szCs w:val="28"/>
        </w:rPr>
        <w:t xml:space="preserve">и распространения </w:t>
      </w:r>
      <w:r>
        <w:rPr>
          <w:b/>
          <w:sz w:val="28"/>
          <w:szCs w:val="28"/>
        </w:rPr>
        <w:t xml:space="preserve">африканской чу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ней на территории Приволж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главы Ровенского муниципального района Саратовской области №65 от 26.03.2009г. «О мерах по недопущению возникновения африканской чумы свиней на территории Ровенского  муниципального район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Утвердить комплексный план «</w:t>
      </w:r>
      <w:r>
        <w:rPr>
          <w:bCs/>
          <w:spacing w:val="2"/>
          <w:sz w:val="28"/>
          <w:szCs w:val="28"/>
        </w:rPr>
        <w:t>Мероприятия по предупреждению заноса и распространения африканской чумы свиней на территории Приволжского муниципального образования на 2011 -2013годы» согласно приложению №1.</w:t>
      </w:r>
    </w:p>
    <w:p>
      <w:pPr>
        <w:pStyle w:val="Normal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2. Утвердить комиссию по организации и контролю мероприятий по АЧС согласно приложению №2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Рекомендовать</w:t>
      </w:r>
      <w:r>
        <w:rPr>
          <w:sz w:val="28"/>
          <w:szCs w:val="28"/>
        </w:rPr>
        <w:t xml:space="preserve"> руководителям хозяйств всех форм собственности, ветврачу Ровенской ветеринарной станции по борьбе с болезнями животных</w:t>
      </w:r>
    </w:p>
    <w:p>
      <w:pPr>
        <w:pStyle w:val="Normal"/>
        <w:rPr/>
      </w:pPr>
      <w:r>
        <w:rPr>
          <w:sz w:val="28"/>
          <w:szCs w:val="28"/>
        </w:rPr>
        <w:t xml:space="preserve">обеспечить неукоснительное выполнение </w:t>
      </w:r>
      <w:r>
        <w:rPr>
          <w:bCs/>
          <w:spacing w:val="2"/>
          <w:sz w:val="28"/>
          <w:szCs w:val="28"/>
        </w:rPr>
        <w:t>комплексного плана «Мероприятия по предупреждению заноса и распространения африканской чумы свиней на территории Приволжского муниципального образования на 2011 -2013годы»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№5 от 26.01.2009г. «О мерах по недопущению возникновения</w:t>
      </w:r>
      <w:r>
        <w:rPr>
          <w:bCs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фриканской чумы свиней на территории Приволжского муниципального 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Глава Приволжского</w:t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муниципального образования:                                      П.Ф. Аверьянов</w:t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2"/>
          <w:sz w:val="20"/>
          <w:szCs w:val="20"/>
        </w:rPr>
      </w:pPr>
      <w:r>
        <w:rPr>
          <w:b/>
          <w:bCs/>
          <w:color w:val="7C7C7C"/>
          <w:spacing w:val="2"/>
        </w:rPr>
        <w:t xml:space="preserve">                                                                      </w:t>
      </w:r>
      <w:r>
        <w:rPr>
          <w:b/>
          <w:bCs/>
          <w:spacing w:val="2"/>
        </w:rPr>
        <w:t xml:space="preserve">Приложение №1 к постановлению  администрации  </w:t>
      </w:r>
    </w:p>
    <w:p>
      <w:pPr>
        <w:pStyle w:val="Normal"/>
        <w:jc w:val="right"/>
        <w:rPr/>
      </w:pPr>
      <w:r>
        <w:rPr>
          <w:b/>
          <w:bCs/>
          <w:spacing w:val="2"/>
        </w:rPr>
        <w:t xml:space="preserve">                           </w:t>
      </w:r>
      <w:r>
        <w:rPr>
          <w:b/>
          <w:bCs/>
          <w:spacing w:val="2"/>
        </w:rPr>
        <w:t>Приволжского муниципального образования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                                                                                                          </w:t>
      </w:r>
      <w:r>
        <w:rPr>
          <w:b/>
          <w:bCs/>
          <w:spacing w:val="2"/>
        </w:rPr>
        <w:t>от 30.03.2011г.  № 26</w:t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center"/>
        <w:rPr/>
      </w:pPr>
      <w:r>
        <w:rPr>
          <w:b/>
          <w:bCs/>
          <w:spacing w:val="2"/>
        </w:rPr>
        <w:t>Комплексный план « Мероприятия по предупреждению заноса и распространения африканской чумы свиней на территории Приволжского муниципального образования на 2011 -2013годы»</w:t>
      </w:r>
    </w:p>
    <w:p>
      <w:pPr>
        <w:pStyle w:val="Normal"/>
        <w:jc w:val="center"/>
        <w:rPr>
          <w:b/>
          <w:b/>
          <w:bCs/>
          <w:color w:val="7C7C7C"/>
          <w:spacing w:val="2"/>
        </w:rPr>
      </w:pPr>
      <w:r>
        <w:rPr>
          <w:b/>
          <w:bCs/>
          <w:color w:val="7C7C7C"/>
          <w:spacing w:val="2"/>
        </w:rPr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620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  <w:spacing w:val="2"/>
              </w:rPr>
              <w:t>Мероприятия по предупреждению возникновения африканской чумы свин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Разработать на территории муниципального образования комплексный план «Мероприятий по предупреждению заноса и распространения </w:t>
            </w:r>
            <w:r>
              <w:rPr>
                <w:color w:val="000000"/>
                <w:spacing w:val="-2"/>
              </w:rPr>
              <w:t xml:space="preserve">африканской чумы свиней на территорию муниципального образования» с определением списочного состава, ответственных лиц по </w:t>
            </w:r>
            <w:r>
              <w:rPr>
                <w:color w:val="000000"/>
                <w:spacing w:val="-3"/>
              </w:rPr>
              <w:t xml:space="preserve">каждому пункту (наименование организации, </w:t>
            </w:r>
            <w:r>
              <w:rPr>
                <w:color w:val="000000"/>
                <w:spacing w:val="-1"/>
              </w:rPr>
              <w:t xml:space="preserve">Ф.И.О. руководителя) к определив источники </w:t>
            </w:r>
            <w:r>
              <w:rPr>
                <w:color w:val="000000"/>
                <w:spacing w:val="-3"/>
              </w:rPr>
              <w:t>материально-технически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0.03.20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ва МО  Аверьянов П.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члены </w:t>
            </w:r>
            <w:r>
              <w:rPr>
                <w:color w:val="000000"/>
                <w:spacing w:val="-2"/>
              </w:rPr>
              <w:t>комиссии</w:t>
            </w:r>
          </w:p>
        </w:tc>
      </w:tr>
      <w:tr>
        <w:trPr>
          <w:trHeight w:val="10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 xml:space="preserve">Проводить семинарские занятия со специалистами с целью отработки навыков </w:t>
            </w:r>
            <w:r>
              <w:rPr>
                <w:color w:val="000000"/>
                <w:spacing w:val="-4"/>
              </w:rPr>
              <w:t>предотвращения возможного распространения А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дин раз в два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ва МО Аверьянов П.Ф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FF0000"/>
                <w:spacing w:val="-3"/>
              </w:rPr>
            </w:pPr>
            <w:r>
              <w:rPr/>
              <w:t>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Оповещать население об угрозе распространения АЧС и о необходимости </w:t>
            </w:r>
            <w:r>
              <w:rPr>
                <w:color w:val="000000"/>
                <w:spacing w:val="-2"/>
              </w:rPr>
              <w:t>обязательного проведения комплекса профилактически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right="47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125"/>
              <w:ind w:right="47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ва МО Аверьянов П.Ф.</w:t>
            </w:r>
          </w:p>
          <w:p>
            <w:pPr>
              <w:pStyle w:val="Normal"/>
              <w:rPr/>
            </w:pPr>
            <w:r>
              <w:rPr/>
              <w:t xml:space="preserve">ветврач Ровенской ветеринарной станции по борьбе с болезнями животн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25"/>
              <w:ind w:right="470" w:hanging="0"/>
              <w:rPr>
                <w:color w:val="000000"/>
                <w:spacing w:val="-3"/>
              </w:rPr>
            </w:pPr>
            <w:r>
              <w:rPr/>
              <w:t>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/>
              <w:t>Определить места блокирования (перепашки) второстепенных дорог, не имеющих их хозяйственного значения, установки шлагбаумов и карантинных постов па основных дорогах к населенным пунктам и свинофермам  (определить конкретно ответственных лиц за обустройством постов , оборудованием дезбарьеров , установку шлагбаум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3..04..2009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О 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>руководители хозяйств  независимо от формы соб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25"/>
              <w:ind w:right="470" w:hanging="0"/>
              <w:rPr>
                <w:color w:val="000000"/>
                <w:spacing w:val="-3"/>
              </w:rPr>
            </w:pPr>
            <w:r>
              <w:rPr/>
              <w:t>( по согласованию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</w:rPr>
              <w:t xml:space="preserve">Определить конкретную дислокацию </w:t>
            </w:r>
            <w:r>
              <w:rPr>
                <w:color w:val="000000"/>
                <w:spacing w:val="-3"/>
              </w:rPr>
              <w:t xml:space="preserve">дезинфекционных барьеров на въездах в зоны возможного возникновения очагов инфекции, заблаговременно заготовить в заведомо </w:t>
            </w:r>
            <w:r>
              <w:rPr>
                <w:color w:val="000000"/>
                <w:spacing w:val="-4"/>
              </w:rPr>
              <w:t xml:space="preserve">установленных местах запасы строительных и </w:t>
            </w:r>
            <w:r>
              <w:rPr>
                <w:color w:val="000000"/>
                <w:spacing w:val="-3"/>
              </w:rPr>
              <w:t xml:space="preserve">подручных материалов ( бетонные столбы , </w:t>
            </w:r>
            <w:r>
              <w:rPr>
                <w:color w:val="000000"/>
                <w:spacing w:val="-2"/>
              </w:rPr>
              <w:t>слеги, трубы и т.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3..04..2009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О 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</w:rPr>
              <w:t xml:space="preserve">Создать запасы топлива и вторичных горючих материалов (отработанные покрышки ,  шины, </w:t>
            </w:r>
            <w:r>
              <w:rPr>
                <w:color w:val="000000"/>
                <w:spacing w:val="1"/>
              </w:rPr>
              <w:t xml:space="preserve">камеры) для сжигания трупов свиней, </w:t>
            </w:r>
            <w:r>
              <w:rPr>
                <w:color w:val="000000"/>
                <w:spacing w:val="-3"/>
              </w:rPr>
              <w:t xml:space="preserve">ветеринарных конфискатов и инфицированных </w:t>
            </w:r>
            <w:r>
              <w:rPr>
                <w:color w:val="000000"/>
                <w:spacing w:val="-1"/>
              </w:rPr>
              <w:t xml:space="preserve">продуктов животного происхождения в очагах инфекши (указать конкретно Ф.И.О. </w:t>
            </w:r>
            <w:r>
              <w:rPr>
                <w:color w:val="000000"/>
                <w:spacing w:val="-2"/>
              </w:rPr>
              <w:t>исполнителя и наименование организаций выделяющие транспорт в том числе бензов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3..04..2009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 СХА «Луговское» Макарова Н.В.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пределить точные места на территориях </w:t>
            </w:r>
            <w:r>
              <w:rPr>
                <w:color w:val="000000"/>
                <w:spacing w:val="-3"/>
              </w:rPr>
              <w:t xml:space="preserve">муниципальных образований , пригодные места </w:t>
            </w:r>
            <w:r>
              <w:rPr>
                <w:color w:val="000000"/>
                <w:spacing w:val="-2"/>
              </w:rPr>
              <w:t>для сжигания трупов свиней и захоронения</w:t>
              <w:br/>
              <w:t>биологических отходов при ликвидации</w:t>
              <w:br/>
            </w:r>
            <w:r>
              <w:rPr>
                <w:color w:val="000000"/>
                <w:spacing w:val="-4"/>
              </w:rPr>
              <w:t>возможных очагов инфекции</w:t>
            </w:r>
            <w:r>
              <w:rPr>
                <w:color w:val="00000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3..04..2009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О 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>руководители хозяйств  независимо от формы собств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2" w:after="0"/>
              <w:rPr/>
            </w:pPr>
            <w:r>
              <w:rPr>
                <w:color w:val="000000"/>
                <w:spacing w:val="-2"/>
              </w:rPr>
              <w:t xml:space="preserve">Определить конкретные организации (учреждения) и согласовать с ними условия оперативной поставки землеройной, грузоподъемной, дорожной, дезинфекционной </w:t>
            </w:r>
            <w:r>
              <w:rPr>
                <w:color w:val="000000"/>
                <w:spacing w:val="-1"/>
              </w:rPr>
              <w:t xml:space="preserve">(около дорог) и другой специальной техники, </w:t>
            </w:r>
            <w:r>
              <w:rPr>
                <w:color w:val="000000"/>
                <w:spacing w:val="-4"/>
              </w:rPr>
              <w:t xml:space="preserve">инструментов, оборудования, необходимых для </w:t>
            </w:r>
            <w:r>
              <w:rPr>
                <w:color w:val="000000"/>
                <w:spacing w:val="-2"/>
              </w:rPr>
              <w:t>работы по ликвидации очагов инфе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5..04..2009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О  Попова Т.А.</w:t>
            </w:r>
          </w:p>
          <w:p>
            <w:pPr>
              <w:pStyle w:val="Normal"/>
              <w:rPr/>
            </w:pPr>
            <w:r>
              <w:rPr/>
              <w:t>руководители хозяйств  независимо от формы собств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ть в муниципальном образовании специальную комиссию по организации и контролю мероприятий по профилактике А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3..04..2009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Попова Т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2 Общие противоэпизоотические меропри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</w:rPr>
              <w:t>1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вопросы, связанные с предупреждением возникновения, недопущением распространения и ликвидации эпизоотических очагов АЧС.</w:t>
            </w:r>
          </w:p>
          <w:p>
            <w:pPr>
              <w:pStyle w:val="Normal"/>
              <w:rPr/>
            </w:pPr>
            <w:r>
              <w:rPr/>
              <w:t>Комиссия:</w:t>
            </w:r>
          </w:p>
          <w:p>
            <w:pPr>
              <w:pStyle w:val="Normal"/>
              <w:rPr/>
            </w:pPr>
            <w:r>
              <w:rPr/>
              <w:t>-разрабатывает план действия при случае возникновения АЧС, рассматривает и утверждает информационную систему для обеспечения оперативной связи , а также координации всех запланированных действий , определить номер горячей линии для получения информации от населения о случаях заболевания свиней;</w:t>
            </w:r>
          </w:p>
          <w:p>
            <w:pPr>
              <w:pStyle w:val="Normal"/>
              <w:rPr/>
            </w:pPr>
            <w:r>
              <w:rPr/>
              <w:t>- организует учет и перепись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нопоголовья   в угрожаемых зонах,</w:t>
            </w:r>
          </w:p>
          <w:p>
            <w:pPr>
              <w:pStyle w:val="Normal"/>
              <w:rPr/>
            </w:pPr>
            <w:r>
              <w:rPr/>
              <w:t>-разрабатывает и в дальнейшем организует  предоставление необходимой техники, дезинфекционных машин, дез. средств, автотранспорта бульдозеров, и других технических средств для проведения земляных и других видов рабо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рганизует своевременное обеспечение и доставку ГСМ; материала для строительства дезбарьеров (опилки, шелуха подсолнечника) и подвоз горячей воды к объектам;</w:t>
              <w:br/>
              <w:t>-установка вагончика или передвижного домика для переодевания в спецодежду;</w:t>
              <w:br/>
              <w:t>- организует изготовление  указательных дорожных знаков (въезд запрещен .карантин, объезд и т.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3..04..2009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>руководители хозяйств  независимо от формы собств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ить контроль за ввозом и вывозом, а также перемещением на территорию Луговского муниципального  образования животных и сырья животного происхождения, с территорий, неблагополучных поАЧС, зерна, комбикорма, растительного масла, предназначенных для кормления свинопоголовья, также запретить ввоз всех видов животных, в том числе птиц и продукции животного происхождения на период эпизоотической вспышки АЧС на территориях субъектов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УУМ Арсенев А.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 по согласованию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возникновении АЧС на территориях граничащих с неблагополучным пунктом оборудовать дез барьеры для автотранспорта при въезде на данную территор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лучае возникновения очага АЧ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УУМ Арсенев А.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)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ероприятия в  предэпизоотический пери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 Организационные мероприят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ить выгульное содержание свиней в подворьях населения и на мелкотоварных ферм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 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е допускать скармливание пищевых отходов </w:t>
            </w:r>
            <w:r>
              <w:rPr>
                <w:color w:val="000000"/>
                <w:spacing w:val="2"/>
              </w:rPr>
              <w:t>свиньям без термической обработ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егулярное наблюдение за состоянием поголовья домашних свиней и диких кабан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стоянн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рач Ровенской ветеринарной станции по борьбе с болезнями животных 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владельцы животных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регулярно обработку свиней, помещений, где они содержаться, от клещей, и  других кровососущих насеко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льцы животны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ть запас дезинфицирующих средств  спецодежды, индивидуальных средств зашиты,</w:t>
              <w:br/>
              <w:t>технических средств для проведения дезинфе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2  Мероприятия при подозрении на заболевание АЧ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озникновении подозрения на АЧС  немедленно информировать главного государственного ветеринарного  инспектора, начальника ОГУ Ровенская СББЖ  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Немедле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льцы животных, ветврач Ровенской ветеринарной станции по борьбе с болезнями животных Сариев И.Е.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лировать больных и подозрительных по заболеванию свиней в тоже помещение в котором они находилис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Немедле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льцы животных, руководители хозяйств независимо от формы собственности,  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кратить вывоз из МО, населенного пункта, хозяйства (фермы), продуктов и сырья животного происхождения кормов и где обнаружено заболевание, въезд на их территорию любого вида транспорта, выход обслуживающего персонала с фермы без соответствующей санитарной обработки, и также вывоз с территории МО других грузо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медле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, ветврач Ровенской ветеринарной станции по борьбе с болезнями животных Сариев И.Е.( по согласованию) УУМ Арсенев А.М.  ( по согласованию)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Мероприятия в период  эпизоотии по ликвидации АЧ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 Организационные мероприят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словиям карантина  в хозяйствах, населенных пунктах,   краях, республиках запрещают:</w:t>
            </w:r>
          </w:p>
          <w:p>
            <w:pPr>
              <w:pStyle w:val="Normal"/>
              <w:rPr/>
            </w:pPr>
            <w:r>
              <w:rPr/>
              <w:t>-ввод и ввоз на их территорию, вывод и вывоз за ее пределы животных всех видов, в том числе птицы;</w:t>
            </w:r>
          </w:p>
          <w:p>
            <w:pPr>
              <w:pStyle w:val="Normal"/>
              <w:rPr/>
            </w:pPr>
            <w:r>
              <w:rPr/>
              <w:t>-заготовку в них и вывоз с их территории продуктов и сырья животного про</w:t>
              <w:softHyphen/>
              <w:t>исхождения;</w:t>
            </w:r>
          </w:p>
          <w:p>
            <w:pPr>
              <w:pStyle w:val="Normal"/>
              <w:rPr/>
            </w:pPr>
            <w:r>
              <w:rPr/>
              <w:t>-вывоз с их территории продукции растениеводства;</w:t>
            </w:r>
          </w:p>
          <w:p>
            <w:pPr>
              <w:pStyle w:val="Normal"/>
              <w:rPr/>
            </w:pPr>
            <w:r>
              <w:rPr/>
              <w:t>-вход на неблагополучную свиноводческую ферму (в хозяйство) посторон</w:t>
              <w:softHyphen/>
              <w:t>них лиц, -въезд на ее территорию транспорта и перегруппировку в хозяйстве свинопоголовья;</w:t>
            </w:r>
          </w:p>
          <w:p>
            <w:pPr>
              <w:pStyle w:val="Normal"/>
              <w:rPr/>
            </w:pPr>
            <w:r>
              <w:rPr/>
              <w:t>-торговлю животными и продуктами животного происхождения на рынках И в других местах, (в хозяйствах, населенных пунктах), -проведение сельскохозяйственных ярмарок, выставок (аукционов) и других общественных мероприятий, связанных со скоплением людей и живот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все время карантина ограничивают въезд на карантинируемую террито</w:t>
              <w:softHyphen/>
              <w:t>рию МО,  и выезд людей с этой территории любым видом транспо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 xml:space="preserve">( по согласованию) </w:t>
            </w:r>
          </w:p>
          <w:p>
            <w:pPr>
              <w:pStyle w:val="Normal"/>
              <w:rPr/>
            </w:pPr>
            <w:r>
              <w:rPr/>
              <w:t xml:space="preserve">УУМ Арсенев А.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в эпизоотическом очаге всех находящихся в  эпизоотическом очаге  свиней уничтожают бескровным методом. Трупы убитых и павших свиней, навоз, остатки кормов, тару и малоценный инвентарь, а также ветхие помещения, деревянные Полы, кормуш</w:t>
              <w:softHyphen/>
              <w:t>ки, перегородки, изгороди сжигают на месте. Несгоревшие остатки зарывают в траншеи (ямы) на глубину не менее 2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ри возникновении оча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отсутствии возможности сжечь трупы животных их закапывают</w:t>
              <w:br/>
              <w:t>в траншеи, вырытые вблизи эпизоотического очага, на глубину не менее 2 м. Перед захоронением вскрывают  непосредственно в траншее брюшные, полости трупов</w:t>
              <w:br/>
              <w:t>.животных, а затем засыпают их хлорной известью. В течение года на месте захоронения трупов запрещается проведение земля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ладельцы животных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 соглас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ить проведение 3-кратную дезинфекцию помещений, загонов и других мест, где содержались животные, в следующем порядке: первую - сразу после уничтожения животных, вторую - после снятия деревянных полов, Перегородок, .кормушек и проведения тщательной механической очистки, третью - перед снятием карантина, Одновременно с проведением первой дезинфекции проводят дезин</w:t>
              <w:softHyphen/>
              <w:t>секцию, дезакариэацию  и дератизацию,  руководствуясь Инструкцией по этим вопрос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пы грызунов, собранные после дератизации, а также снятый дере</w:t>
              <w:softHyphen/>
              <w:t>вянный материал сжигают.</w:t>
              <w:tab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( по согласованию)    ветврач Ровенской ветеринарной станции по борьбе с болезнями животных </w:t>
            </w:r>
          </w:p>
          <w:p>
            <w:pPr>
              <w:pStyle w:val="Normal"/>
              <w:rPr/>
            </w:pPr>
            <w:r>
              <w:rPr/>
              <w:t>Сариев И.Е.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 проведением механической очистки все помещения и имеющееся</w:t>
              <w:br/>
              <w:t>в них  оборудование,  загоны, убойные Пункты и другие места, где находились животные, орошают одним из следующих растворов: раствором формалина с со</w:t>
              <w:softHyphen/>
              <w:t>держанием 1,5 % формальдегида;   1,5 %-ным раствором пароформа, приготовленным на 0,5 %-ном растворе едкого натра;  3 %-ным раствором парасода или фоспара;    растворами  двутретиосновной   соли  гипохлорита   кальция,   нейтрального</w:t>
              <w:br/>
              <w:t>гипохлорита кальция тексанита с содержанием 5 % активного хлора;   5 %-ным раствором хлорамин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озникновении оча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МО Поп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ладельцы животных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текущей и заключительной дезинфекции животноводческих помещений, загонов, кормовых площадок, убойных пунктов, мясоперерабатывающих</w:t>
              <w:br/>
              <w:t>предприятий и других  объектов применяют растворы препаратов, указанные и подпункте 5.8   Растворы наносят на дезинфицируемую поверхность из расчета</w:t>
              <w:br/>
              <w:t xml:space="preserve">1 л на 1 м 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. Время обеззараживания не менее трех часов. Применяют также растворы хлорной извести с содержанием 4 % активного хлора, гипохлорита натрия (кальция) с содержанием 3 % активного хлора или формалина с содержанием 0,5 % формальдегида. Растворы этих средств нанося  на дезинфицируемую поверхность из расчета 1,5 л на 1 м2. Время обеззараживания 24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При возникновении оча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ю   почвы   помещений   (после снятия деревянных  полов),</w:t>
              <w:br/>
              <w:t>загонов,  мест, где находились трупы животных, проводят путем равномерного посыпания сухой хлорной известью с содержанием не менее 25 % активного хлора из расчета 2 кг на-1 м' площади с последующим увлажнением из расчета не менее 10 л воды на 1 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ез 24 ч слой почвы в 10-15 см снимают и закапывают в специально вы</w:t>
              <w:softHyphen/>
              <w:t>рытую траншею на глубину не менее 2 м. Поверхность почвы равномерно посы</w:t>
              <w:softHyphen/>
              <w:t>пают хлорной известью и увлажняют водой, как указано выше. Дезинфекцию почвы территории ферм проводят, как указано выше, но без снятия верхнего сло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озникновении очага </w:t>
            </w:r>
          </w:p>
          <w:p>
            <w:pPr>
              <w:pStyle w:val="Normal"/>
              <w:rPr/>
            </w:pPr>
            <w:r>
              <w:rPr/>
              <w:t>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дельцы животных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зную жижу в жижесборнике смешивают с сухой хлорной известью</w:t>
              <w:br/>
              <w:t>(с содержанием активного хлора не менее 25 %) из расчета 1,5 кг извести на каждые 10 л навозной жиж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з  в  навозохранилище посыпают с поверхности сухой хлорной известью из расчета 0,5 кг/м", затем перемещают -в траншею и закапывают на глубину 1,5 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ие количества навоза оставляют для биологического обеззараживания сроком на 1 год. Для этого по краям навозохранилища посыпают сухой хлорной известью из расчета 2 кг на 1 ма. По всему периметру с внешней стороны навозо</w:t>
              <w:softHyphen/>
              <w:t>хранилища устанавливают изгородь из колючей проволоки и роют кана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Попова Т.А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ые средства и другую технику (бульдозеры, экскаваторы и др.)  после тщательной промывки дезинфицируют в зоне эпизоотического очага на   специально   отведенной   площадке,  для  чего   используют  одно  из   средств:</w:t>
              <w:br/>
              <w:t>1,5  %-ный  раствор   формальдегида,   3  %-ные растворы  фоспара или парасода 1,5 %-ный раствор параформа, приготовленный на 0,5 %-ном растворе едкого натра, раствор тексанита с содержанием 5 % активного хлора, 5 %-ный раствор хлорамина.  Указанные  средства наносят на дезинфицируемую поверхность из расчета 1 л на 1 м1. Время обеззараживания 3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онные  барьеры, дезковрики, дезванны заполняют одним</w:t>
              <w:br/>
              <w:t>из растворов, указанных в подпункте 3.1.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эпизоотическом очаге, на инфицированном объекте оборудуют душевые кабины и подвергают ежедневной санитарной обработке под гигиени</w:t>
              <w:softHyphen/>
              <w:t>ческим душем всех без исключения работающих в нем лиц. При этом верхнюю одежду, белье, головные уборы, спецодежду и обувь обеззараживают парами формальдегида в пароформалиновой камере в течение 1 ч при температуре 57-60 С и расходе формалина 75 мл на 1 м'. Норма загрузки на 1 м5 камеры 42 кг. После полного  завершения работы в  очаге использованную, спецодежду и  спецобувь сжигаю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возникновении оча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зинфекцию спецодежды, белья, головных уборов, спецобуви  (ре</w:t>
              <w:softHyphen/>
              <w:t>зиновые   сапоги) и пр. проводят также методом замачивания в 5 %-ном растворе хлорамина Б при соотношении 1: 9 (на 1 весовую часть спецодежды 9 частей дезраствора) при экспозиции 3 ч или в 0,5 %-ных растворах формальдегида, или глутаральдегида при экспозиции 24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дельцы животных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температуре воздуха ниже нуля градусов перед дезинфекцией</w:t>
              <w:br/>
              <w:t>также проводят тщательную механическую очистку. Для этого поверхности дезинфицируемых объектов вначале орошают одним из указанных в пл. 4.4.6 и 4.4.7</w:t>
              <w:br/>
              <w:t>настоящей  Инструкций дезинфицирующих растворов, а затем освобождают от льда, снега, удаляют навоз, мусор и пр.</w:t>
            </w:r>
          </w:p>
          <w:p>
            <w:pPr>
              <w:pStyle w:val="Normal"/>
              <w:rPr/>
            </w:pPr>
            <w:r>
              <w:rPr/>
              <w:t>Растворы дезинфицирующих средств на обрабатываемые объекты наносят в смеси с поваренной солью в горячем состоянии (50-60 ° С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дезинфекции применяют растворы препаратов, указанные в п. 4.4.6 настоящей Инструкции. Дезинфицирующие растворы наносят однократно из рас</w:t>
              <w:softHyphen/>
              <w:t>чета 1,5 л на 1 м1. Время обеззараживания 3 ч. Для приготовления дезинфицирующего раствора в горячей (60-70 °С) воде растворяют поваренную соль в необходимой концентрации (15-20 %), а затем добавляют дезинфицирующее сред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очага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Мероприятия по недопущению распространения АЧ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1 Мероприятия в первой угрожаемой зо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медленно берут на учет всех свиней в. хозяйствах всех категорий, предупреждают письменно  руководителей  хозяйств и владельцев животных о запрещении продажи, перемещения, выпуска из помещений и самовольного убоя свин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ериод  эпизоот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бой свиней в первой угрожаемой зоне проводят с соблюдением ветеринарно-санитарных правил, исключающих возможность распространении вир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 период  эпизоот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Мясо и другие продукты, полученные от убоя </w:t>
            </w:r>
            <w:r>
              <w:rPr>
                <w:color w:val="000000"/>
                <w:spacing w:val="-2"/>
              </w:rPr>
              <w:t>свиней, перерабатывают на вареные, варено-</w:t>
            </w:r>
            <w:r>
              <w:rPr>
                <w:color w:val="000000"/>
                <w:spacing w:val="-3"/>
              </w:rPr>
              <w:t xml:space="preserve">копченые сорта колбас или консервы. При невозможности переработки мяса на указанные </w:t>
            </w:r>
            <w:r>
              <w:rPr>
                <w:color w:val="000000"/>
                <w:spacing w:val="-5"/>
              </w:rPr>
              <w:t xml:space="preserve">изделия его обеззараживают проваркой. Выработанная </w:t>
            </w:r>
            <w:r>
              <w:rPr>
                <w:color w:val="000000"/>
                <w:spacing w:val="-4"/>
              </w:rPr>
              <w:t xml:space="preserve">продукция используется в пределах неблагополучной </w:t>
            </w:r>
            <w:r>
              <w:rPr>
                <w:color w:val="000000"/>
                <w:spacing w:val="-3"/>
              </w:rPr>
              <w:t>административн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ериод  эпизоот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5"/>
              </w:rPr>
              <w:t xml:space="preserve">Кости, кровь и субпродукты второй категории (ноги, </w:t>
            </w:r>
            <w:r>
              <w:rPr>
                <w:color w:val="000000"/>
                <w:spacing w:val="-1"/>
              </w:rPr>
              <w:t xml:space="preserve">желудки, кишки), а также боенские конфискаты </w:t>
            </w:r>
            <w:r>
              <w:rPr>
                <w:color w:val="000000"/>
                <w:spacing w:val="-4"/>
              </w:rPr>
              <w:t xml:space="preserve">перерабатывают на мясокостную муку. При </w:t>
            </w:r>
            <w:r>
              <w:rPr>
                <w:color w:val="000000"/>
                <w:spacing w:val="-3"/>
              </w:rPr>
              <w:t xml:space="preserve">невозможности приготовления мясокостной муки </w:t>
            </w:r>
            <w:r>
              <w:rPr>
                <w:color w:val="000000"/>
                <w:spacing w:val="-4"/>
              </w:rPr>
              <w:t xml:space="preserve">указанное сырье подвергают проварке в течение 2,5 </w:t>
            </w:r>
            <w:r>
              <w:rPr>
                <w:color w:val="000000"/>
                <w:spacing w:val="-2"/>
              </w:rPr>
              <w:t xml:space="preserve">часа по* контролем ветеринарного специалиста и </w:t>
            </w:r>
            <w:r>
              <w:rPr>
                <w:color w:val="000000"/>
                <w:spacing w:val="-3"/>
              </w:rPr>
              <w:t>используют в корм пти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ериод  эпизоот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етить продажу животных всех видов, включая птицу, а также торговлю на рынках мясом и другими продуктами животноводства. Снабжение</w:t>
              <w:br/>
              <w:t>населения продуктами   животноводства   осуществляют   через  торговую сеть под контролем ветслужб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 период  эпизоот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>Начальник ТО, главный госветинспектор по Ровенскому МР Барсов А.Ю. 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ладельцы живот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ить  проведение   ярмарок,   выставок,   других   мероприятий связанных с передвижением и скоплением животных, резко ограничить передвижение транспорта и люд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период  эпизооти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>Начальник ТО, главный госветинспектор по Ровенскому МР Барсов А.Ю ( 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дельцы животных. 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.2 Мероприятия во второй угрожаемой зон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етить торговлю на рынках свиньями и продуктами свин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ериод карантин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УМ Арсенев А.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сти  переучет всего свинопоголовья. Запретить выпас свиней. Иммунизацию свиней против классической чумы и рожи проводят в соответствии с планом противоэпизоотических мероприя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ериод каран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.2 На срок 6 месяцев после снятия карантина устанавливать следующие ограничения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етить вывоз свиней, продуктов и сырья, полученных от их убоя, за пределы неблагополучного района транспортом всех ви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6 месяцев после снятия каран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УМ Арсенев А.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Гражданам запрещать продавать свиней на рынках неблагополучных по АЧС районов, а </w:t>
            </w:r>
            <w:r>
              <w:rPr>
                <w:color w:val="000000"/>
                <w:spacing w:val="-2"/>
              </w:rPr>
              <w:t xml:space="preserve">хозяйствам, предприятиям закупать их у </w:t>
            </w:r>
            <w:r>
              <w:rPr>
                <w:color w:val="000000"/>
                <w:spacing w:val="-3"/>
              </w:rPr>
              <w:t>на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6 месяцев после снятия каран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УМ Арсенев А.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 xml:space="preserve">В течение срока действия ограничений, на дорогах, при выезде за пределы </w:t>
            </w:r>
            <w:r>
              <w:rPr>
                <w:color w:val="000000"/>
                <w:spacing w:val="-3"/>
              </w:rPr>
              <w:t xml:space="preserve">неблагополучных по АЧС районов, должны </w:t>
            </w:r>
            <w:r>
              <w:rPr>
                <w:color w:val="000000"/>
                <w:spacing w:val="-2"/>
              </w:rPr>
              <w:t>функционировать охранно-карантинные специализированные по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6 месяцев после снятия каран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УМ Арсенев А.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</w:rPr>
              <w:t xml:space="preserve">Комплектование хозяйств поголовьем свиней в </w:t>
            </w:r>
            <w:r>
              <w:rPr>
                <w:color w:val="000000"/>
                <w:spacing w:val="-2"/>
              </w:rPr>
              <w:t xml:space="preserve">бывшем эпизоотическом очаге и первой угрожаемой зоне разрешается через 1 год </w:t>
            </w:r>
            <w:r>
              <w:rPr>
                <w:color w:val="000000"/>
                <w:spacing w:val="-1"/>
              </w:rPr>
              <w:t>после снятия карант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6 месяцев после снятия каран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Попова Т.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тврач Ровенской ветеринарной станции по борьбе с болезнями животных Сариев И.Е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УМ Арсенев А.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 по согласованию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color w:val="7C7C7C"/>
          <w:spacing w:val="2"/>
        </w:rPr>
        <w:t xml:space="preserve">                                                                      </w:t>
      </w:r>
      <w:r>
        <w:rPr>
          <w:b/>
          <w:bCs/>
          <w:spacing w:val="2"/>
        </w:rPr>
        <w:t xml:space="preserve">Приложение №2 к постановлению  главы 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                           </w:t>
      </w:r>
      <w:r>
        <w:rPr>
          <w:b/>
          <w:bCs/>
          <w:spacing w:val="2"/>
        </w:rPr>
        <w:t>Луговского муниципального образования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                                                                                                          </w:t>
      </w:r>
      <w:r>
        <w:rPr>
          <w:b/>
          <w:bCs/>
          <w:spacing w:val="2"/>
        </w:rPr>
        <w:t>от 13. 04.2009  № 20</w:t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СОСТАВ</w:t>
      </w:r>
    </w:p>
    <w:p>
      <w:pPr>
        <w:pStyle w:val="Normal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комиссии по организации и контролю мероприятий по АЧС</w:t>
      </w:r>
    </w:p>
    <w:p>
      <w:pPr>
        <w:pStyle w:val="Normal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редседатель комиссии: Попова Татьяна Алексеевна – глава Луговского МО</w:t>
      </w:r>
    </w:p>
    <w:p>
      <w:pPr>
        <w:pStyle w:val="Normal"/>
        <w:rPr/>
      </w:pPr>
      <w:r>
        <w:rPr>
          <w:bCs/>
          <w:spacing w:val="2"/>
          <w:sz w:val="28"/>
          <w:szCs w:val="28"/>
        </w:rPr>
        <w:t>Члены комиссии:</w:t>
      </w:r>
      <w:r>
        <w:rPr/>
        <w:t xml:space="preserve">                  </w:t>
      </w:r>
      <w:r>
        <w:rPr>
          <w:sz w:val="28"/>
          <w:szCs w:val="28"/>
        </w:rPr>
        <w:t xml:space="preserve">Сариев Ирбул Есекенович -  ветврач Ров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етеринарной станции по борьб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болезнями животных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рсенев Артем Михайлович – участ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полномоченный мили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овенского РОВД 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-й категории:                                                        Л.И. Берес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овенской районно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овенского М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 С.Ю. Рощ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огласовано»                       «Согласовано»                          «Согласов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территориального      Госинспектор отдела              Начальник ОВД п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, управления                       ветнадзора Управления           Ровенскому 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инарии                                   Россельхознадзора по             подполк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госветинспектор             Саратовской области              ми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овенскому МР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Барсов А.Ю.                  _______________Недоступов Д.А.          ________________Гармаш И.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М.П.                                                          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огласовано»                               «Согласов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               Начальник ОГУ Ровенская СБ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Аверьянов П.Ф.                _________________________ Сарипов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ИЗИРОВАН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ликвидации очагов заболевания африкан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мы свиней в населенных пунктах: с. Яблоновка, с. Приволж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О Ровенского М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82"/>
        <w:gridCol w:w="1867"/>
        <w:gridCol w:w="2732"/>
        <w:gridCol w:w="215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исполнен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остановления о наложении карантина по АЧС в населенном пункте Приволжского МО. Определение первой угрожаемой зоны (5-20 км) и второй угрожаемой зоны (100 км)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 по установлению диагноза АЧС, сообщение в управление ветеринарии Правительства Саратовской области 24 час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госветинспектор Барсов А.Ю </w:t>
            </w:r>
            <w:r>
              <w:rPr>
                <w:sz w:val="18"/>
                <w:szCs w:val="18"/>
              </w:rPr>
              <w:t>(по согласованию</w:t>
            </w:r>
            <w:r>
              <w:rPr>
                <w:sz w:val="22"/>
                <w:szCs w:val="22"/>
              </w:rPr>
              <w:t>), Глава Приволжского МО Аверьянов П.Ф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госветинспектор Барсов А.Ю </w:t>
            </w:r>
            <w:r>
              <w:rPr>
                <w:sz w:val="18"/>
                <w:szCs w:val="18"/>
              </w:rPr>
              <w:t>(по согласованию),</w:t>
            </w:r>
            <w:r>
              <w:rPr>
                <w:sz w:val="22"/>
                <w:szCs w:val="22"/>
              </w:rPr>
              <w:t xml:space="preserve"> Глава Приволжского МО Аверьянов П.Ф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пление эпизоотического очага, охрана общественного порядка, телефон горячей линии_________,</w:t>
            </w:r>
          </w:p>
          <w:p>
            <w:pPr>
              <w:pStyle w:val="Normal"/>
              <w:rPr/>
            </w:pPr>
            <w:r>
              <w:rPr/>
              <w:t>Аверьянов П.Ф. - 41211</w:t>
            </w:r>
          </w:p>
          <w:p>
            <w:pPr>
              <w:pStyle w:val="Normal"/>
              <w:rPr/>
            </w:pPr>
            <w:r>
              <w:rPr/>
              <w:t>Установка шлагбаумов, дезбарьеро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3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по делам ГО и ЧС Ровенской районной администрации Аминаров В.А. </w:t>
            </w:r>
            <w:r>
              <w:rPr>
                <w:sz w:val="18"/>
                <w:szCs w:val="18"/>
              </w:rPr>
              <w:t>(по согласованию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Участковый уполномоченный Приволжского МО</w:t>
            </w:r>
          </w:p>
          <w:p>
            <w:pPr>
              <w:pStyle w:val="Normal"/>
              <w:rPr/>
            </w:pPr>
            <w:r>
              <w:rPr/>
              <w:t>Деревцов А.П..  (</w:t>
            </w:r>
            <w:r>
              <w:rPr>
                <w:sz w:val="18"/>
                <w:szCs w:val="18"/>
              </w:rPr>
              <w:t>по согласованию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Разнорабочие (</w:t>
            </w:r>
            <w:r>
              <w:rPr>
                <w:sz w:val="18"/>
                <w:szCs w:val="18"/>
              </w:rPr>
              <w:t>по согласованию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галиев К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ьков Д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 М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нянченко В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щенко С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глазов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лов С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ангалиев Ю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сов А.А.</w:t>
            </w:r>
          </w:p>
          <w:p>
            <w:pPr>
              <w:pStyle w:val="Normal"/>
              <w:rPr/>
            </w:pPr>
            <w:r>
              <w:rPr/>
              <w:t>Ветеринарный специалист, закрепленный на данной территории  Искиндиров З.А.</w:t>
            </w:r>
            <w:r>
              <w:rPr>
                <w:sz w:val="18"/>
                <w:szCs w:val="18"/>
              </w:rPr>
              <w:t>(по согласованию</w:t>
            </w:r>
            <w:r>
              <w:rPr/>
              <w:t>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риволжского МО Аверьянов П.Ф.</w:t>
            </w:r>
          </w:p>
          <w:p>
            <w:pPr>
              <w:pStyle w:val="Normal"/>
              <w:rPr/>
            </w:pPr>
            <w:r>
              <w:rPr/>
              <w:t xml:space="preserve">Начальник ОВД по Ровенскому МР Гармаш И.М. </w:t>
            </w:r>
            <w:r>
              <w:rPr>
                <w:sz w:val="18"/>
                <w:szCs w:val="18"/>
              </w:rPr>
              <w:t>(по согласованию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по делам ГО и ЧС Ровенской районной администрации Аминаров В.А. </w:t>
            </w:r>
            <w:r>
              <w:rPr>
                <w:sz w:val="18"/>
                <w:szCs w:val="18"/>
              </w:rPr>
              <w:t>(по согласованию</w:t>
            </w:r>
            <w:r>
              <w:rPr/>
              <w:t>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ахивания второстепенных дорог (полевых) сел Яблоновка, Приволжское Приволжского МО Ровенского МР. Установка милицейских постов на въездах в населенные пункты с круглосуточным несением служб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 района, начальник милиции общей безопасности Мастеров М.И. </w:t>
            </w:r>
            <w:r>
              <w:rPr>
                <w:sz w:val="18"/>
                <w:szCs w:val="18"/>
              </w:rPr>
              <w:t>(по согласованию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по делам ГО и ЧС ровенской районной администрации Аминаров В.А. </w:t>
            </w:r>
            <w:r>
              <w:rPr>
                <w:sz w:val="18"/>
                <w:szCs w:val="18"/>
              </w:rPr>
              <w:t>(по согласованию).</w:t>
            </w:r>
          </w:p>
          <w:p>
            <w:pPr>
              <w:pStyle w:val="Normal"/>
              <w:rPr/>
            </w:pPr>
            <w:r>
              <w:rPr/>
              <w:t xml:space="preserve">КФХ </w:t>
            </w:r>
            <w:r>
              <w:rPr>
                <w:sz w:val="18"/>
                <w:szCs w:val="18"/>
              </w:rPr>
              <w:t xml:space="preserve">(по согласованию) трактор с плугом </w:t>
            </w:r>
            <w:r>
              <w:rPr/>
              <w:t>Кондрашов А.А. (по согласовани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Хохлов С.П. (по согласованию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риволжского МО Аверьянов П.Ф.</w:t>
            </w:r>
          </w:p>
          <w:p>
            <w:pPr>
              <w:pStyle w:val="Normal"/>
              <w:rPr/>
            </w:pPr>
            <w:r>
              <w:rPr/>
              <w:t xml:space="preserve">Начальник ОВД по Ровенскому МР Гармаш И.М. </w:t>
            </w:r>
            <w:r>
              <w:rPr>
                <w:sz w:val="18"/>
                <w:szCs w:val="18"/>
              </w:rPr>
              <w:t>(по согласованию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езде и въезде в село, обеспечение пропускной способности и на территорию эпизоотического очага, заполнение раствором дезбарьеров, проведение дезинфекции транспорта, помещений ЛПХ очагов АЧ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 момента возникновения ЧС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оэпизоотический отряд (</w:t>
            </w:r>
            <w:r>
              <w:rPr>
                <w:sz w:val="18"/>
                <w:szCs w:val="18"/>
              </w:rPr>
              <w:t>По согласованию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грибаев П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индиров З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иргалиев А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иев И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рмухамбетов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кожев В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ский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слыкова З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В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аев А.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ушев В.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УСТАНОВКА ДУ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ГУ рай СББЖ по ровенскому МР Гармаш И.М.</w:t>
            </w:r>
            <w:r>
              <w:rPr>
                <w:sz w:val="20"/>
                <w:szCs w:val="20"/>
              </w:rPr>
              <w:t xml:space="preserve"> (по согласованию)</w:t>
            </w:r>
          </w:p>
          <w:p>
            <w:pPr>
              <w:pStyle w:val="Normal"/>
              <w:rPr/>
            </w:pPr>
            <w:r>
              <w:rPr/>
              <w:t>Глава Приволжского МО П.Ф. Аверьян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ь и учет всего свинопоголовья в эпизоотическом очаг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администрации Приволжского МО </w:t>
            </w:r>
          </w:p>
          <w:p>
            <w:pPr>
              <w:pStyle w:val="Normal"/>
              <w:rPr/>
            </w:pPr>
            <w:r>
              <w:rPr/>
              <w:t>Семенищева Е.Н.</w:t>
            </w:r>
          </w:p>
          <w:p>
            <w:pPr>
              <w:pStyle w:val="Normal"/>
              <w:rPr/>
            </w:pPr>
            <w:r>
              <w:rPr/>
              <w:t>Голощапова О.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риволжского МО П.Ф. Аверьян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ение средств на приобретение препарата для бескровного уничтожения свиней «Аделин Супер», приобретение средств индивидуальной защит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ровенской районной администрации Ровенского муниципального района Рощин С.Ю. </w:t>
            </w:r>
            <w:r>
              <w:rPr>
                <w:sz w:val="18"/>
                <w:szCs w:val="18"/>
              </w:rPr>
              <w:t>(по согласованию)</w:t>
            </w:r>
          </w:p>
          <w:p>
            <w:pPr>
              <w:pStyle w:val="Normal"/>
              <w:rPr/>
            </w:pPr>
            <w:r>
              <w:rPr/>
              <w:t>Глава Приволжского МО П.Ф. Аверьян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госветинспектор Барсов А.Ю. </w:t>
            </w:r>
            <w:r>
              <w:rPr>
                <w:sz w:val="18"/>
                <w:szCs w:val="18"/>
              </w:rPr>
              <w:t>(по согласованию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чуждения всего свинопогловья в населенных пунктах ЛПХ. Уничтожение свиней бескровным методом с определением количества животных (поголовная опись)и последующей компенсацией из областного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Ровенской районной администрации Ровенского муниципального района Рощин С.Ю. </w:t>
            </w:r>
            <w:r>
              <w:rPr>
                <w:sz w:val="18"/>
                <w:szCs w:val="18"/>
              </w:rPr>
              <w:t>(по согласованию)</w:t>
            </w:r>
          </w:p>
          <w:p>
            <w:pPr>
              <w:pStyle w:val="Normal"/>
              <w:rPr/>
            </w:pPr>
            <w:r>
              <w:rPr/>
              <w:t>Глава Приволжского МО П.Ф. Аверьянов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Участковый уполномоченный Приволжского МО Деревцов А.П. (</w:t>
            </w:r>
            <w:r>
              <w:rPr>
                <w:sz w:val="18"/>
                <w:szCs w:val="18"/>
              </w:rPr>
              <w:t>по согласованию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Противоэпизоотический отряд </w:t>
            </w:r>
            <w:r>
              <w:rPr>
                <w:sz w:val="18"/>
                <w:szCs w:val="18"/>
              </w:rPr>
              <w:t>(по согласованию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грибаев П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индиров З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иргалиев А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иев И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рмухамбетов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кожев В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ский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слыкова З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В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аев А.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ушев В.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Ровенского МР Мельниченко В.П. </w:t>
            </w:r>
            <w:r>
              <w:rPr>
                <w:sz w:val="18"/>
                <w:szCs w:val="18"/>
              </w:rPr>
              <w:t>(по согласованию)</w:t>
            </w:r>
          </w:p>
          <w:p>
            <w:pPr>
              <w:pStyle w:val="Normal"/>
              <w:rPr/>
            </w:pPr>
            <w:r>
              <w:rPr/>
              <w:t>Госинспектор отдела ветнадзора Управления Россельхознадзора Недоступов Д.А.(</w:t>
            </w:r>
            <w:r>
              <w:rPr>
                <w:sz w:val="18"/>
                <w:szCs w:val="18"/>
              </w:rPr>
              <w:t xml:space="preserve"> по согласованию)</w:t>
            </w:r>
          </w:p>
          <w:p>
            <w:pPr>
              <w:pStyle w:val="Normal"/>
              <w:rPr/>
            </w:pPr>
            <w:r>
              <w:rPr/>
              <w:t>Главный госветинспектор Барсов А.Ю.(</w:t>
            </w:r>
            <w:r>
              <w:rPr>
                <w:sz w:val="18"/>
                <w:szCs w:val="18"/>
              </w:rPr>
              <w:t xml:space="preserve"> по согласованию)</w:t>
            </w:r>
          </w:p>
          <w:p>
            <w:pPr>
              <w:pStyle w:val="Normal"/>
              <w:rPr/>
            </w:pPr>
            <w:r>
              <w:rPr/>
              <w:t>Начальник ОГУ СББЖ Сарипов С.(</w:t>
            </w:r>
            <w:r>
              <w:rPr>
                <w:sz w:val="18"/>
                <w:szCs w:val="18"/>
              </w:rPr>
              <w:t xml:space="preserve"> по согласованию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грузки свиней в спецтехнику для вывоза к местам сжигания, вывоз мусора, остатков навоз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с тележкой</w:t>
            </w:r>
          </w:p>
          <w:p>
            <w:pPr>
              <w:pStyle w:val="Normal"/>
              <w:rPr/>
            </w:pPr>
            <w:r>
              <w:rPr/>
              <w:t>Кондрашов А.А. (по согласованию)</w:t>
            </w:r>
          </w:p>
          <w:p>
            <w:pPr>
              <w:pStyle w:val="Normal"/>
              <w:rPr/>
            </w:pPr>
            <w:r>
              <w:rPr/>
              <w:t>Хохлов С.П. (по согласованию), рабочие на погрузке в количестве 10 человек (</w:t>
            </w:r>
            <w:r>
              <w:rPr>
                <w:sz w:val="18"/>
                <w:szCs w:val="18"/>
              </w:rPr>
              <w:t>по согласованию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галиев К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ьков Д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 М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нянченко В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щенко С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глазов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лов С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ангалиев Ю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сов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Аверьянов П.Ф.</w:t>
            </w:r>
          </w:p>
          <w:p>
            <w:pPr>
              <w:pStyle w:val="Normal"/>
              <w:rPr/>
            </w:pPr>
            <w:r>
              <w:rPr/>
              <w:t>Руководитель КФХ и СПК (</w:t>
            </w:r>
            <w:r>
              <w:rPr>
                <w:sz w:val="18"/>
                <w:szCs w:val="18"/>
              </w:rPr>
              <w:t>по согласовани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инарный специалист закрепленный на данной территории (по согласованию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гание трупов уничтоженных свиней от АЧС на местах и мусора с ЛПХ вблизи биотермических ям и выкопанной для захоронения трупов свиней (зольных останков), использование для сжигания старых покрышек, бревен, дров, топлив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, ответственные за сжигание трупов (</w:t>
            </w:r>
            <w:r>
              <w:rPr>
                <w:sz w:val="18"/>
                <w:szCs w:val="18"/>
              </w:rPr>
              <w:t>по согласованию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галиев К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ьков Д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 М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нянченко В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щенко С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глазов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лов С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ангалиев Ю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сов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Ветеринарный специалист, закрепленный на данной территории Искиндиров З.А. (по согласованию) Кондрашов А.А. (по согласованию)</w:t>
            </w:r>
          </w:p>
          <w:p>
            <w:pPr>
              <w:pStyle w:val="Normal"/>
              <w:rPr/>
            </w:pPr>
            <w:r>
              <w:rPr/>
              <w:t>Хохлов С.П. (по согласованию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Ровенского МР Мельниченко В.П. </w:t>
            </w:r>
            <w:r>
              <w:rPr>
                <w:sz w:val="18"/>
                <w:szCs w:val="18"/>
              </w:rPr>
              <w:t>(по согласованию)</w:t>
            </w:r>
          </w:p>
          <w:p>
            <w:pPr>
              <w:pStyle w:val="Normal"/>
              <w:rPr/>
            </w:pPr>
            <w:r>
              <w:rPr/>
              <w:t>Госинспектор отдела ветнадзора Управления Россельхознадзора Недоступов Д.А.(</w:t>
            </w:r>
            <w:r>
              <w:rPr>
                <w:sz w:val="18"/>
                <w:szCs w:val="18"/>
              </w:rPr>
              <w:t xml:space="preserve"> по согласованию)</w:t>
            </w:r>
          </w:p>
          <w:p>
            <w:pPr>
              <w:pStyle w:val="Normal"/>
              <w:rPr/>
            </w:pPr>
            <w:r>
              <w:rPr/>
              <w:t>Главный госветинспектор Барсов А.Ю.(</w:t>
            </w:r>
            <w:r>
              <w:rPr>
                <w:sz w:val="18"/>
                <w:szCs w:val="18"/>
              </w:rPr>
              <w:t xml:space="preserve"> по согласованию)</w:t>
            </w:r>
          </w:p>
          <w:p>
            <w:pPr>
              <w:pStyle w:val="Normal"/>
              <w:rPr/>
            </w:pPr>
            <w:r>
              <w:rPr/>
              <w:t>Начальник ОГУ СББЖ Сарипов С.(</w:t>
            </w:r>
            <w:r>
              <w:rPr>
                <w:sz w:val="18"/>
                <w:szCs w:val="18"/>
              </w:rPr>
              <w:t xml:space="preserve"> по согласованию)</w:t>
            </w:r>
          </w:p>
          <w:p>
            <w:pPr>
              <w:pStyle w:val="Normal"/>
              <w:rPr/>
            </w:pPr>
            <w:r>
              <w:rPr/>
              <w:t>Руководитель КФХ и СПК (</w:t>
            </w:r>
            <w:r>
              <w:rPr>
                <w:sz w:val="18"/>
                <w:szCs w:val="18"/>
              </w:rPr>
              <w:t>по согласованию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ыть траншею глубиной 6 метров и 3 метра шириной для захоронения зольных останков после сжигания трупов свиней, инвентаря и т.д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аватор КФХ </w:t>
            </w:r>
          </w:p>
          <w:p>
            <w:pPr>
              <w:pStyle w:val="Normal"/>
              <w:rPr/>
            </w:pPr>
            <w:r>
              <w:rPr/>
              <w:t>Кондрашов А.А. (по согласованию)</w:t>
            </w:r>
          </w:p>
          <w:p>
            <w:pPr>
              <w:pStyle w:val="Normal"/>
              <w:rPr/>
            </w:pPr>
            <w:r>
              <w:rPr/>
              <w:t>Хохлов С.П. (по согласованию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Аверьянов П.Ф.</w:t>
            </w:r>
          </w:p>
          <w:p>
            <w:pPr>
              <w:pStyle w:val="Normal"/>
              <w:rPr/>
            </w:pPr>
            <w:r>
              <w:rPr/>
              <w:t>Руководитель КФХ и СПК (</w:t>
            </w:r>
            <w:r>
              <w:rPr>
                <w:sz w:val="18"/>
                <w:szCs w:val="18"/>
              </w:rPr>
              <w:t>по согласованию)</w:t>
            </w:r>
          </w:p>
          <w:p>
            <w:pPr>
              <w:pStyle w:val="Normal"/>
              <w:rPr/>
            </w:pPr>
            <w:r>
              <w:rPr/>
              <w:t>Госинспектор отдела ветнадзора Управления Россельхознадзора Недоступов Д.А.(</w:t>
            </w:r>
            <w:r>
              <w:rPr>
                <w:sz w:val="18"/>
                <w:szCs w:val="18"/>
              </w:rPr>
              <w:t xml:space="preserve"> по согласованию)</w:t>
            </w:r>
          </w:p>
          <w:p>
            <w:pPr>
              <w:pStyle w:val="Normal"/>
              <w:rPr/>
            </w:pPr>
            <w:r>
              <w:rPr/>
              <w:t>Главный госветинспектор Барсов А.Ю.(</w:t>
            </w:r>
            <w:r>
              <w:rPr>
                <w:sz w:val="18"/>
                <w:szCs w:val="18"/>
              </w:rPr>
              <w:t xml:space="preserve"> по согласовани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зинфекции дорог внутри эпизоотического очага, ЛПХ, местах сжигания трупов, спецтехники, задействованной в вывозе и захоронении  трупов, места захороне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эпизоотическом очаг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эпизоотический отряд </w:t>
            </w:r>
            <w:r>
              <w:rPr>
                <w:sz w:val="18"/>
                <w:szCs w:val="18"/>
              </w:rPr>
              <w:t>(по согласованию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грибаев П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индиров З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иргалиев А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иев И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рмухамбетов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кожев В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ский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слыкова З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В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аев А.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ушев В.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ГУ СББЖ Сарипов С.(</w:t>
            </w:r>
            <w:r>
              <w:rPr>
                <w:sz w:val="18"/>
                <w:szCs w:val="18"/>
              </w:rPr>
              <w:t xml:space="preserve"> по согласованию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арантина через 30 дней после проведения установленных мероприятий, согласно «Информации о мероприятиях по предупреждению и ликвидации африканской чумы свиней», утвержденных ГУВ МСХ СССР 21.11.19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4 ч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ведения всех противочумных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ветинспектор Барсов А.Ю.(</w:t>
            </w:r>
            <w:r>
              <w:rPr>
                <w:sz w:val="18"/>
                <w:szCs w:val="18"/>
              </w:rPr>
              <w:t xml:space="preserve"> по согласованию)</w:t>
            </w:r>
          </w:p>
          <w:p>
            <w:pPr>
              <w:pStyle w:val="Normal"/>
              <w:rPr/>
            </w:pPr>
            <w:r>
              <w:rPr/>
              <w:t>Глава МО Аверьянов П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25:00Z</dcterms:created>
  <dc:creator>User</dc:creator>
  <dc:description/>
  <cp:keywords/>
  <dc:language>en-US</dc:language>
  <cp:lastModifiedBy>User</cp:lastModifiedBy>
  <cp:lastPrinted>2011-07-04T09:57:00Z</cp:lastPrinted>
  <dcterms:modified xsi:type="dcterms:W3CDTF">2011-07-04T05:57:00Z</dcterms:modified>
  <cp:revision>17</cp:revision>
  <dc:subject/>
  <dc:title/>
</cp:coreProperties>
</file>