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6.2011                  №  32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О № 13 от 14.0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нового адреса территории бывшего ПУ-7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, на основании заявления Барашкова Андрея Анатольевича от 14.0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отменить постановление администрации Приволжского муниципального образования Ровенского муниципального района № 13 от 14.02.2011 «О присвоении нового адреса территории бывшего ПУ-73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ab/>
        <w:t>П. 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47:00Z</dcterms:created>
  <dc:creator>User</dc:creator>
  <dc:description/>
  <cp:keywords/>
  <dc:language>en-US</dc:language>
  <cp:lastModifiedBy>User</cp:lastModifiedBy>
  <dcterms:modified xsi:type="dcterms:W3CDTF">2011-06-03T11:49:00Z</dcterms:modified>
  <cp:revision>2</cp:revision>
  <dc:subject/>
  <dc:title/>
</cp:coreProperties>
</file>