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9342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24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АДМИНИСТРАЦИЯ ПРИВОЛЖСКОГО МУНИЦИПАЛЬНОГО ОБРАЗОВ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РОВЕН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ind w:firstLine="708"/>
        <w:jc w:val="right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240" w:after="0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4.03.2011                   №  21  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образовании паводковой комиссии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 подготовки к безопасному пропуску паводковых вод весной 2011 года и в соответствии рекомендациями заседания комиссии по предупреждению и ликвидации чрезвычайных ситуаций, обеспечению пожарной безопасности и безопасности жизни людей на водных объектах при Правительстве Саратовской области № 5 от 10 февраля 2011 года  ПОСТАНОВЛЯ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Создать паводковую комиссию Приволжского муниципального образования по обеспечению безопасного пропуска паво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должностной состав паводковой комиссии Приволжского муниципального образования по обеспечению безопасного пропуска паводка, приложение №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.  Утвердить план мероприятий по обеспечению пропуска паводковых вод в 2011 году, приложение №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комендовать руководителям организаций, предприятий всех форм собственности создать аналогичные комисс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знать утратившим силу постановление администрации Приволжского муниципального образования Ровенского муниципального района № 5 от 12 января 2010 год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  Контроль за исполнением настоящего 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</w:t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Приволжского МО № 21             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04 марта  2011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олжностной и персональный соста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одковой комиссии Приволжского муниципального образова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комиссии - глава Приволжского МО- П.Ф. Аверьян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ститель председателя - директор РЦ «Соль земли» А.А. Барашков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екретарь комиссии - специалист администрации Приволжского МО   Е.Н. Семенищ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лены комиссии – </w:t>
      </w:r>
    </w:p>
    <w:p>
      <w:pPr>
        <w:pStyle w:val="Normal"/>
        <w:jc w:val="both"/>
        <w:rPr/>
      </w:pPr>
      <w:r>
        <w:rPr>
          <w:sz w:val="32"/>
          <w:szCs w:val="32"/>
        </w:rPr>
        <w:t>-участковый инспектор А.П. Деревцов (по согласовани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лавный врач Приволжской амбулатории   Е.А. Хохлова (п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и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путат Совета Приволжского МО  Е.А. Калмаев (п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и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иректор СОШ с. Приволжское   Е.Н. Волобуева (п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и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иректор ООШ с. Яблоновка   Е.В. Саблукова (п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и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иректор ГС(К) школы-интерната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 Дермелева О.Н. (по согласова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Приволжского МО № 21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4 марта 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 пропуск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одковых вод в 2011 году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31"/>
        <w:gridCol w:w="2529"/>
        <w:gridCol w:w="26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комиссий по обеспечению пропуска павод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5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и предприятий, организаций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окументов (о порядке эвакуации, охране имущества граждан, привлечения населения к работам, порядке движения транспорта, проведения санитарно- эпидемиологических мероприятий и т.д.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</w:t>
            </w:r>
          </w:p>
          <w:p>
            <w:pPr>
              <w:pStyle w:val="Normal"/>
              <w:rPr/>
            </w:pPr>
            <w:r>
              <w:rPr/>
              <w:t>учреждений и организаций  ( по согласованию)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очнение планов действий (взаимодействия) с органами управления, предприятиями, учреждениями, организациями и СМИ при угрозе и в ходе затопл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мотр гидротехнических сооружений, мостов и других водохозяйственных объектов, разработка мероприятий по предотвращении. их от затопления и разрушения.</w:t>
            </w:r>
          </w:p>
          <w:p>
            <w:pPr>
              <w:pStyle w:val="Normal"/>
              <w:rPr/>
            </w:pPr>
            <w:r>
              <w:rPr/>
              <w:t>Утверждение разработанных мероприятий на заседании районной паводковой комиссии и реализация ее до начала павод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МО,</w:t>
            </w:r>
          </w:p>
          <w:p>
            <w:pPr>
              <w:pStyle w:val="Normal"/>
              <w:rPr/>
            </w:pPr>
            <w:r>
              <w:rPr/>
              <w:t>Паводковая комиссия (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ршение работ по очистке от снега водосборных сооружений и канализации, отколке льда у водоприемных сооруже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мотр и очистка от снега, мусора и посторонних предметов отверстий мостов и водопропускных труб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лава МО( по согласованию), </w:t>
            </w:r>
          </w:p>
          <w:p>
            <w:pPr>
              <w:pStyle w:val="Normal"/>
              <w:rPr/>
            </w:pPr>
            <w:r>
              <w:rPr/>
              <w:t>Ровенский дорожный участок (по согласованию)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очнение наличия плавсредств, других материально- технических ресурсов, пригодных для использования при осуществления предупредительных мер и проведения спасательных и  других неотложных рабо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О, руководители </w:t>
            </w:r>
          </w:p>
          <w:p>
            <w:pPr>
              <w:pStyle w:val="Normal"/>
              <w:rPr/>
            </w:pPr>
            <w:r>
              <w:rPr/>
              <w:t>предприятий,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  <w:p>
            <w:pPr>
              <w:pStyle w:val="Normal"/>
              <w:rPr/>
            </w:pPr>
            <w:r>
              <w:rPr/>
              <w:t>и организаций( по согласованию)</w:t>
            </w:r>
          </w:p>
        </w:tc>
      </w:tr>
      <w:tr>
        <w:trPr>
          <w:trHeight w:val="20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о наступления паводка всех спасательных транспортных средств, создание мостов, плотин и дамб, аварийных запасов местных строительных материал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, ФГУ«Мелиоводхоз»</w:t>
            </w:r>
          </w:p>
          <w:p>
            <w:pPr>
              <w:pStyle w:val="Normal"/>
              <w:rPr/>
            </w:pPr>
            <w:r>
              <w:rPr/>
              <w:t>( по согласованию), Ровенский дорожный участок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выполнения плана  санитарно-гигиенических, противоэпизоотических мероприятий, направленных на предупреждение инфекционной заболеваемости населения района, попадающих в район затоп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олжская врачебная амбулатория (по согласованию)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епление опор линий телеграфных, электрических сетей и установка систематического наблюдения за ними на весь период павод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венский ГЭС «Облкоммунэнерго» (по согласованию), филиал Приволжских ЭС РСЭ (по согласованию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О «Волга- Телеком»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ещение в период прохождения паводка проезда всех видов транспорта по затопленным местам, не предназначенных для этих цел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БДД (по согласованию),</w:t>
            </w:r>
          </w:p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предприятий, учреждений и организаций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и оборудование указательных мест объезда и подготовка объездных маршрутов проезда по затопленным участкам доро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магистральных нефте- и газопроводов в местах и переходах через водные преграды, Подготовка боковых заграждений, Защита газопроводов, по  гидротехническим сооружениям, По согласованию с главами МО определение мест и планирование строительства на случай разрывов нефтепроводов, прудов-уловителей на водопотоках, по которым нефть может попасть в реки и крупные водохранилища, планирование сил и средств для их строительств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ОАО «Саратовнефтегаз»</w:t>
            </w:r>
          </w:p>
          <w:p>
            <w:pPr>
              <w:pStyle w:val="Normal"/>
              <w:rPr/>
            </w:pPr>
            <w:r>
              <w:rPr/>
              <w:t>НГСП-22(по согласованию), Ровенский участок филиал треста «Энгельсмежрайгаз»</w:t>
            </w:r>
          </w:p>
          <w:p>
            <w:pPr>
              <w:pStyle w:val="Normal"/>
              <w:rPr/>
            </w:pPr>
            <w:r>
              <w:rPr/>
              <w:t>ОАО «Саратовоблгаз»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ланов перевода населения из затопленных районов в подготовленные для жилья помещения, снабжения его продуктами питания, обеспечения врачебной  помощью, своевременной эвакуации рожениц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ланов привлечения местного населения к выполнению работ, обеспечение безопасности их рабо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ение договоров с ФГУ «Саратовмелиоводхоз» на введение землеройной техники для охраны водохозяйственных объекто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мер по предупреждению затопления стационарных электрофицированных насосных станций, плавающих насосных станций, оросительных систе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ГУ «Саратовмелиоводхоз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 частному ограничению или прекращению функционирования учебных заведений, других организац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готовности сил и средств, привлекаемых к работам при угрозе и в ходе затоп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, руководители предприятий, организация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го для населения и окружающей среды хранения на складах минеральных удобрений и ядохимикат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ременных водомерных постов и организация их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павод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ы МО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систем водоснабжения, разработка плана обеспечения населения  с/х животных питьевой водо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павод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паводковая комиссия (по согласованию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лушивание отчетов администраций муниципальных образований о выполнении мероприятий по безаварийному пропуску паводковых в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павод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ссия по предупреждению и ликвидации ЧС, обеспечению ПБ и безопасности жизни людей на водных объектах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заимодействия с паводковыми комиссиями соседних МО Ровенском районе по вопросу прохождения павод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в паводковых зонах страховой защиты строений, домашнего имущества и животных, принадлежащих на правах личной собственности, а также зданий, имущества, принадлежащего юридическим лица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ховая компания «Росгосстрах»(по согласованию),</w:t>
            </w:r>
          </w:p>
          <w:p>
            <w:pPr>
              <w:pStyle w:val="Normal"/>
              <w:rPr/>
            </w:pPr>
            <w:r>
              <w:rPr/>
              <w:t>Главы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ответственных за состояние ГТС, находящихся на территории МО, в т.ч. бесхозяйных, для организации контроля за их подготовкой к безаварийному пропуску паводковых во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48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39:00Z</dcterms:created>
  <dc:creator>User</dc:creator>
  <dc:description/>
  <cp:keywords/>
  <dc:language>en-US</dc:language>
  <cp:lastModifiedBy>User</cp:lastModifiedBy>
  <dcterms:modified xsi:type="dcterms:W3CDTF">2011-03-04T12:11:00Z</dcterms:modified>
  <cp:revision>13</cp:revision>
  <dc:subject/>
  <dc:title/>
</cp:coreProperties>
</file>