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т 20.12.2011                             № 69                        с. Приволжско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менклатуры дел на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Уставом Приволжского МО Ровенского МР Саратов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номенклатуру дел н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начить ответственным за ведение делопроизводства в администрации Приволжского МО специалиста 1 категории Гусак-Катрич Юлию Абдеряшит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Г.В. Пуч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волжское МО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венского МР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аратовской област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"УТВЕРЖДАЮ"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Приволжского МО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.В. Пучков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0.11.2011г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НОМЕНКЛАТУРА ДЕЛ на 2012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502"/>
        <w:gridCol w:w="1499"/>
        <w:gridCol w:w="1786"/>
        <w:gridCol w:w="1770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ндекс дел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аголовок дела  </w:t>
            </w:r>
            <w:r>
              <w:rPr>
                <w:b/>
                <w:bCs/>
              </w:rPr>
              <w:t xml:space="preserve">                                         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ичество де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рок хранения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мечани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1-Совет Приволжского муниципального образовани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1-0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токолы заседаний Совета Приволжского 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оянно ст.1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1-0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шения Совета Приволжского 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оян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1-0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Журнал регистраций решений Совета Приволжского 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оян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1-0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шения Ровенского районного Собр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оян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зервные номера: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2-Администраци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0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оциальный паспор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0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ановления и распоряжения Ровенского муниципального райо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т.1б дм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0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токолы заседаний постоянных совещаний при администрации Ровенского муниципального райо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 лет ЭПК с.5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0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лан работы администрации Приволжского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0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Журнал регистрации жалоб и заявл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 лет ст.72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0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Жалобы и заявления к главе Приволжского 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 лет, с. 56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0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аспоряжения главы Приволжского МО по личному составу на 2012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75 ЭП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08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аспоряжения Администрации Приволжского МО  на 2012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оян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09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ановления Администрации Приволжского МО на 2012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Постоянно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1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ланы работы Ровенской районной администрации и графики при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 л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1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ланы работы администрации Приволжского 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 л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1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Журнал приема граждан по личным вопрос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 л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1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Журнал учета проверок администрации Приволжского МО 2012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 л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1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Журнал регистрации постановлений администрации Приволжского 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оян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1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Журнал регистрации распоряжений администрации Приволжского МО по основной деятель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оян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1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Журнал регистрации распоряжений по личному состав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оян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1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оговора 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18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токолы сходов и собраний граждан т документы к ни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 л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19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татистические отчеты 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оян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2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став Приволжского 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оян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2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Журнал регистрации входящих докумен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2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Журнал регистрации исходящих докумен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2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окументы для административной комисс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 л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2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ереписка с природоохранной прокуратурой и транспортн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 лет, ст.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2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ереписка с прокуратур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 лет, ст.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2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ереписка с администрацией Ровенского райо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 лет,ст.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2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Переписка с организациями Ровенского район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 лет, ст.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28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ереписка с вышестоящими организациями области и другими организациями Саратов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 лет, ст.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29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Алфавитная книга с. Приволжско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оян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3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Алфавитная книга с.Яблонов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оян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2-3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Штатное расписание на 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оян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зервные номер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3 Документы комиссии по делам несовершеннолетних при администрации Приволжского МО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3-0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токолы заседаний КДН и ЗП при администрации Приволжского 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оян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3-0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шения заседаний КДН и ЗП при администрации Приволжского МО 2012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оян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3-0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ежведомственные программы реабилит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3-0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ановления и распоряжения председателя районной КД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т. 1а дм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3-0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ановления и распоряжения администрации Приволжского МО о работе КД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т.1а дм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3-0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Журнал регистрации входящих документов КДН 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 год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3-0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Журнал регистрации исходящих документов КДН 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 год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3-08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Переписка КДН и ЗП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 л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3-09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пис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3-1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Акты обследования сем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 л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3-1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ланы работы КДН на 2012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зервные номер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4-Документы военно-учетного стол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4-0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ланы работы военно-учетного сто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оян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4-0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Журнал учета военнообязанны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 год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4-0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Журнал учета военнообязанных, принятых на уч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4-0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Журнал учета военнообязанных, снятых с уч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4-0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артотека учета военнообязанны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4-0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Журнал учета призывник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зервные номер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5-Документы паспортного стола администрации Приволжского МО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5-0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омовая кни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оян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ереходящее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5-0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Журнал регистрации выдачи свидетельств по месту жи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оян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5-0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Журнал регистрации выдачи свидетельств по месту пребы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оян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зервные номер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6-Нотариальные действи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6-0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естр регистрации нотариальных действий 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оян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6-0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оверенности 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стоян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зервные номер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Согласовано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ведующая сектором по делам архивов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администрации Ровенского МР                             _____________________ Т.И. Панкратова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Итоговая запись о категориях и количестве дел, заведенных в 2012</w:t>
      </w:r>
      <w:r>
        <w:rPr/>
        <w:t xml:space="preserve"> году в администрации Приволжского М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284"/>
        <w:gridCol w:w="2440"/>
        <w:gridCol w:w="2363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 срокам хран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 том числе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ереходящи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 отметкой ЭПК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стоянн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ременно (свыше 10 лет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ременно (до 10 лет включительно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Специалист администрации Приволжского МО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1-й категории                                                   ____________________      Ю.А. Гусак-Катрич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5:39:00Z</dcterms:created>
  <dc:creator>User</dc:creator>
  <dc:description/>
  <cp:keywords/>
  <dc:language>en-US</dc:language>
  <cp:lastModifiedBy>USER</cp:lastModifiedBy>
  <cp:lastPrinted>2011-12-23T16:28:00Z</cp:lastPrinted>
  <dcterms:modified xsi:type="dcterms:W3CDTF">2012-12-25T06:22:00Z</dcterms:modified>
  <cp:revision>9</cp:revision>
  <dc:subject/>
  <dc:title/>
</cp:coreProperties>
</file>