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РАЙОНА САРАТ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1.01.2011                           № 2                     с. Привол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язательных работах 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Приволжского М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исполнении положений ст.49 УКРФ, постановления главы Ровенского муниципального района от 13.12.2006 № 167 «Об обязательных работах», руководствуясь Уставом Приволжского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ределить, что в течении 2011 года осужденные к наказанию в виде обязательных работ отбывают данное наказание в свободное от основной работы или учебы время по месту жительства, выполняя бесплатную общественно-полезную работу по уборке и благоустройству территорий, согласованных с уголовно-исполнительной инспекцией № 14 Ровенского района: населенные пункты МО, улицы, территории парков, заброшенных пустыр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риволжского МО                                     П.Ф. Аверьян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5:25:00Z</dcterms:created>
  <dc:creator>User</dc:creator>
  <dc:description/>
  <cp:keywords/>
  <dc:language>en-US</dc:language>
  <cp:lastModifiedBy>User</cp:lastModifiedBy>
  <dcterms:modified xsi:type="dcterms:W3CDTF">2011-01-12T05:26:00Z</dcterms:modified>
  <cp:revision>4</cp:revision>
  <dc:subject/>
  <dc:title/>
</cp:coreProperties>
</file>