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06.2011                            № 36                       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земельн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 от 25.10.2001г. № 136 -ФЗ /Собрание законодательства Российской Федерации от 29.10.2001 г. № 44, ст. 4147/ и постановлением Правительства  Российской Федерации от 07.08.2002 г . № 576 «О порядке распоряжения земельными участками, находящимися в государственной собственности  на землю»/ Российская газета, № 148, 10.08.20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му участку, расположенному северо-западнее с . Приволжское на расстоянии 400 м от жилого дома по ул. Советская д.2 вдоль берега р. Вол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воить адрес: Саратовская область, Ровенский район, село Приволжское, ул. Советская, 2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                                                П.Ф. Аверь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17:00Z</dcterms:created>
  <dc:creator>User</dc:creator>
  <dc:description/>
  <cp:keywords/>
  <dc:language>en-US</dc:language>
  <cp:lastModifiedBy>USER</cp:lastModifiedBy>
  <cp:lastPrinted>2011-06-20T12:02:00Z</cp:lastPrinted>
  <dcterms:modified xsi:type="dcterms:W3CDTF">2013-05-16T09:41:00Z</dcterms:modified>
  <cp:revision>4</cp:revision>
  <dc:subject/>
  <dc:title/>
</cp:coreProperties>
</file>