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ВЕН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left="851" w:hanging="851"/>
        <w:jc w:val="center"/>
        <w:outlineLvl w:val="0"/>
        <w:rPr>
          <w:b/>
          <w:b/>
          <w:spacing w:val="24"/>
          <w:sz w:val="22"/>
          <w:szCs w:val="22"/>
        </w:rPr>
      </w:pPr>
      <w:r>
        <w:rPr>
          <w:b/>
          <w:spacing w:val="24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240" w:after="0"/>
        <w:ind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 О С Т А Н О В Л Е Н И Е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240" w:after="0"/>
        <w:ind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т  15 марта 2011 г.</w:t>
        <w:tab/>
        <w:tab/>
        <w:t>с. Приволжско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1980</wp:posOffset>
                </wp:positionH>
                <wp:positionV relativeFrom="paragraph">
                  <wp:posOffset>41910</wp:posOffset>
                </wp:positionV>
                <wp:extent cx="183769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2.3pt;mso-wrap-distance-left:9.05pt;mso-wrap-distance-right:9.05pt;mso-wrap-distance-top:0pt;mso-wrap-distance-bottom:0pt;margin-top:3.3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здании комиссии по пожарной безопас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иволжскому МО Ровенского М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целях эффективного обеспечения мер пожарной безопасности на территории Приволжского муниципального образования Ровен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тменить постановление администрации Приволжского муниципального образования № 10 от 20.02.2006  «О создании комиссии по обеспечению пожарной безопасности на территории Приволжского МО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Утвердить новый состав комиссии по обеспечению пожарной безопасности на территории Приволжского муниципального образования Ровенского муниципального района (приложение № 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бнародовать настоящее постанов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риволжского 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венского МР</w:t>
        <w:tab/>
        <w:tab/>
        <w:tab/>
        <w:tab/>
        <w:tab/>
        <w:tab/>
        <w:tab/>
        <w:t>П.Ф. Аверья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волжского муниципального образования Ровенского М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4 от 15 марта 2011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й и персональный состав комиссии по обеспечению пожарной безопасности на территории Приволжского муниципального образования Ровенского муниципального района Саратовской облас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 -глава Приволжского МО Аверьянов П.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миссии- специалист администрации 1 категории Гусак-Катрич Ю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ая ОСО № 7 Пучкова Г.В. (по согласован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ая ДОУ № 3 Некрасова Л.Н. (по согласованию)</w:t>
      </w:r>
    </w:p>
    <w:p>
      <w:pPr>
        <w:pStyle w:val="Normal"/>
        <w:rPr/>
      </w:pPr>
      <w:r>
        <w:rPr>
          <w:sz w:val="24"/>
          <w:szCs w:val="24"/>
        </w:rPr>
        <w:t xml:space="preserve">Директор ГС(К)ОУ школы-интерната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Дермелева О.Н. (по согласован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ОУ СОШ с. Приволжское Волобуева Е.Н. (по согласован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ОУ ООШ с. Яблоновка Соблукова Е.В. (по согласован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Мартыновский Ю.Ю. (по согласован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СДК с. Приволжское  Батусова В.П. (по согласован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Приволжского МО </w:t>
        <w:tab/>
        <w:tab/>
        <w:tab/>
        <w:tab/>
        <w:tab/>
        <w:tab/>
        <w:tab/>
        <w:t>П.Ф. Аверь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33:00Z</dcterms:created>
  <dc:creator>User</dc:creator>
  <dc:description/>
  <cp:keywords/>
  <dc:language>en-US</dc:language>
  <cp:lastModifiedBy>User</cp:lastModifiedBy>
  <cp:lastPrinted>2011-03-24T14:48:00Z</cp:lastPrinted>
  <dcterms:modified xsi:type="dcterms:W3CDTF">2011-03-24T11:49:00Z</dcterms:modified>
  <cp:revision>10</cp:revision>
  <dc:subject/>
  <dc:title/>
</cp:coreProperties>
</file>