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июня 2011               №  35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е частям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и Федерального Закона «О государственной регистрации прав на недвижимое имущество и сделок с ним» от 21.07.1997 г. № 122-ФЗ, руководствуясь Законом РФ «Об общих принципах организации самоуправления в Российской Федерации» от 28.08.1995 г. на основании заявления Кергардт Фатиньи Евгенье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читать жилой дом, расположенный по адресу: с. Приволж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расноармейская д. 41, Ровенского района, Саратовской области, состоящим из 2-х частей, каждая из которых включает в себя изолированное жилое помещение.</w:t>
      </w:r>
    </w:p>
    <w:p>
      <w:pPr>
        <w:pStyle w:val="Normal"/>
        <w:rPr/>
      </w:pPr>
      <w:r>
        <w:rPr>
          <w:sz w:val="28"/>
          <w:szCs w:val="28"/>
        </w:rPr>
        <w:t>2. Части дома, включающей в себя изолированное жилое помещение, состоящее из 2 комнат, имеющей общую площадь- 52,2 кв. м. и жилую площадь- 33,6 кв. м., расположенной по адресу: с. Приволжское, ул. Красноармейская, д.41, кв. 1, присвоить адрес: с. Приволжское, ул. Красноармейская д. 41/1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ти дома, включающей в себя изолированное жилое помещение, состоящее из 3 комнат, имеющих общую площадь- 71,6 кв. м., в том числе жилую- 37,4 кв. м., расположенной по адресу: с. Приволжское, ул. Красноармейская, д. 41, кв. 2, присвоить адрес: с. Приволжское, ул. Красноармейская, д. 41/2,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14:00Z</dcterms:created>
  <dc:creator>User</dc:creator>
  <dc:description/>
  <cp:keywords/>
  <dc:language>en-US</dc:language>
  <cp:lastModifiedBy>User</cp:lastModifiedBy>
  <cp:lastPrinted>2011-06-10T08:19:00Z</cp:lastPrinted>
  <dcterms:modified xsi:type="dcterms:W3CDTF">2011-06-10T04:21:00Z</dcterms:modified>
  <cp:revision>6</cp:revision>
  <dc:subject/>
  <dc:title/>
</cp:coreProperties>
</file>