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0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от 01.09. 2011г.</w:t>
        <w:tab/>
        <w:tab/>
        <w:tab/>
        <w:tab/>
        <w:tab/>
        <w:tab/>
        <w:tab/>
        <w:t>\с. Приволж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нятии программы Приволжского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енского муниципального района по обеспечению пожа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ости населенных пунктов Приволж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а 2011-201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>На основании Указания ГУ МЧС России по Саратовской области N 1399-2-1-05 от 04.03.2008, а также решения КЧС и ОПБ Саратовской области от 10.01.2008 , на основании Устава Приволжского муниципального образования ПОСТАНОВЛЯЮ:</w:t>
      </w:r>
    </w:p>
    <w:p>
      <w:pPr>
        <w:pStyle w:val="Normal"/>
        <w:rPr/>
      </w:pPr>
      <w:r>
        <w:rPr>
          <w:sz w:val="28"/>
          <w:szCs w:val="28"/>
        </w:rPr>
        <w:t>1. Утвердить Программу Приволжского муниципального образования Ровенского муниципального района по обеспечению пожарной безопасности населенных пунктов Приволжского муниципального образования на 2011 - 2013 годы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момента официального обнародования. Обнародовать настоящее постановление в соответствии  с решением Совета Приволжского МО от 24.10.2005г. № 7 «Об установлении мест для обнародования муниципально- правовых актов Приволжского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Ровенского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Саратовской области</w:t>
        <w:tab/>
        <w:tab/>
        <w:tab/>
        <w:tab/>
        <w:tab/>
        <w:tab/>
        <w:t>П.Ф. Аверьянов</w:t>
        <w:br/>
      </w:r>
      <w:r>
        <w:rPr/>
        <w:br/>
        <w:br/>
        <w:br/>
        <w:br/>
        <w:br/>
        <w:br/>
        <w:br/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Приволжского МО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0  от 01.09.2011г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по обеспечению пожар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населенных пунктов Приволжского муниципального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на 2011-2013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риволж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венского муниципального района по обеспечению пожар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 населенных пунктов Приволжского муниципального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на 2011-2013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именование Программы: программа Приволжского муниципального образования Ровенского муниципального района по обеспечению пожарной</w:t>
      </w:r>
    </w:p>
    <w:p>
      <w:pPr>
        <w:pStyle w:val="Normal"/>
        <w:rPr/>
      </w:pPr>
      <w:r>
        <w:rPr>
          <w:sz w:val="28"/>
          <w:szCs w:val="28"/>
        </w:rPr>
        <w:t>безопасности населенных пунктов Приволжского муниципального образования на 2011-2013 годы (далее Программа)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разработки программы: указание ГУ МЧС России по Саратовской области N 1399-2-1-05 от 04.03.2008, решение КЧС и ОПБ области от 10.01.2008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Муниципальный заказчик: администрация Приволжского муниципального образования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Основной разработчик Программы: администрация Приволжского муниципального образования Ровенского муниципального района Саратовской области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сновные исполнители Программы: администрация Приволжского муниципального образования, жители населенных пунктов Приволжского муниципального образования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Цель Программы: оптимизация системы защиты жизни и здоровья населения Приволжского муниципального образования  путем качественного материального обеспечения первичных мер пожарной безопасности и проведения комплекса мероприятий противопожарной пропаганды и агитации; снижение материального ущерба от пожаров путем оснащения сельских населенных пунктов противопожарным оборудованием и приведением противопожарного водоснабжения населенных пунктов в соответствии с требованиями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 обеспечение необходимых условий для укрепления пожарной безопасности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роки реализации Программы: 2011 - 2013 годы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: общий объем финансирования Программы за счет средств местного бюджета составляет 12000 рублей, в том числе по годам: 2011 год - 4000 рублей, 2012 год - 4000 рублей, 2013- 4000 рублей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реализации Программы: снижение количества пожаров за счет качественного проведения противопожарной пропаганды и агитации и создания необходимых стереотипов поведения граждан; снижение гибели и травматизма людей при пожарах, сокращение материального ущерба от пожаров путем обеспечения населенных пунктов требуемым противопожарным водоснабжением и необходимым противопожарным оборудованием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онтроль за исполнением Программы: орган местного самоуправления Приволжского муниципального образования Ровен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блемы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необходимость ее решения программными метод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жары и связанные с ними чрезвычайные ситуации, а также их последствия являются одним из основных факторов, негативно влияющих на состояние экономики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положения дел по обеспечению пожарной безопасности населенных пунктов Приволжского муниципального образования  показыва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98"/>
        <w:gridCol w:w="1889"/>
        <w:gridCol w:w="1986"/>
        <w:gridCol w:w="1887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жар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ибшие при пожарах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ированы при  пожара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щерб от пожаров (тыс.руб.)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период 2011 год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чный период 2010 го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деятельности по предупреждению и сокращению количества пожаров в жилье, является создание необходимых стереотипов в сознании граждан, путем качественного проведения противопожарной пропаганды и агитации и обучение населения мерам пожарной безопасности, а также привлечение граждан на добровольной основе к тушению пожаров. На территории Приволжского МО противопожарная пропаганда осуществляется на основании принятого решением Совета Приволжского МО № 42 от 20.10.2006 «Положения о порядке проведения противопожарной пропаганды»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м критерием успешного тушения пожаров и ликвидации чрезвычайных ситуаций являются наличие и своевременная доставка средств тушения пожара к месту происшествия, наличие противопожарного водоснабжения и готовность противопожарных формирований выполнить первоочередные задачи по спасению людей и тушению пожаров в течение первых 10 минут с момента обнаружения пожара и до прибытия подразделений Государственной противопожарной службы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настоящее время в сельских населенных пунктах Приволжского муниципального образования не функционирует противопожарные формирования. Противопожарные формирования расположены в с. Привольное Ровенского района и р.п. Ровное. Среднее время прибытия подразделений Государственной противопожарной службы к месту пожара в сельский населенный пункт с. Приволжское  составляет 40 минут, в с. Яблоновка 30 минут.  Как правило, спасти строение в сельском населенном пункте не представляется возможным ввиду невозможности принятия первоочередных мер по тушению пожара до прибытия подразделений Государственной противопожарной службы. Отсутствие необходимого финансирования не позволяет оптимизировать систему защиты жизни и здоровья населения района и снизить материальный ущерб от пожаров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отивопожарное водоснабжение сельских населенных пунктов находится в удовлетворительном состоянии, что также негативно влияет на ущерб от пожаров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Целевой программный подход к обеспечению пожарной безопасности населенных пунктов позволит решить задачи по предупреждению и успешному тушению пожаров в жилом секторе, и позволит снизить материальный ущерб от пожаров и гибель людей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рограммы позволит поэтапно решать вышеназванные проблемы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с учетом требований пожарной безопасности в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Главной целью Программы является решение некоторых проблем материально-технического характера по обеспечению пожарной безопасности, что позволит уменьшить количество пожаров в жилом секторе, гибель и травматизм людей при пожарах, сократить материальные потери, повысить оперативность реагирования противопожарных формирований по ликвидации пожаров, повысить информированность населения о произошедших пожарах и мерах пожарной безопасности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определены следующие необходимые задачи: оснащение населенных пунктов необходимым противопожарным инвентарем, ремонта пожарных гидрантов; пожарной техникой;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Необходимым условием для успешной реализации противопожарных мероприятий в сельских населенных пунктах, на предприятиях и организациях является пропаганда противопожарных знаний среди населения в соответствии с Федеральным законом "О пожарной безопасности". Без целенаправленного финансирования использование (размещение) противопожарной информации в простой и доступной форме на улицах сельских населенных пунктов, в местах с массовым пребыванием людей, в том числе с использованием средств наружной рекламы, невозможно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ая пропаганда и агитация позволят довести до населения меры пожарной безопасности и необходимость их соблюдения, а также будут способствовать привлечению населения сельских населенных пунктов к тушению пожаров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еобходимой техники для целей пожаротушения и противопожарного оборудования, обеспечение населенных пунктов необходимым противопожарным водоснабжением, позволит создать условия для успешной ликвидации пожаров и спасения людей при пожа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за счет средств местного бюджета. Общий объем финансирования мероприятий программы составляет 12000 рублей, в том числе по годам: 2011 год - 4000 рублей, 2012 год - 4000 рублей, 2013- 4000 рублей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ограммы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осуществляется органом местного самоуправления Приволжского муниципального образования Ровенского муниципального района Саратовской области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расходования средств на пожарную безопас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483"/>
        <w:gridCol w:w="2211"/>
        <w:gridCol w:w="1444"/>
        <w:gridCol w:w="2127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 за исполнение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противопожарного инвентар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противопожарного инвентар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противопожарного инвентар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 Знак Знак5"/>
    <w:basedOn w:val="Style13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5:00:00Z</dcterms:created>
  <dc:creator>User</dc:creator>
  <dc:description/>
  <cp:keywords/>
  <dc:language>en-US</dc:language>
  <cp:lastModifiedBy>User</cp:lastModifiedBy>
  <dcterms:modified xsi:type="dcterms:W3CDTF">2011-09-05T05:11:00Z</dcterms:modified>
  <cp:revision>10</cp:revision>
  <dc:subject/>
  <dc:title/>
</cp:coreProperties>
</file>