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от 11.01.2011 г.</w:t>
        <w:tab/>
        <w:tab/>
        <w:tab/>
        <w:t>№ 3</w:t>
        <w:tab/>
        <w:tab/>
        <w:tab/>
        <w:tab/>
        <w:t>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Профилак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й  в Приволжском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 на 2011-2012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Саратовской области от 03.06. 2003 года №  61 -П «О порядке разработки  и реализации областных целевых программ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комплексную  программу «Профилактика правонарушений в Приволжском муниципальном образовании Ровенского района на 2011-2012г.г. 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бнародовать данное постановление в соответствии с решением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волжского МО от 24.10.2005 № 7 «Об установлении мест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народования муниципально - правовых актов Приволжского МО»;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анное постановление  вступает в силу со дня его обнародова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риволж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>П.Ф. Аверья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к постановлению №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1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в Приволжском М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венского района на 2011-2012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разработк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 РФ «О милиции» от 18 апреля 199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 РФ «Об оперативно-розыскной деятельности» от 12.08.1995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ординаторы -заказч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Приволжского муниципального образ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дел внутренних дел Ровенского М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сполните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дминистрация Приволжского М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дел внутренних дел Ровенского М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мбулатория с.Приволж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ФАП с. Яблоно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щественная комиссия по делам несовершеннолетних и защите их пра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.Правовую основу комплексной программы профилактики правонарушений Приволжского МО (далее- программа) составляют Конституция РФ, федеральные законы, Указы Президента РФ, Уголовный кодекс РФ, Кодекс РФ об административных правонарушениях, Устав Приволжского МО, иные нормативные федеральные правовые акты, а также принимаемые в соответствии с ними нормативные акты государственных органов и органов местного самоуправления субъектов РФ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Цель программы- обеспечение безопасности граждан на территории Приволжского 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3.Задачами программы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 на территории Приволжского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становле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х мест лишения своб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по профилактике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ктивизация участия и координация деятельности органов власти в предупреждени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влечение в предупреждение правонарушений предприятий учреждений и организаций всех форм собственности, а также общественных организац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шение оперативного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явление, устранение и анализ причин и условий, способствующих совершению правонару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сновы организации профилактики правонаруш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1.Систему субъектов профилактики правонарушений составля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т Приволжского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дминистрация Приволжского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ация, предприятия, учреждения различных форм собствен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дельные гражда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2 Основные функции субъектов профилактики правонарушений в рамках своей компетен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ение (конкретизация) приоритетных направлений, целей и задач профилактики правонарушений с учетом складывающейся криминологической  ситуации, особенностей региона и т.д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ланирование в сфере профилактики правонарушений - разработка и принятие соответствующих нормативных правовых а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, принятие и реализация программ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посредственное осуществление профилактической рабо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оординация деятельности субъектов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троль за деятельностью субъектов профилактики правонарушений и оказание им необходимой помощ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ация обменом опытом профилактической работы, в том числе в рамках международного сотрудни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обеспечивает максимальную доступность профилактического воздействия, действенность мер воздействия, их достаточность, адекватность и комплексность, индивидуальный подход в работе с людьми на основе единства социального контроля и оказания им помощи. Муниципальное образование поддерживает и поощряет деятельность организаций, учреждений и предприятий всех форм собственности по возрождению традиционных и созданию новых общественных структур профилактической направленности, участию в профилактике правонарушений, стимулируют формирование системы общественных объединений, создаваемых на добровольной основе д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епосредственного участия в профилактике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храны людей и защиты их жизни, здоровья, чести и достоин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храны помещений и защиты собствен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храны правопоряд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и рекомендаций, консультирования граждан, оказания им иной помощи, позволяющей избежать опасности стать жертвой правонаруш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казания поддержки лицам, пострадавшим от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ространения знаний о приемах и способах самозащиты, обучения граждан этим приемам, а также правилам и навыкам взаимодействия с правоохранительными орган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ения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рганизации, предприятия, учреждения, основанные на разных формах собственности, политические партии и движения, религиозные конфессии, различные ассоциации и фонды участвуют (по согласованию) в профилактической деятельности по поручению государственных органов или органов местного самоуправления, либо по собственной инициативе в пределах и формах, определяемых законодательством Российской Фед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ординация деятельности субъектов профилактики правонарушений возлагается на вновь создаваемые межведомственные комиссии профилактики правонарушений (МВКПП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ятельность МВКПП регламентируется разработанными и принятыми на региональном уровне нормативными правовыми ак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я, принимаемые МВКПП и утвержденные главой МО, обязательны для исполнения субъектами профилактики соответствующего уро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мках МВКПП могут создаваться рабочие комиссии по отдельным направлениям  деятельности или для решения конкретной проблемы в сфере профилактики правонару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ю в работе МВКПП могут приглашаться с их согласия представители судебных органов и прокура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полномочиям МВКПП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дение комплексного анализа состояния профилактики правонарушений на территории Приволжского МО с последующей выработкой рекомендаций субъектам профилакт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оставление органам местного самоуправления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аслушивание руководителей субъектов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убъектов профилактики п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едупреждению правонарушений, выработке мер по ее совершенствован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дготовке проектов нормативных правовых актов в сфере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роки реализации программ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11-2012г.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сточники и объемы финансир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ирования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онтроль за ходом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ий контроль за реализацией программы осуществляет Межведомственная комиссия по профилактике правонарушений в Приволжском 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денежных средств, выделенных на реализацию программных мероприятий, осуществляет заместитель председателя МВКП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ачестве инструментов контроля за ходом исполнения программы будут использовать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ка ежегодной информации о ходе реализации программы в Совет Приволжского М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жидаемые результа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еспечить нормативное правовое регулирование профилактики правонаруш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ьшить общее число совершаемых преступл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здоровить обстановку на улицах и других общественных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ть количество дорожно-транспортных происшествий и тяжесть их последств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илить контроль за миграционными потоками, снизить количество незаконных эмигран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ть количество преступлений, связанных с незаконным оборотом наркотических, психотропных веществ и оборотом алкогольной продук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сить уровень доверия населения к правоохранительным орга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граммные меропри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77"/>
        <w:gridCol w:w="2247"/>
        <w:gridCol w:w="2042"/>
        <w:gridCol w:w="22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е мероприятия по выполнению Програ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межведомственной комиссии по профилактике правонарушений (МВКП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10 дней с момента принятия Программ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ить на главу Приволжского МО контроль за исполнением Программы профилактики правонарушен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 момента прин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ормативное правовое обеспечение профилактики правонару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принять программу  профилактики правонарушений в Приволжском М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1.20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филактика правонарушений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Профилактика правонарушений в Приволжском муниципальном образов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ониторинг досуга населения для обеспечения деятельности клубов и кружков в интересах молодежных объединений, организации «круглых столов», спортивных секций, оснащения спортзалов и спортплощадок спортивным инвентаре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риволжского МО, СДК (по согласованию), образовательные учреждения (по согласованию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действия Программ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комплексных физкультурно-спортивных и культурных мероприятий с привлечением молодежи и подростк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риволжского МО, СДК (по согласованию), образовательные учреждения (по согласованию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-2012г.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комплексные меры по стимулированию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2г.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имулирование добровольной сдачи оружия и боеприпасов, незаконно хранящихся у на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 участковый (по согласованию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2г.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 Профилактика правонарушений на административных участк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овать проведение отчетов участкового уполномоченного милиции и представителей Совета Приволжского МО, главы МО перед населением МО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(по согласованию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техническому оснащению служебных помещений участковых уполномоченных мили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(по согласованию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осуществлению комплексных мер по обеспечению уличного освещения в населенных пунктах Приволжского М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г.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нформирование граждан о действиях при угрозе возникновения террористических  актов в местах массового пребывания и проводимых профилактических мероприятия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ть граждан 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ах и средства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 Профилактика правонарушений несовершеннолетни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рактические занятия и семинары в школах Приволжского МО и организациях с участием представителей КДН, Центра «Семья»,прокуратуры района, ОВД по проблемам профилактики безнадзорности и правонарушений несовершеннолетних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 центр «Семья» (по согласованию), ОВД (по согласованию), прокуратура (по согласованию), образовательные учреждения (по согласованию), КДН при администрации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ых межведомтвенных программ реабилитации на несовершеннолетних, совершивших правонарушения и реализация указанных програм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, участковый (по согласованию), Амбулатория (по согласованию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и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 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чет иностранных граждан и лиц без гражданства, прибывших на территорию Приволжского М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бор и обобщение информации о необходимом количестве привлечения трудовых мигрантов с целью упорядочения и легализации их участия в трудовой деятель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 Профилактика правонарушений, совершаемых на улицах и в общественных мест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овать осуществлению комплексных  мер направленных на обеспечение уличной дорожной сети в населенных пунктах Приволжского МО необходимыми дорожными знаками и разметк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-2012г.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 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блюдательные советы (комиссии) при администрации Приволжского МО для осуществления функций по социальной  адаптации лиц, освободившихся из мест лишения свобод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ртал  2011 г.г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ровать населению здоровый образ жизни, вопросы культуры и истории, ориентировать молодежь на духовные ценности и патриотиз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жского М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794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4:00Z</dcterms:created>
  <dc:creator>User</dc:creator>
  <dc:description/>
  <cp:keywords/>
  <dc:language>en-US</dc:language>
  <cp:lastModifiedBy>User</cp:lastModifiedBy>
  <dcterms:modified xsi:type="dcterms:W3CDTF">2011-01-14T06:08:00Z</dcterms:modified>
  <cp:revision>8</cp:revision>
  <dc:subject/>
  <dc:title/>
</cp:coreProperties>
</file>