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сентября 2011г.               № 53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 Кузнецовой Веры Иван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рункина, д. 37 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и дома, включающей в себя изолированное жилое помещение, состоящее из 3 комнат, имеющей общую площадь- 54,6 кв. м. и жилую площадь- 33,0 кв. м., расположенной по адресу: с. Приволжское, ул. Трункина, д.37, кв. 1, присвоить адрес: с. Приволжское, ул. Трункина д. 37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3 комнат, имеющих общую площадь- 58,6 кв. м., в том числе жилую- 32,3 кв. м., расположенной по адресу: с. Приволжское, ул. Трункина, д. 37, кв. 2, присвоить адрес: с. Приволжское, ул. Трункина, д. 37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2:00Z</dcterms:created>
  <dc:creator>User</dc:creator>
  <dc:description/>
  <cp:keywords/>
  <dc:language>en-US</dc:language>
  <cp:lastModifiedBy>User</cp:lastModifiedBy>
  <dcterms:modified xsi:type="dcterms:W3CDTF">2011-09-09T08:16:00Z</dcterms:modified>
  <cp:revision>2</cp:revision>
  <dc:subject/>
  <dc:title/>
</cp:coreProperties>
</file>