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апреля 2011г.               №  27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Тумасова  Николая Васил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 д. 64 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и дома, включающей в себя изолированное жилое помещение, состоящее из 4 комнат, имеющей общую площадь- 58,7 кв. м. и жилую площадь- 38,2 кв. м., расположенной по адресу: с. Приволжское, ул. Первомайская, д.64, кв. 1, присвоить адрес: с. Приволжское, ул. Первомайская д. 64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3 комнат, имеющих общую площадь- 59,4 кв. м., в том числе жилую- 33,0 кв. м., расположенной по адресу: с. Приволжское, ул. Первомайская, д. 64, кв. 2, присвоить адрес: с. Приволжское, ул. Первомайская, д. 64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3:00Z</dcterms:created>
  <dc:creator>User</dc:creator>
  <dc:description/>
  <cp:keywords/>
  <dc:language>en-US</dc:language>
  <cp:lastModifiedBy>User</cp:lastModifiedBy>
  <dcterms:modified xsi:type="dcterms:W3CDTF">2011-04-26T05:31:00Z</dcterms:modified>
  <cp:revision>2</cp:revision>
  <dc:subject/>
  <dc:title/>
</cp:coreProperties>
</file>