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6.2011</w:t>
        <w:tab/>
        <w:tab/>
        <w:t>№ 39</w:t>
        <w:tab/>
        <w:tab/>
        <w:t>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опасности на водных объектах Приволжского М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целях организации обеспечения безопасности людей на водных объектах Приволжского МО Ровенского района в летний, осенне-зимний период 2011 года, во исполнении требований Федерального закона от 6 октября 2003 года № 131-ФЗ «Об общих принципах организации местного самоуправления в Российской Федерации» в вопросах обеспечения  безопасности людей на  водных объектах, охране их жизни и 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график проведения рейдов на водных объектах Приволжского муниципального образования Ровенского муниципального района Саратовской области (Приложение 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ь аншлаги на водных объектах, разрешающие купание в местах для купания в Приволжском муниципальном образ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становить аншлаги, запрещающие купания в неустановленных местах на водных объектах Приволжского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значить ответственным за места купания на территории Приволжского муниципального образования Ровенского муниципального района Саратовской области специалиста администрации Приволжского МО 1 категории Гусак-Катрич Юлию Абдеряшит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народовать настоящее постановление в местах для обнародования. Постановление вступает в силу с момента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</w:t>
        <w:tab/>
        <w:tab/>
        <w:tab/>
        <w:tab/>
        <w:tab/>
        <w:t>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риволжского М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9 от 17.06.2011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рейдов на водных объектах Приволжского муниципального образования Ровенского муниципального района Саратовской области в летний период 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5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 дежур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дежурны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 Аверьянов П.Ф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Приволжского М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цов А.П. (по согласованию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к-Катрич Ю.А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Приволжского М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цов А.П. (по согласованию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 Аверьянов П.Ф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Приволжского М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цов А.П. (по согласованию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к-Катрич Ю.А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Приволжского М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цов А.П. (по согласованию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 Аверьянов П.Ф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Приволжского М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цов А.П. (по согласованию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ищева Е.Н, Депутат Совета Приволжского МО Пучкова Г.В. (по согласованию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Приволжского МО Голощапова О.В.; Депутат Совета Приволжского МО Аверьянова Н.В. (по согласованию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к-Катрич Ю.А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Приволжского М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цов А.П. (по согласованию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2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Приволжского МО Харченко Н.Н. (по согласованию); Депутат Совета Приволжского МО Саблюкова Е.В. (по согласованию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к-Катрич Ю.А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Приволжского М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цов А.П. (по согласованию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2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Приволжского МО Саблюкова Е.В. (по согласованию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Приволжского М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цов А.П. (по согласованию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Приволжского МО Семенищева Е.Н., Голощапова О.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волжского МО Аверьянов П.Ф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Приволжского М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цов А.П. (по согласованию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00:00Z</dcterms:created>
  <dc:creator>User</dc:creator>
  <dc:description/>
  <cp:keywords/>
  <dc:language>en-US</dc:language>
  <cp:lastModifiedBy>User</cp:lastModifiedBy>
  <dcterms:modified xsi:type="dcterms:W3CDTF">2011-06-21T05:47:00Z</dcterms:modified>
  <cp:revision>4</cp:revision>
  <dc:subject/>
  <dc:title/>
</cp:coreProperties>
</file>