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11</w:t>
        <w:tab/>
        <w:tab/>
        <w:tab/>
        <w:t>№ 18</w:t>
        <w:tab/>
        <w:tab/>
        <w:tab/>
        <w:tab/>
        <w:t>с. Приволж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в администрации Приволж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отренного статьей 12 Федерального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отиводействии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Федерального закона от 25 декабря 2008 года № 273-ФЗ «О противодействии коррупции», Указом Президента Российской Федерации  от 21 июля 2010 года № 925 «О мерах по реализации отдельных положений Федерального закона «О противодействии коррупции», руководствуясь Уставом Приволжского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>ПОСТАНОВЛЯЮ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в администрации Приволжского муниципального образования Ровенского муниципального района Саратовской области, при назначении на которые граждане и при замещении которых муниципальные служащие  в течении двух лет со дня увольнения с муниципальной служ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язаны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. 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иволжского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от 24.02.20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администрации Приволжского муниципального образования Ров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ли иные должности муниципальной службы, имеющиеся в администрации Приволжского муниципального образ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rFonts w:ascii="Courier New" w:hAnsi="Courier New" w:cs="Courier New"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spacing w:val="20"/>
          <w:sz w:val="28"/>
          <w:szCs w:val="28"/>
          <w:lang w:val="en-US"/>
        </w:rPr>
        <w:object w:dxaOrig="2205" w:dyaOrig="2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3pt;margin-top:-63pt;width:135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8023178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91185</wp:posOffset>
                </wp:positionV>
                <wp:extent cx="59436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52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4"/>
                              </w:rPr>
                              <w:t>ПРИВОЛЖСКОГО МУНИЦИПАЛЬНОГО ОБРАЗОВАНИЯ</w:t>
                              <w:br/>
                              <w:t>РОВЕНСКОГО РАЙОНА САРАТ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52"/>
                              <w:ind w:hanging="0"/>
                              <w:jc w:val="center"/>
                              <w:rPr>
                                <w:b/>
                                <w:b/>
                                <w:spacing w:val="24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65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38" r="-6" b="-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6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ind w:left="652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ул.Советская, 78, с.Приволжское Саратовская область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413286, Ровенский район. Инн64280015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ind w:left="652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кпп64280100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Тел.:</w:t>
                              <w:tab/>
                              <w:t>(845-96) 4-12-10</w:t>
                              <w:br/>
                              <w:t>Факс:</w:t>
                              <w:tab/>
                              <w:t>(845-96) 4-12-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7pt;mso-wrap-distance-left:9.05pt;mso-wrap-distance-right:9.05pt;mso-wrap-distance-top:0pt;mso-wrap-distance-bottom:0pt;margin-top:46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color w:val="000000"/>
                          <w:spacing w:val="20"/>
                        </w:rPr>
                        <w:t>АДМИНИСТРАЦ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52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</w:rPr>
                      </w:pPr>
                      <w:r>
                        <w:rPr>
                          <w:b/>
                          <w:spacing w:val="24"/>
                          <w:sz w:val="24"/>
                        </w:rPr>
                        <w:t>ПРИВОЛЖСКОГО МУНИЦИПАЛЬНОГО ОБРАЗОВАНИЯ</w:t>
                        <w:br/>
                        <w:t>РОВЕНСКОГО РАЙОНА САРАТОВСКОЙ ОБЛАСТИ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spacing w:lineRule="auto" w:line="252"/>
                        <w:ind w:hanging="0"/>
                        <w:jc w:val="center"/>
                        <w:rPr>
                          <w:b/>
                          <w:b/>
                          <w:spacing w:val="24"/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65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38" r="-6" b="-5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6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ind w:left="6521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ул.Советская, 78, с.Приволжское Саратовская область,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413286, Ровенский район. Инн64280015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ind w:left="6521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кпп642801001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br/>
                        <w:t>Тел.:</w:t>
                        <w:tab/>
                        <w:t>(845-96) 4-12-10</w:t>
                        <w:br/>
                        <w:t>Факс:</w:t>
                        <w:tab/>
                        <w:t>(845-96) 4-12-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4925</wp:posOffset>
                </wp:positionH>
                <wp:positionV relativeFrom="page">
                  <wp:posOffset>2286000</wp:posOffset>
                </wp:positionV>
                <wp:extent cx="2522855" cy="36639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6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26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                        от.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28.85pt;mso-wrap-distance-left:9pt;mso-wrap-distance-right:9pt;mso-wrap-distance-top:0pt;mso-wrap-distance-bottom:0pt;margin-top:180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26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pict>
                          <v:line id="shape_0" from="0pt,9.35pt" to="72pt,9.35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4pt,23.3pt" to="180pt,23.3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23.15pt" to="70.95pt,23.15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4pt,9.2pt" to="180pt,9.2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26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На                        от.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628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0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1503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72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280</wp:posOffset>
                </wp:positionH>
                <wp:positionV relativeFrom="paragraph">
                  <wp:posOffset>295910</wp:posOffset>
                </wp:positionV>
                <wp:extent cx="118935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3.3pt" to="180pt,2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</wp:posOffset>
                </wp:positionH>
                <wp:positionV relativeFrom="paragraph">
                  <wp:posOffset>294005</wp:posOffset>
                </wp:positionV>
                <wp:extent cx="72453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23.15pt" to="70.95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7280</wp:posOffset>
                </wp:positionH>
                <wp:positionV relativeFrom="paragraph">
                  <wp:posOffset>116840</wp:posOffset>
                </wp:positionV>
                <wp:extent cx="118935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9.2pt" to="180pt,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6120"/>
        <w:rPr/>
      </w:pPr>
      <w:r>
        <w:rPr/>
      </w:r>
    </w:p>
    <w:p>
      <w:pPr>
        <w:pStyle w:val="Normal"/>
        <w:ind w:left="6120" w:hanging="6120"/>
        <w:rPr/>
      </w:pPr>
      <w:r>
        <w:rPr/>
      </w:r>
    </w:p>
    <w:p>
      <w:pPr>
        <w:pStyle w:val="Normal"/>
        <w:ind w:left="6120" w:hanging="6120"/>
        <w:rPr/>
      </w:pPr>
      <w:r>
        <w:rPr/>
      </w:r>
    </w:p>
    <w:p>
      <w:pPr>
        <w:pStyle w:val="Normal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куратуру Ров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ю прокурора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исту 1 класса Д.Ю. Аллев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риволжского МО в ответ на Ваш запрос от 21.02.2011 № 5-2011 (вх.№ 02-24/74 от 24.02.2011) отвечает Вам,  что в администрации Приволжского МО принято постановление № 18 от 24.02.2011 «Об утверждении перечня должностей муниципальной службы в администрации Приволжского МО Ровенского муниципального района, предусмотренного статьей 12 Федерального закона «О противодействии коррупции» (прилагается). Администрацией Приволжского МО разработано и утверждено «ПОЛОЖЕНИЕ о комиссии по урегулированию конфликта интересов  на муниципальной службе администрации Приволжского муниципального образования Ровенского района» (постановление № 62 от 29.10.2009). За 2009-2010г.г. конфликтов интересов в администрации Приволжского МО не возникало, поэтому комиссия за указанный период создана не была. Проверки достоверности сведений о доходах, об имуществе и обязательствах имущественного характера, предоставленных муниципальными служащими администрации МО за указанный период не пров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sectPr>
      <w:type w:val="nextPage"/>
      <w:pgSz w:w="11906" w:h="16838"/>
      <w:pgMar w:left="102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  <w:spacing w:lineRule="auto" w:line="348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20:00Z</dcterms:created>
  <dc:creator>User</dc:creator>
  <dc:description/>
  <cp:keywords/>
  <dc:language>en-US</dc:language>
  <cp:lastModifiedBy>USER</cp:lastModifiedBy>
  <dcterms:modified xsi:type="dcterms:W3CDTF">2013-05-16T09:17:00Z</dcterms:modified>
  <cp:revision>12</cp:revision>
  <dc:subject/>
  <dc:title/>
</cp:coreProperties>
</file>