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11</w:t>
        <w:tab/>
        <w:tab/>
        <w:tab/>
        <w:t>№ 70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Приволж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н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Уставом  Приволжского муниципального образования Ровен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ерспективный план работы администрации Приволжского муниципального образования Ровенского муниципального района Саратовской области на 2012 год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 xml:space="preserve">            </w:t>
        <w:tab/>
        <w:t xml:space="preserve">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№ 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администрации Приволжского муниципального образования Ровенского муниципального района Саратовской области н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ение вопросов местного значения Приволжского муниципального образования Ровенского муниципального района Саратовской области в соответствии с Федеральным законом «Об общих принципах организации местного самоуправления в Российской Федерации» от 06.10.2003 № 131-ФЗ, нормативными актами, принятыми Губернатором и Правительством Саратовской области, главой Ровенского МР, главой Ровенской районной администрации Ровенского МР, решениями Совета Приволжского муниципального образования второго созыва, нормативно-правовыми актами администрации Приволжского муниципального образования и други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ение Программы социально-экономического развития Ровенского муниципального района в 201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блюдение федерального законодательства в сфере размещения заказов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льнейшая работа в области обеспечения санитарно эпидемического благополучия в муниципальном образовании, в области диспансеризации населения, пропаганда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ализация законодательства в области социальной поддержки и социального обслужива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летнего отдыха, оздоровления и временного трудоустройства подростков в 201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выполнения цикла мероприятий, посвященных празднованию Великой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выполнения мероприятий по улучшению экологического состояния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ализация молодежной политики в муниципальном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лагоустройство и санитарная очистка населенных пунктов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ключение в областные и федеральные программы по реконструкции водопроводных сетей в с. Приволж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филактика правонарушений в соответствии с принятыми пр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неукоснительного соблюдения Конституции Российской Федерации, федеральных и областных зак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ряда мероприятий в соответствии с федеральным законодательством и лимитов бюджетных обязательств по ремонту внутрипоселковых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на территории Приволжского 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мероприятий по безопасности людей на вод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организации досуга населения, празднич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недопущению заноса и возникновения очагов африканской чумы свиней на 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администрации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 вопро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Совета Приволжского муниципального образования Ровенского муниципального района Саратовской области второго созы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а работы 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едания актива Приволжского муниципального образования Ровенского района об итогах выполнения Программы социально-экономического развития Приволжского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о действующего совещания при глав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общественной комиссии по делам несовершеннолетних и защите их прав при администрации Приволжского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(по особому план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ДН и ЗП при администрации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общественной комиссии по делам несовершеннолетних и защите их прав при администрации Приволжского МО в целях контроля за соблюдением прав несовершеннолет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(по особому план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ДН и ЗП при администрации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их собраний жителей Приволжского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собого плана, по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ездных совещаниях при руководстве Рове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обращениями, заявлениями граждан, прием населения по личн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ссмотрения письменных заявлений граждан согласно ФЗ № 59-ФЗ от 02.05.2006 «О порядке рассмотрения обращений граждан РФ» в администрации Приволжского 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работы с обращениями, заявлениями граждан и оказание методической помо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риема граждан по личным вопросам главой Приволжского М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риема граждан по личным вопросам руководителями Ровенского района в администрации Приволжского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собого пл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, специалисты администрации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политическими партиями, общественными организациями, профсоюзами в вопросах обеспечения общественно-политической стабильности в Приволжском муниципальном образовании Ровенского муниципальн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оргкомитетов по подготовке мероприятий по календарю знаменательных дат и событий, поздравления коллективов с профессиональными праздн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 по особому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стоянно действующих комис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 по особому плану работы комис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, секретар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овышению квалификации кадров органа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вышестоящих и собственных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 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-сметной документации для ремонта дорог Приволжского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проведения открытого аукциона по ремонту дорог Приволжского МО и проведение аукциона по ремонту дорог Приволжского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иволжского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1 категор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селением- выдача справок, выписок из похозяйственной кни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2 категор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регистрации жите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2 категор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недопущению заноса и возникновения очагов африканской чумы свиней на территор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личного учета кадров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риволжского МО 1 категор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елопроизводства администрации Приволжского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риволжского МО 1 категор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ущих проб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, специалист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  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21:00Z</dcterms:created>
  <dc:creator>User</dc:creator>
  <dc:description/>
  <cp:keywords/>
  <dc:language>en-US</dc:language>
  <cp:lastModifiedBy>User</cp:lastModifiedBy>
  <dcterms:modified xsi:type="dcterms:W3CDTF">2011-12-21T05:45:00Z</dcterms:modified>
  <cp:revision>4</cp:revision>
  <dc:subject/>
  <dc:title/>
</cp:coreProperties>
</file>