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left="851" w:hanging="851"/>
        <w:jc w:val="center"/>
        <w:outlineLvl w:val="0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ind w:hanging="0"/>
        <w:jc w:val="left"/>
        <w:rPr/>
      </w:pPr>
      <w:r>
        <w:rPr>
          <w:szCs w:val="28"/>
        </w:rPr>
        <w:t>От  23 июня 2011 г.</w:t>
        <w:tab/>
        <w:tab/>
        <w:t>с. Приволжск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980</wp:posOffset>
                </wp:positionH>
                <wp:positionV relativeFrom="paragraph">
                  <wp:posOffset>41910</wp:posOffset>
                </wp:positionV>
                <wp:extent cx="18376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3pt;mso-wrap-distance-left:9.05pt;mso-wrap-distance-right:9.05pt;mso-wrap-distance-top:0pt;mso-wrap-distance-bottom:0pt;margin-top:3.3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становлении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дании администрации Привол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15 Правил пожарной безопасности в Российской Федерации и на основании Устава Приволжского муниципального образования Ровен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 в здании администрации Приволжского муниципального образования Ровенского муниципального района Саратовской области противопожарный режим в соответствии с приложением № 1.</w:t>
      </w:r>
    </w:p>
    <w:p>
      <w:pPr>
        <w:pStyle w:val="Normal"/>
        <w:rPr/>
      </w:pPr>
      <w:r>
        <w:rPr>
          <w:sz w:val="28"/>
          <w:szCs w:val="28"/>
        </w:rPr>
        <w:t>2. Утвердить план действий сотрудников администрации, организаций учреждений, занимающих помещения в здании администрации Приволжского муниципального образования Ровенского муниципального района Саратовской области на правах аренды, при обнаружении пожара согласно приложения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ть порядок и сроки прохождения противопожарного инструктажа  и занятий по пожарно-техническому минимуму для сотрудников администрации муниципального образования согласно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ветственным за проведение противопожарного инструктажа и занятий по пожарно-техническому минимуму для сотрудников администрации Приволжского муниципального образования назначить главу администрации Приволжского муниципального образования Аверьянова Павла Федо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организаций и учреждений, занимающих помещения администрации на правах аренды, соблюдать установленный в здании администрации Приволжского муниципального образования противопожарный режим и действия сотрудников при обнаружении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. Настоящее постановление вступает в силу с момента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волжского МО </w:t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олж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ОЖАРНЫЙ РЕ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дании администрации Приволж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 Сарат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отрудники администрации Приволжского муниципального образования Ровенского муниципального района Саратовской области  в соответствии с Федеральным законом от 21.12.1994г. № 69-ФЗ и Правилами пожарной безопасности в Российской Федерации (утверждены приказом МЧС РФ от 18.06.2003 № 313) обязаны соблюдать установленный в здании администрации противопожарный режим.</w:t>
      </w:r>
    </w:p>
    <w:p>
      <w:pPr>
        <w:pStyle w:val="Normal"/>
        <w:rPr/>
      </w:pPr>
      <w:r>
        <w:rPr>
          <w:sz w:val="28"/>
          <w:szCs w:val="28"/>
        </w:rPr>
        <w:t>1. В здании администрации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рение, хранение в административных помещениях горючих и легковоспламеняемы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ть чердаки, технические помещения для организации производственных участков, мастерских, а также хранения оборудования, мебели и других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нимать предусмотренные проектом двери эвакуационных выходов из поэтажных коридоров, другие двери, препятствующие распространению пожара на путях эвак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громождать мебелью, оборудованием и другими предметами двери и выходы на наружные эвакуационные лест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уборку помещений с применением бензина, керосина и других легковоспламеняющ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громождать эвакуационные пути и выходы различными материалами, изделиями, оборудованием, производственными отходами, мусором и другими предметами, а также забивать двери эвакуационных вы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раивать на эвакуационных путях пороги (за исключением порогов в дверных проемах), раздвижные и подъемно-опускные двери и ворота, вращающиеся двери и турникеты, а также другие устройства, препятствующие свободной эвакуации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поврежденными розетками, рубильниками, другими электроустановочными изделиями, обертывать электролампы и светильники бумагой, тканью и другими горючими материалами, пользоваться электроутюгами, электроплитками, электрочайниками и другими электро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;</w:t>
      </w:r>
    </w:p>
    <w:p>
      <w:pPr>
        <w:pStyle w:val="Normal"/>
        <w:rPr/>
      </w:pPr>
      <w:r>
        <w:rPr>
          <w:sz w:val="28"/>
          <w:szCs w:val="28"/>
        </w:rPr>
        <w:t>2. Работники администрации Приволжского муниципального образовани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требования пожарной безопасности и поддерживать в здании противопожарный реж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меры предосторожности при пользовании газовыми приборами, предметами бытовой химии, другими опасными в пожарном отношении веществами, материалами и оборудов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>П.Ф. Аверья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 к постановлению администрации</w:t>
      </w:r>
    </w:p>
    <w:p>
      <w:pPr>
        <w:pStyle w:val="Normal"/>
        <w:jc w:val="right"/>
        <w:rPr/>
      </w:pPr>
      <w:r>
        <w:rPr/>
        <w:t xml:space="preserve">Приволжского муниципального образования </w:t>
      </w:r>
    </w:p>
    <w:p>
      <w:pPr>
        <w:pStyle w:val="Normal"/>
        <w:jc w:val="right"/>
        <w:rPr/>
      </w:pPr>
      <w:r>
        <w:rPr/>
        <w:t>Ровенского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ДЕЙСТ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трудников администрации, учреждений и организаций, занимающих помещения в здании администрации Приволжского муниципального образования Ровенского муниципального района Сарат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ОБНАРУЖЕНИИ ПОЖА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508"/>
        <w:gridCol w:w="309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ейств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последовательность действ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действий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пожарной команды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задымлении или загорании необходимо немедленно вызвать пожарную команду по телефо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16-31 (Ровное, ПЧ-55), 4-33-32 (ПЧ-Привольное) или 01. Сообщение о пожаре должно быть передано в такой форме: в здании администрации Приволжского МО пожар, адрес: Ровенский район, с. Приволжское, ул. Советская, 7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зможности осуществить обесточивание электрооборудован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обнаруживший пожар и загорание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пожарной команды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стречи у главного входа в здание администрации. По прибытии пожарной команды   встречающий обязан проводить прибывшего начальника караула к месту пожара ближайшим путем и одновременно проинформировать его о том, где и что горит, угрожает ли опасность людя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вызвавшее пожарную команд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вакуация людей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эвакуации людей при пожар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наружении пожара, загорания или задымления немедленно и спокойно во всех кабинетах прекращается работа. Ответственные лица указывают сотрудникам наиболее безопасные пути эвакуаци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 руководители организаций и учреждений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я людей при пожар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я людей по указанию главы администрации, руководителей учреждений, а в случае прямой угрозы- немедленно, не ожидая указа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эвакуации людей используются все имеющиеся пути- лестницы и выходы. По возможности осуществляется эвакуация материальных ценностей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, руководители учреждений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ушение пожара или загора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шение возникшего пожара или загорания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риезда пожарной команды тушение пожара или загорания организуется и проводится немедленно с момента его обнаружения сотрудниками администрации, учреждений и организац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шения используются все имеющиеся средства пожаротушен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администрации, организаций и учрежден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3 к постановлению администрации</w:t>
      </w:r>
    </w:p>
    <w:p>
      <w:pPr>
        <w:pStyle w:val="Normal"/>
        <w:jc w:val="right"/>
        <w:rPr/>
      </w:pPr>
      <w:r>
        <w:rPr/>
        <w:t xml:space="preserve">Приволжского муниципального образования </w:t>
      </w:r>
    </w:p>
    <w:p>
      <w:pPr>
        <w:pStyle w:val="Normal"/>
        <w:jc w:val="right"/>
        <w:rPr/>
      </w:pPr>
      <w:r>
        <w:rPr/>
        <w:t>Ров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 и сроки прохождения противопожарного инструктажа  и занятий по пожарно-техническому минимуму для сотрудников администрации  Приволжского муниципального образования Ровенского муниципального района Саратов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4241"/>
        <w:gridCol w:w="23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сроки прохождения противопожарного инструктажа  и занятий по пожарно-техническому минимум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 в январе, а также в случае объявления чрезвычайного режима пожаробезопасности  в начале рабочего дня в 08-00 в форме инструктажа и совещан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ерсонал администраци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 в январе, а также в случае объявления чрезвычайного режима пожаробезопасности в начале рабочего дня в 08-00 в форме инструктажа и совещания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сотрудник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подписания трудового договора.  Ежегодно  в январе, а также в случае объявления чрезвычайного режима пожаробезопасности в начале рабочего дня в 08-00 в форме инструктажа и совеща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Приволжского МО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на заседаниях Совета, а также в случае объявления чрезвычайного режима в начале рабочего дня в 08-00 в форме инструктажа и совеща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форме инструктаж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, специалист 2 категор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руктаж проводится под роспись с указанием фамилии инструктируемого и инструктирующего, даты проведения инструкта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9:00Z</dcterms:created>
  <dc:creator>User</dc:creator>
  <dc:description/>
  <cp:keywords/>
  <dc:language>en-US</dc:language>
  <cp:lastModifiedBy>User</cp:lastModifiedBy>
  <cp:lastPrinted>2011-06-24T09:45:00Z</cp:lastPrinted>
  <dcterms:modified xsi:type="dcterms:W3CDTF">2011-06-24T05:47:00Z</dcterms:modified>
  <cp:revision>36</cp:revision>
  <dc:subject/>
  <dc:title/>
</cp:coreProperties>
</file>