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я 2011               №  30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Савельева Владимира Викто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/>
      </w:pPr>
      <w:r>
        <w:rPr>
          <w:sz w:val="28"/>
          <w:szCs w:val="28"/>
        </w:rPr>
        <w:t>ул. Коммунистическая д. 52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/>
      </w:pPr>
      <w:r>
        <w:rPr>
          <w:sz w:val="28"/>
          <w:szCs w:val="28"/>
        </w:rPr>
        <w:t>2. Части дома, включающей в себя изолированное жилое помещение, состоящее из 2 комнат, имеющей общую площадь- 53,6 кв. м. и жилую площадь- 20,6 кв. м., расположенной по адресу: с. Приволжское, ул. Коммунистическая, д.52, кв. 1, присвоить адрес: с. Приволжское, ул. Коммунистическая д. 52/1 Ровенского района, Саратовской области.</w:t>
      </w:r>
    </w:p>
    <w:p>
      <w:pPr>
        <w:pStyle w:val="Normal"/>
        <w:rPr/>
      </w:pPr>
      <w:r>
        <w:rPr>
          <w:sz w:val="28"/>
          <w:szCs w:val="28"/>
        </w:rPr>
        <w:t>3. Части дома, включающей в себя изолированное жилое помещение, состоящее из 4 комнат, имеющих общую площадь- 78,7 кв. м., в том числе жилую- 54,7 кв. м., расположенной по адресу: с. Приволжское, ул. Коммунистическая, д. 52, кв. 2, присвоить адрес: с. Приволжское, ул. Коммунистическая, д. 52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3:00Z</dcterms:created>
  <dc:creator>User</dc:creator>
  <dc:description/>
  <cp:keywords/>
  <dc:language>en-US</dc:language>
  <cp:lastModifiedBy>User</cp:lastModifiedBy>
  <dcterms:modified xsi:type="dcterms:W3CDTF">2011-05-31T10:48:00Z</dcterms:modified>
  <cp:revision>2</cp:revision>
  <dc:subject/>
  <dc:title/>
</cp:coreProperties>
</file>