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" cy="770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spacing w:val="20"/>
        </w:rPr>
      </w:pPr>
      <w:r>
        <w:rPr>
          <w:rFonts w:cs="Courier New" w:ascii="Courier New" w:hAnsi="Courier New"/>
          <w:spacing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>ПРИВОЛЖСКОГО</w:t>
      </w:r>
      <w:r>
        <w:rPr>
          <w:b/>
          <w:color w:val="FF0000"/>
        </w:rPr>
        <w:t xml:space="preserve"> </w:t>
      </w: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ВЕНСКОГО МУНИЦИПАЛЬНОГО РАЙОНА 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12.2011г.                            №73                                      с. Приволжско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О мерах по </w:t>
      </w:r>
      <w:r>
        <w:rPr>
          <w:b/>
          <w:bCs/>
          <w:spacing w:val="2"/>
          <w:sz w:val="28"/>
          <w:szCs w:val="28"/>
        </w:rPr>
        <w:t>предупреждению заноса,</w:t>
      </w:r>
    </w:p>
    <w:p>
      <w:pPr>
        <w:pStyle w:val="Normal"/>
        <w:jc w:val="both"/>
        <w:rPr/>
      </w:pPr>
      <w:r>
        <w:rPr>
          <w:b/>
          <w:bCs/>
          <w:spacing w:val="2"/>
          <w:sz w:val="28"/>
          <w:szCs w:val="28"/>
        </w:rPr>
        <w:t xml:space="preserve"> </w:t>
      </w:r>
      <w:r>
        <w:rPr>
          <w:b/>
          <w:bCs/>
          <w:spacing w:val="2"/>
          <w:sz w:val="28"/>
          <w:szCs w:val="28"/>
        </w:rPr>
        <w:t xml:space="preserve">Распространения и ликвидации </w:t>
      </w:r>
      <w:r>
        <w:rPr>
          <w:b/>
          <w:sz w:val="28"/>
          <w:szCs w:val="28"/>
        </w:rPr>
        <w:t xml:space="preserve">африканской чум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иней на территории Приволж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образования на 2012-2014 г.г.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главы Ровенского муниципального района Саратовской области №65 от 26.03.2009г. «О мерах по недопущению возникновения африканской чумы свиней на территории Ровенского  муниципального района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постановление администрации Приволжского МО № 26 от 31.03.2011г «О мерах по предупреждению заноса и распространени африканской чумы свиней на территории Приволжского муниципального образования».</w:t>
      </w:r>
    </w:p>
    <w:p>
      <w:pPr>
        <w:pStyle w:val="Normal"/>
        <w:ind w:firstLine="708"/>
        <w:rPr>
          <w:bCs/>
          <w:spacing w:val="2"/>
          <w:sz w:val="28"/>
          <w:szCs w:val="28"/>
        </w:rPr>
      </w:pPr>
      <w:r>
        <w:rPr>
          <w:sz w:val="28"/>
          <w:szCs w:val="28"/>
        </w:rPr>
        <w:t>2. Утвердить  приложение № 1  «Комплексный план «</w:t>
      </w:r>
      <w:r>
        <w:rPr>
          <w:bCs/>
          <w:spacing w:val="2"/>
          <w:sz w:val="28"/>
          <w:szCs w:val="28"/>
        </w:rPr>
        <w:t>Мероприятия по предупреждению заноса и распространения африканской чумы свиней на территории Приволжского муниципального образования на 2012 -2014годы».</w:t>
      </w:r>
    </w:p>
    <w:p>
      <w:pPr>
        <w:pStyle w:val="Normal"/>
        <w:ind w:firstLine="708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3. Утвердить приложение № 2 «Состав комиссии по организации и контролю мероприятий по АЧС».</w:t>
      </w:r>
    </w:p>
    <w:p>
      <w:pPr>
        <w:pStyle w:val="Normal"/>
        <w:ind w:firstLine="708"/>
        <w:rPr/>
      </w:pPr>
      <w:r>
        <w:rPr>
          <w:bCs/>
          <w:spacing w:val="2"/>
          <w:sz w:val="28"/>
          <w:szCs w:val="28"/>
        </w:rPr>
        <w:t xml:space="preserve">4. Утвердить Приложение № 3  </w:t>
      </w:r>
      <w:r>
        <w:rPr>
          <w:sz w:val="28"/>
          <w:szCs w:val="28"/>
        </w:rPr>
        <w:t>«Детализированный план мероприятий по ликвидации очагов заболевания африканской чумы свиней в населенных пунктах : с. Яблоновка, с. Приволжское Приволжского МО Ровенского МР»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Рекомендовать</w:t>
      </w:r>
      <w:r>
        <w:rPr>
          <w:sz w:val="28"/>
          <w:szCs w:val="28"/>
        </w:rPr>
        <w:t xml:space="preserve"> руководителям хозяйств всех форм собственности, ветврачу Ровенской ветеринарной станции по борьбе с болезнями животных обеспечить неукоснительное выполнение «Комплексного плана «</w:t>
      </w:r>
      <w:r>
        <w:rPr>
          <w:bCs/>
          <w:spacing w:val="2"/>
          <w:sz w:val="28"/>
          <w:szCs w:val="28"/>
        </w:rPr>
        <w:t xml:space="preserve">Мероприятия по предупреждению заноса и распространения африканской чумы свиней на территории Приволжского муниципального образования на 2012 -2014годы» и </w:t>
      </w:r>
      <w:r>
        <w:rPr>
          <w:sz w:val="28"/>
          <w:szCs w:val="28"/>
        </w:rPr>
        <w:t>«Детализированного плана мероприятий по ликвидации очагов заболевания африканской чумы свиней в населенных пунктах : с. Яблоновка, с. Приволжское Приволжского МО Ровенского МР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6.Постановление вступает в силу с момента его подпис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7.Контроль за исполнением настоящего постановления оставляю за соб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а Приволжского М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овенского МР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  <w:tab/>
        <w:tab/>
        <w:tab/>
        <w:tab/>
        <w:tab/>
        <w:t xml:space="preserve">Г.В. Пучкова </w:t>
      </w:r>
    </w:p>
    <w:p>
      <w:pPr>
        <w:pStyle w:val="Normal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color w:val="7C7C7C"/>
          <w:spacing w:val="2"/>
          <w:sz w:val="16"/>
          <w:szCs w:val="16"/>
        </w:rPr>
        <w:t xml:space="preserve">                                                                      </w:t>
      </w:r>
      <w:r>
        <w:rPr>
          <w:b/>
          <w:bCs/>
          <w:spacing w:val="2"/>
          <w:sz w:val="16"/>
          <w:szCs w:val="16"/>
        </w:rPr>
        <w:t xml:space="preserve">Приложение №1 к постановлению  администрации  </w:t>
      </w:r>
    </w:p>
    <w:p>
      <w:pPr>
        <w:pStyle w:val="Normal"/>
        <w:jc w:val="right"/>
        <w:rPr/>
      </w:pPr>
      <w:r>
        <w:rPr>
          <w:b/>
          <w:bCs/>
          <w:spacing w:val="2"/>
          <w:sz w:val="16"/>
          <w:szCs w:val="16"/>
        </w:rPr>
        <w:t xml:space="preserve">                           </w:t>
      </w:r>
      <w:r>
        <w:rPr>
          <w:b/>
          <w:bCs/>
          <w:spacing w:val="2"/>
          <w:sz w:val="16"/>
          <w:szCs w:val="16"/>
        </w:rPr>
        <w:t>Приволжского муниципального образования</w:t>
      </w:r>
    </w:p>
    <w:p>
      <w:pPr>
        <w:pStyle w:val="Normal"/>
        <w:jc w:val="right"/>
        <w:rPr>
          <w:b/>
          <w:b/>
          <w:bCs/>
          <w:spacing w:val="2"/>
          <w:sz w:val="16"/>
          <w:szCs w:val="16"/>
        </w:rPr>
      </w:pPr>
      <w:r>
        <w:rPr>
          <w:b/>
          <w:bCs/>
          <w:spacing w:val="2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b/>
          <w:bCs/>
          <w:spacing w:val="2"/>
          <w:sz w:val="16"/>
          <w:szCs w:val="16"/>
        </w:rPr>
        <w:t>от 27.12.2011г.  № 73</w:t>
      </w:r>
    </w:p>
    <w:p>
      <w:pPr>
        <w:pStyle w:val="Normal"/>
        <w:jc w:val="center"/>
        <w:rPr>
          <w:b/>
          <w:b/>
          <w:bCs/>
          <w:spacing w:val="2"/>
          <w:sz w:val="16"/>
          <w:szCs w:val="16"/>
        </w:rPr>
      </w:pPr>
      <w:r>
        <w:rPr>
          <w:b/>
          <w:bCs/>
          <w:spacing w:val="2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pacing w:val="2"/>
          <w:sz w:val="16"/>
          <w:szCs w:val="16"/>
        </w:rPr>
        <w:t>Комплексный план « Мероприятия по предупреждению заноса и распространения африканской чумы свиней на территории Приволжского муниципального образования на 2012 -2014годы»</w:t>
      </w:r>
    </w:p>
    <w:p>
      <w:pPr>
        <w:pStyle w:val="Normal"/>
        <w:jc w:val="center"/>
        <w:rPr>
          <w:b/>
          <w:b/>
          <w:bCs/>
          <w:color w:val="7C7C7C"/>
          <w:spacing w:val="2"/>
          <w:sz w:val="16"/>
          <w:szCs w:val="16"/>
        </w:rPr>
      </w:pPr>
      <w:r>
        <w:rPr>
          <w:b/>
          <w:bCs/>
          <w:color w:val="7C7C7C"/>
          <w:spacing w:val="2"/>
          <w:sz w:val="16"/>
          <w:szCs w:val="16"/>
        </w:rPr>
      </w:r>
    </w:p>
    <w:tbl>
      <w:tblPr>
        <w:tblW w:w="104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1620"/>
        <w:gridCol w:w="34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№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исполн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bCs/>
                <w:spacing w:val="2"/>
              </w:rPr>
              <w:t>Мероприятия по предупреждению возникновения африканской чумы свин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-3"/>
              </w:rPr>
              <w:t xml:space="preserve">Разработать на территории муниципального образования комплексный план «Мероприятий по предупреждению заноса и распространения </w:t>
            </w:r>
            <w:r>
              <w:rPr>
                <w:color w:val="000000"/>
                <w:spacing w:val="-2"/>
              </w:rPr>
              <w:t xml:space="preserve">африканской чумы свиней на территорию муниципального образования» с определением списочного состава, ответственных лиц по </w:t>
            </w:r>
            <w:r>
              <w:rPr>
                <w:color w:val="000000"/>
                <w:spacing w:val="-3"/>
              </w:rPr>
              <w:t xml:space="preserve">каждому пункту (наименование организации, </w:t>
            </w:r>
            <w:r>
              <w:rPr>
                <w:color w:val="000000"/>
                <w:spacing w:val="-1"/>
              </w:rPr>
              <w:t xml:space="preserve">Ф.И.О. руководителя) к определив источники </w:t>
            </w:r>
            <w:r>
              <w:rPr>
                <w:color w:val="000000"/>
                <w:spacing w:val="-3"/>
              </w:rPr>
              <w:t>материально-технических ресур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-3"/>
              </w:rPr>
              <w:t>27.12.20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лава МО  Пучкова Г.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 xml:space="preserve">члены </w:t>
            </w:r>
            <w:r>
              <w:rPr>
                <w:color w:val="000000"/>
                <w:spacing w:val="-2"/>
              </w:rPr>
              <w:t>комиссии</w:t>
            </w:r>
          </w:p>
        </w:tc>
      </w:tr>
      <w:tr>
        <w:trPr>
          <w:trHeight w:val="10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2"/>
              </w:rPr>
              <w:t xml:space="preserve">Проводить семинарские занятия со специалистами с целью отработки навыков </w:t>
            </w:r>
            <w:r>
              <w:rPr>
                <w:color w:val="000000"/>
                <w:spacing w:val="-4"/>
              </w:rPr>
              <w:t>предотвращения возможного распространения АЧ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дин раз в два месяц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лава МО Пучкова Г.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етврач Ровенской ветеринарной станции по борьбе с болезнями животных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FF0000"/>
                <w:spacing w:val="-3"/>
              </w:rPr>
            </w:pPr>
            <w:r>
              <w:rPr/>
              <w:t>( 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-3"/>
              </w:rPr>
              <w:t xml:space="preserve">Оповещать население об угрозе распространения АЧС и о необходимости </w:t>
            </w:r>
            <w:r>
              <w:rPr>
                <w:color w:val="000000"/>
                <w:spacing w:val="-2"/>
              </w:rPr>
              <w:t>обязательного проведения комплекса профилактически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стоян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25"/>
              <w:ind w:right="47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Глава МО Пучкова Г.В</w:t>
            </w:r>
            <w:r>
              <w:rPr/>
              <w:t xml:space="preserve"> , ветврач Ровенской ветеринарной станции по борьбе с болезнями животных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25"/>
              <w:ind w:right="470" w:hanging="0"/>
              <w:rPr>
                <w:color w:val="000000"/>
                <w:spacing w:val="-3"/>
              </w:rPr>
            </w:pPr>
            <w:r>
              <w:rPr/>
              <w:t>( 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3"/>
              </w:rPr>
            </w:pPr>
            <w:r>
              <w:rPr/>
              <w:t>Определить места блокирования (перепашки) второстепенных дорог, не имеющих их хозяйственного значения, установки шлагбаумов и карантинных постов па основных дорогах к населенным пунктам и свинофермам  (определить конкретно ответственных лиц за обустройством постов , оборудованием дезбарьеров , установку шлагбаум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-3"/>
              </w:rPr>
              <w:t>До 29.12.</w:t>
            </w:r>
            <w:r>
              <w:rPr>
                <w:color w:val="000000"/>
                <w:spacing w:val="-3"/>
                <w:lang w:val="en-US"/>
              </w:rPr>
              <w:t>2011</w:t>
            </w:r>
            <w:r>
              <w:rPr>
                <w:color w:val="000000"/>
                <w:spacing w:val="-3"/>
              </w:rPr>
              <w:t>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лава МО  </w:t>
            </w:r>
            <w:r>
              <w:rPr>
                <w:color w:val="000000"/>
                <w:spacing w:val="-3"/>
              </w:rPr>
              <w:t>Пучкова Г.В</w:t>
            </w:r>
            <w:r>
              <w:rPr/>
              <w:t>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врач Ровенской ветеринарной станции по борьбе с болезнями животных ( по согласованию)</w:t>
            </w:r>
          </w:p>
          <w:p>
            <w:pPr>
              <w:pStyle w:val="Normal"/>
              <w:rPr/>
            </w:pPr>
            <w:r>
              <w:rPr/>
              <w:t>руководители хозяйств  независимо от формы собственн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25"/>
              <w:ind w:right="470" w:hanging="0"/>
              <w:rPr>
                <w:color w:val="000000"/>
                <w:spacing w:val="-3"/>
              </w:rPr>
            </w:pPr>
            <w:r>
              <w:rPr/>
              <w:t>( по согласованию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-2"/>
              </w:rPr>
              <w:t xml:space="preserve">Определить конкретную дислокацию </w:t>
            </w:r>
            <w:r>
              <w:rPr>
                <w:color w:val="000000"/>
                <w:spacing w:val="-3"/>
              </w:rPr>
              <w:t xml:space="preserve">дезинфекционных барьеров на въездах в зоны возможного возникновения очагов инфекции, заблаговременно заготовить в заведомо </w:t>
            </w:r>
            <w:r>
              <w:rPr>
                <w:color w:val="000000"/>
                <w:spacing w:val="-4"/>
              </w:rPr>
              <w:t xml:space="preserve">установленных местах запасы строительных и </w:t>
            </w:r>
            <w:r>
              <w:rPr>
                <w:color w:val="000000"/>
                <w:spacing w:val="-3"/>
              </w:rPr>
              <w:t xml:space="preserve">подручных материалов ( бетонные столбы , </w:t>
            </w:r>
            <w:r>
              <w:rPr>
                <w:color w:val="000000"/>
                <w:spacing w:val="-2"/>
              </w:rPr>
              <w:t>слеги, трубы и т.д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-3"/>
              </w:rPr>
              <w:t>До 29.12.2011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лава МО  </w:t>
            </w:r>
            <w:r>
              <w:rPr>
                <w:color w:val="000000"/>
                <w:spacing w:val="-3"/>
              </w:rPr>
              <w:t>Пучкова Г.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врач Ровенской ветеринарной станции по борьбе с болезнями животных ( 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-2"/>
              </w:rPr>
              <w:t xml:space="preserve">Создать запасы топлива и вторичных горючих материалов (отработанные покрышки ,  шины, </w:t>
            </w:r>
            <w:r>
              <w:rPr>
                <w:color w:val="000000"/>
                <w:spacing w:val="1"/>
              </w:rPr>
              <w:t xml:space="preserve">камеры) для сжигания трупов свиней, </w:t>
            </w:r>
            <w:r>
              <w:rPr>
                <w:color w:val="000000"/>
                <w:spacing w:val="-3"/>
              </w:rPr>
              <w:t xml:space="preserve">ветеринарных конфискатов и инфицированных </w:t>
            </w:r>
            <w:r>
              <w:rPr>
                <w:color w:val="000000"/>
                <w:spacing w:val="-1"/>
              </w:rPr>
              <w:t xml:space="preserve">продуктов животного происхождения в очагах инфекши (указать конкретно Ф.И.О. </w:t>
            </w:r>
            <w:r>
              <w:rPr>
                <w:color w:val="000000"/>
                <w:spacing w:val="-2"/>
              </w:rPr>
              <w:t>исполнителя и наименование организаций выделяющие транспорт в том числе бензов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-3"/>
              </w:rPr>
              <w:t>До 28.12.2011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лава МО </w:t>
            </w:r>
            <w:r>
              <w:rPr>
                <w:color w:val="000000"/>
                <w:spacing w:val="-3"/>
              </w:rPr>
              <w:t>Пучкова Г.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Определить точные места на территориях </w:t>
            </w:r>
            <w:r>
              <w:rPr>
                <w:color w:val="000000"/>
                <w:spacing w:val="-3"/>
              </w:rPr>
              <w:t xml:space="preserve">муниципальных образований , пригодные места </w:t>
            </w:r>
            <w:r>
              <w:rPr>
                <w:color w:val="000000"/>
                <w:spacing w:val="-2"/>
              </w:rPr>
              <w:t>для сжигания трупов свиней и захоронения</w:t>
              <w:br/>
              <w:t>биологических отходов при ликвидации</w:t>
              <w:br/>
            </w:r>
            <w:r>
              <w:rPr>
                <w:color w:val="000000"/>
                <w:spacing w:val="-4"/>
              </w:rPr>
              <w:t>возможных очагов инфекции</w:t>
            </w:r>
            <w:r>
              <w:rPr>
                <w:color w:val="000000"/>
              </w:rPr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-3"/>
              </w:rPr>
              <w:t>До 28.12.2011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лава МО  </w:t>
            </w:r>
            <w:r>
              <w:rPr>
                <w:color w:val="000000"/>
                <w:spacing w:val="-3"/>
              </w:rPr>
              <w:t>Пучкова Г.В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етврач Ровенской ветеринарной станции по борьбе с болезнями животных 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  <w:p>
            <w:pPr>
              <w:pStyle w:val="Normal"/>
              <w:rPr/>
            </w:pPr>
            <w:r>
              <w:rPr/>
              <w:t>руководители хозяйств  независимо от формы собственно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 по согласованию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82" w:after="0"/>
              <w:rPr/>
            </w:pPr>
            <w:r>
              <w:rPr>
                <w:color w:val="000000"/>
                <w:spacing w:val="-2"/>
              </w:rPr>
              <w:t xml:space="preserve">Определить конкретные организации (учреждения) и согласовать с ними условия оперативной поставки землеройной, грузоподъемной, дорожной, дезинфекционной </w:t>
            </w:r>
            <w:r>
              <w:rPr>
                <w:color w:val="000000"/>
                <w:spacing w:val="-1"/>
              </w:rPr>
              <w:t xml:space="preserve">(около дорог) и другой специальной техники, </w:t>
            </w:r>
            <w:r>
              <w:rPr>
                <w:color w:val="000000"/>
                <w:spacing w:val="-4"/>
              </w:rPr>
              <w:t xml:space="preserve">инструментов, оборудования, необходимых для </w:t>
            </w:r>
            <w:r>
              <w:rPr>
                <w:color w:val="000000"/>
                <w:spacing w:val="-2"/>
              </w:rPr>
              <w:t>работы по ликвидации очагов инфек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-3"/>
              </w:rPr>
              <w:t>До 30.12.2011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лава МО  </w:t>
            </w:r>
            <w:r>
              <w:rPr>
                <w:color w:val="000000"/>
                <w:spacing w:val="-3"/>
              </w:rPr>
              <w:t>Пучкова Г.В.,</w:t>
            </w:r>
          </w:p>
          <w:p>
            <w:pPr>
              <w:pStyle w:val="Normal"/>
              <w:rPr/>
            </w:pPr>
            <w:r>
              <w:rPr/>
              <w:t>руководители хозяйств  независимо от формы собственно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 по согласованию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ть в муниципальном образовании специальную комиссию по организации и контролю мероприятий по профилактике АЧ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-3"/>
              </w:rPr>
              <w:t>До 27.12.2011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О  </w:t>
            </w:r>
            <w:r>
              <w:rPr>
                <w:color w:val="000000"/>
                <w:spacing w:val="-3"/>
              </w:rPr>
              <w:t>Пучкова Г.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.2 Общие противоэпизоотические мероприят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.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вопросы, связанные с предупреждением возникновения, недопущением распространения и ликвидации эпизоотических очагов АЧС.</w:t>
            </w:r>
          </w:p>
          <w:p>
            <w:pPr>
              <w:pStyle w:val="Normal"/>
              <w:rPr/>
            </w:pPr>
            <w:r>
              <w:rPr/>
              <w:t>Комиссия:</w:t>
            </w:r>
          </w:p>
          <w:p>
            <w:pPr>
              <w:pStyle w:val="Normal"/>
              <w:rPr/>
            </w:pPr>
            <w:r>
              <w:rPr/>
              <w:t>-разрабатывает план действия при случае возникновения АЧС, рассматривает и утверждает информационную систему для обеспечения оперативной связи , а также координации всех запланированных действий , определить номер горячей линии для получения информации от населения о случаях заболевания свиней;</w:t>
            </w:r>
          </w:p>
          <w:p>
            <w:pPr>
              <w:pStyle w:val="Normal"/>
              <w:rPr/>
            </w:pPr>
            <w:r>
              <w:rPr/>
              <w:t>- организует учет и перепись все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инопоголовья   в угрожаемых зонах,</w:t>
            </w:r>
          </w:p>
          <w:p>
            <w:pPr>
              <w:pStyle w:val="Normal"/>
              <w:rPr/>
            </w:pPr>
            <w:r>
              <w:rPr/>
              <w:t>-разрабатывает и в дальнейшем организует  предоставление необходимой техники, дезинфекционных машин, дез. средств, автотранспорта бульдозеров, и других технических средств для проведения земляных и других видов работ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организует своевременное обеспечение и доставку ГСМ; материала для строительства дезбарьеров (опилки, шелуха подсолнечника) и подвоз горячей воды к объектам;</w:t>
              <w:br/>
              <w:t>-установка вагончика или передвижного домика для переодевания в спецодежду;</w:t>
              <w:br/>
              <w:t>- организует изготовление  указательных дорожных знаков (въезд запрещен .карантин, объезд и т.д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До 30.12.2011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О  </w:t>
            </w:r>
            <w:r>
              <w:rPr>
                <w:color w:val="000000"/>
                <w:spacing w:val="-3"/>
              </w:rPr>
              <w:t>Пучкова Г.В</w:t>
            </w:r>
            <w:r>
              <w:rPr/>
              <w:t>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етврач Ровенской ветеринарной станции по борьбе с болезнями животных </w:t>
            </w:r>
          </w:p>
          <w:p>
            <w:pPr>
              <w:pStyle w:val="Normal"/>
              <w:rPr/>
            </w:pPr>
            <w:r>
              <w:rPr/>
              <w:t>( по согласованию),</w:t>
            </w:r>
          </w:p>
          <w:p>
            <w:pPr>
              <w:pStyle w:val="Normal"/>
              <w:rPr/>
            </w:pPr>
            <w:r>
              <w:rPr/>
              <w:t>руководители хозяйств  независимо от формы собственно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 по согласованию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ить контроль за ввозом и вывозом, а также перемещением на территорию Приволжского муниципального  образования животных и сырья животного происхождения, с территорий, неблагополучных поАЧС, зерна, комбикорма, растительного масла, предназначенных для кормления свинопоголовья, также запретить ввоз всех видов животных, в том числе птиц и продукции животного происхождения на период эпизоотической вспышки АЧС на территориях субъектов Р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>Постоян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О  </w:t>
            </w:r>
            <w:r>
              <w:rPr>
                <w:color w:val="000000"/>
                <w:spacing w:val="-3"/>
              </w:rPr>
              <w:t>Пучкова Г.В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врач Ровенской ветеринарной станции по борьбе с болезнями животных</w:t>
            </w:r>
          </w:p>
          <w:p>
            <w:pPr>
              <w:pStyle w:val="Normal"/>
              <w:rPr/>
            </w:pPr>
            <w:r>
              <w:rPr/>
              <w:t>( по согласованию),</w:t>
            </w:r>
          </w:p>
          <w:p>
            <w:pPr>
              <w:pStyle w:val="Normal"/>
              <w:rPr/>
            </w:pPr>
            <w:r>
              <w:rPr/>
              <w:t xml:space="preserve">УУП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( по согласованию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 возникновении АЧС на территориях граничащих с неблагополучным пунктом оборудовать дезбарьеры для автотранспорта при въезде на данную территор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лучае возникновения очага АЧС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О </w:t>
            </w:r>
            <w:r>
              <w:rPr>
                <w:color w:val="000000"/>
                <w:spacing w:val="-3"/>
              </w:rPr>
              <w:t>Пучкова Г.В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етврач Ровенской ветеринарной станции по борьбе с болезнями животных </w:t>
            </w:r>
          </w:p>
          <w:p>
            <w:pPr>
              <w:pStyle w:val="Normal"/>
              <w:rPr/>
            </w:pPr>
            <w:r>
              <w:rPr/>
              <w:t>( по согласованию),</w:t>
            </w:r>
          </w:p>
          <w:p>
            <w:pPr>
              <w:pStyle w:val="Normal"/>
              <w:rPr/>
            </w:pPr>
            <w:r>
              <w:rPr/>
              <w:t xml:space="preserve">УУП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( по согласованию)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Мероприятия в  предэпизоотический период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1 Организационные мероприят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етить выгульное содержание свиней в подворьях населения и на мелкотоварных ферма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Постоян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О </w:t>
            </w:r>
            <w:r>
              <w:rPr>
                <w:color w:val="000000"/>
                <w:spacing w:val="-3"/>
              </w:rPr>
              <w:t>Пучкова Г.В.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ветврач Ровенской ветеринарной станции по борьбе с болезнями животных </w:t>
            </w:r>
          </w:p>
          <w:p>
            <w:pPr>
              <w:pStyle w:val="Normal"/>
              <w:rPr/>
            </w:pPr>
            <w:r>
              <w:rPr/>
              <w:t>( по согласованию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владельцы животных 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Не допускать скармливание пищевых отходов </w:t>
            </w:r>
            <w:r>
              <w:rPr>
                <w:color w:val="000000"/>
                <w:spacing w:val="2"/>
              </w:rPr>
              <w:t>свиньям без термической обработк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оян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О  </w:t>
            </w:r>
            <w:r>
              <w:rPr>
                <w:color w:val="000000"/>
                <w:spacing w:val="-3"/>
              </w:rPr>
              <w:t>Пучкова Г.В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етврач Ровенской ветеринарной станции по борьбе с болезнями живот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 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регулярное наблюдение за состоянием поголовья домашних свиней и диких кабан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Постоянно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врач Ровенской ветеринарной станции по борьбе с болезнями животных</w:t>
            </w:r>
          </w:p>
          <w:p>
            <w:pPr>
              <w:pStyle w:val="Normal"/>
              <w:rPr/>
            </w:pPr>
            <w:r>
              <w:rPr/>
              <w:t>( по согласованию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владельцы животных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одить регулярно обработку свиней, помещений, где они содержатся, от клещей, и  других кровососущих насекомы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оян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етврач Ровенской ветеринарной станции по борьбе с болезнями животных 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ладельцы животных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ть запас дезинфицирующих средств  спецодежды, индивидуальных средств зашиты,</w:t>
              <w:br/>
              <w:t>технических средств для проведения дезинфек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стоян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врач Ровенской ветеринарной станции по борьбе с болезнями живот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 по согласованию)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.2  Мероприятия при подозрении на заболевание АЧ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озникновении подозрения на АЧС  немедленно информировать главного государственного ветеринарного  инспектора, начальника ОГУ Ровенская СББЖ  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Немедлен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О </w:t>
            </w:r>
            <w:r>
              <w:rPr>
                <w:color w:val="000000"/>
                <w:spacing w:val="-3"/>
              </w:rPr>
              <w:t>Пучкова Г.В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ладельцы животных, ветврач Ровенской ветеринарной станции по борьбе с болезнями животных ( 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олировать больных и подозрительных по заболеванию свиней в тоже помещение в котором они находилис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Немедлен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О </w:t>
            </w:r>
            <w:r>
              <w:rPr>
                <w:color w:val="000000"/>
                <w:spacing w:val="-3"/>
              </w:rPr>
              <w:t>Пучкова Г.В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ладельцы животных, руководители хозяйств независимо от формы собственности  ( 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кратить вывоз из МО, населенного пункта, хозяйства (фермы), продуктов и сырья животного происхождения кормов и где обнаружено заболевание, въезд на их территорию любого вида транспорта, выход обслуживающего персонала с фермы без соответствующей санитарной обработки, и также вывоз с территории МО других грузок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медлен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О </w:t>
            </w:r>
            <w:r>
              <w:rPr>
                <w:color w:val="000000"/>
                <w:spacing w:val="-3"/>
              </w:rPr>
              <w:t>Пучкова Г.В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владельцы животных, ветврач Ровенской ветеринарной станции по борьбе с болезнями животных ( по согласованию), УУП  ( по согласованию)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/>
              </w:rPr>
              <w:t>Мероприятия в период  эпизоотии по ликвидации АЧ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1 Организационные мероприят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словиям карантина  в хозяйствах, населенных пунктах,   краях, республиках запрещают:</w:t>
            </w:r>
          </w:p>
          <w:p>
            <w:pPr>
              <w:pStyle w:val="Normal"/>
              <w:rPr/>
            </w:pPr>
            <w:r>
              <w:rPr/>
              <w:t>-ввод и ввоз на их территорию, вывод и вывоз за ее пределы животных всех видов, в том числе птицы;</w:t>
            </w:r>
          </w:p>
          <w:p>
            <w:pPr>
              <w:pStyle w:val="Normal"/>
              <w:rPr/>
            </w:pPr>
            <w:r>
              <w:rPr/>
              <w:t>-заготовку в них и вывоз с их территории продуктов и сырья животного про</w:t>
              <w:softHyphen/>
              <w:t>исхождения;</w:t>
            </w:r>
          </w:p>
          <w:p>
            <w:pPr>
              <w:pStyle w:val="Normal"/>
              <w:rPr/>
            </w:pPr>
            <w:r>
              <w:rPr/>
              <w:t>-вывоз с их территории продукции растениеводства;</w:t>
            </w:r>
          </w:p>
          <w:p>
            <w:pPr>
              <w:pStyle w:val="Normal"/>
              <w:rPr/>
            </w:pPr>
            <w:r>
              <w:rPr/>
              <w:t>-вход на неблагополучную свиноводческую ферму (в хозяйство) посторон</w:t>
              <w:softHyphen/>
              <w:t>них лиц, -въезд на ее территорию транспорта и перегруппировку в хозяйстве свинопоголовья;</w:t>
            </w:r>
          </w:p>
          <w:p>
            <w:pPr>
              <w:pStyle w:val="Normal"/>
              <w:rPr/>
            </w:pPr>
            <w:r>
              <w:rPr/>
              <w:t>-торговлю животными и продуктами животного происхождения на рынках И в других местах, (в хозяйствах, населенных пунктах), -проведение сельскохозяйственных ярмарок, выставок (аукционов) и других общественных мероприятий, связанных со скоплением людей и животны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 все время карантина ограничивают въезд на карантинируемую террито</w:t>
              <w:softHyphen/>
              <w:t>рию МО,  и выезд людей с этой территории любым видом транспор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 возникновении очаг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О </w:t>
            </w:r>
            <w:r>
              <w:rPr>
                <w:color w:val="000000"/>
                <w:spacing w:val="-3"/>
              </w:rPr>
              <w:t>Пучкова Г.В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етврач Ровенской ветеринарной станции по борьбе с болезнями животных </w:t>
            </w:r>
          </w:p>
          <w:p>
            <w:pPr>
              <w:pStyle w:val="Normal"/>
              <w:rPr/>
            </w:pPr>
            <w:r>
              <w:rPr/>
              <w:t xml:space="preserve">( по согласованию), </w:t>
            </w:r>
          </w:p>
          <w:p>
            <w:pPr>
              <w:pStyle w:val="Normal"/>
              <w:rPr/>
            </w:pPr>
            <w:r>
              <w:rPr/>
              <w:t xml:space="preserve">УУП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по согласовани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я в эпизоотическом очаге всех находящихся в  эпизоотическом очаге  свиней уничтожают бескровным методом. Трупы убитых и павших свиней, навоз, остатки кормов, тару и малоценный инвентарь, а также ветхие помещения, деревянные Полы, кормуш</w:t>
              <w:softHyphen/>
              <w:t>ки, перегородки, изгороди сжигают на месте. Несгоревшие остатки зарывают в траншеи (ямы) на глубину не менее 2 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При возникновении оча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О </w:t>
            </w:r>
            <w:r>
              <w:rPr>
                <w:color w:val="000000"/>
                <w:spacing w:val="-3"/>
              </w:rPr>
              <w:t>Пучкова Г.В.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етврач Ровенской ветеринарной станции по борьбе с болезнями животных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владельцы животных 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 отсутствии возможности сжечь трупы животных их закапывают</w:t>
              <w:br/>
              <w:t>в траншеи, вырытые вблизи эпизоотического очага, на глубину не менее 2 м. Перед захоронением вскрывают  непосредственно в траншее брюшные, полости трупов</w:t>
              <w:br/>
              <w:t>.животных, а затем засыпают их хлорной известью. В течение года на месте захоронения трупов запрещается проведение земляных рабо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 возникновении очага)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О </w:t>
            </w:r>
            <w:r>
              <w:rPr>
                <w:color w:val="000000"/>
                <w:spacing w:val="-3"/>
              </w:rPr>
              <w:t>Пучкова Г.В.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етврач Ровенской ветеринарной станции по борьбе с болезнями животных 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ладельцы животных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ить проведение 3-кратную дезинфекцию помещений, загонов и других мест, где содержались животные, в следующем порядке: первую - сразу после уничтожения животных, вторую - после снятия деревянных полов, Перегородок, .кормушек и проведения тщательной механической очистки, третью - перед снятием карантина, Одновременно с проведением первой дезинфекции проводят дезин</w:t>
              <w:softHyphen/>
              <w:t>секцию, дезакариэацию  и дератизацию,  руководствуясь Инструкцией по этим вопроса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 возникновении очага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О </w:t>
            </w:r>
            <w:r>
              <w:rPr>
                <w:color w:val="000000"/>
                <w:spacing w:val="-3"/>
              </w:rPr>
              <w:t>Пучкова Г.В.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етврач Ровенской ветеринарной станции по борьбе с болезнями животных 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владельцы животных 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пы грызунов, собранные после дератизации, а также снятый дере</w:t>
              <w:softHyphen/>
              <w:t>вянный материал сжигают.</w:t>
              <w:tab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 возникновении очага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О </w:t>
            </w:r>
            <w:r>
              <w:rPr>
                <w:color w:val="000000"/>
                <w:spacing w:val="-3"/>
              </w:rPr>
              <w:t>Пучкова Г.В.,</w:t>
            </w:r>
          </w:p>
          <w:p>
            <w:pPr>
              <w:pStyle w:val="Normal"/>
              <w:rPr/>
            </w:pPr>
            <w:r>
              <w:rPr/>
              <w:t xml:space="preserve">( по согласованию)    ветврач Ровенской ветеринарной станции по борьбе с болезнями животных 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ладельцы животных 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д проведением механической очистки все помещения и имеющееся</w:t>
              <w:br/>
              <w:t>в них  оборудование,  загоны, убойные Пункты и другие места, где находились животные, орошают одним из следующих растворов: раствором формалина с со</w:t>
              <w:softHyphen/>
              <w:t>держанием 1,5 % формальдегида;   1,5 %-ным раствором пароформа, приготовленным на 0,5 %-ном растворе едкого натра;  3 %-ным раствором парасода или фоспара;    растворами  двутретиосновной   соли  гипохлорита   кальция,   нейтрального</w:t>
              <w:br/>
              <w:t>гипохлорита кальция тексанита с содержанием 5 % активного хлора;   5 %-ным раствором хлорамина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озникновении очаг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О </w:t>
            </w:r>
            <w:r>
              <w:rPr>
                <w:color w:val="000000"/>
                <w:spacing w:val="-3"/>
              </w:rPr>
              <w:t>Пучкова Г.В.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етврач Ровенской ветеринарной станции по борьбе с болезнями животных 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владельцы животных (по согласованию)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ля текущей и заключительной дезинфекции животноводческих помещений, загонов, кормовых площадок, убойных пунктов, мясоперерабатывающих</w:t>
              <w:br/>
              <w:t>предприятий и других  объектов применяют растворы препаратов, указанные и подпункте 5.8   Растворы наносят на дезинфицируемую поверхность из расчета</w:t>
              <w:br/>
              <w:t xml:space="preserve">1 л на 1 м </w:t>
            </w:r>
            <w:r>
              <w:rPr>
                <w:vertAlign w:val="superscript"/>
              </w:rPr>
              <w:t>2</w:t>
            </w:r>
            <w:r>
              <w:rPr/>
              <w:t xml:space="preserve"> площади. Время обеззараживания не менее трех часов. Применяют также растворы хлорной извести с содержанием 4 % активного хлора, гипохлорита натрия (кальция) с содержанием 3 % активного хлора или формалина с содержанием 0,5 % формальдегида. Растворы этих средств нанося  на дезинфицируемую поверхность из расчета 1,5 л на 1 м2. Время обеззараживания 24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>При возникновении оча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О </w:t>
            </w:r>
            <w:r>
              <w:rPr>
                <w:color w:val="000000"/>
                <w:spacing w:val="-3"/>
              </w:rPr>
              <w:t>Пучкова Г.В.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етврач Ровенской ветеринарной станции по борьбе с болезнями животных 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владельцы животных 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инфекцию   почвы   помещений   (после снятия деревянных  полов),</w:t>
              <w:br/>
              <w:t>загонов,  мест, где находились трупы животных, проводят путем равномерного посыпания сухой хлорной известью с содержанием не менее 25 % активного хлора из расчета 2 кг на-1 м' площади с последующим увлажнением из расчета не менее 10 л воды на 1 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Через 24 ч слой почвы в 10-15 см снимают и закапывают в специально вы</w:t>
              <w:softHyphen/>
              <w:t>рытую траншею на глубину не менее 2 м. Поверхность почвы равномерно посы</w:t>
              <w:softHyphen/>
              <w:t>пают хлорной известью и увлажняют водой, как указано выше. Дезинфекцию почвы территории ферм проводят, как указано выше, но без снятия верхнего сло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возникновении оча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О </w:t>
            </w:r>
            <w:r>
              <w:rPr>
                <w:color w:val="000000"/>
                <w:spacing w:val="-3"/>
              </w:rPr>
              <w:t>Пучкова Г.В.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>ветврач Ровенской ветеринарной станции по борьбе с болезнями животных ( по согласованию), владельцы животных ( 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озную жижу в жижесборнике смешивают с сухой хлорной известью</w:t>
              <w:br/>
              <w:t>(с содержанием активного хлора не менее 25 %) из расчета 1,5 кг извести на каждые 10 л навозной жиж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 возникновении очага.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О </w:t>
            </w:r>
            <w:r>
              <w:rPr>
                <w:color w:val="000000"/>
                <w:spacing w:val="-3"/>
              </w:rPr>
              <w:t>Пучкова Г.В.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етврач Ровенской ветеринарной станции по борьбе с болезнями животных </w:t>
            </w:r>
          </w:p>
          <w:p>
            <w:pPr>
              <w:pStyle w:val="Normal"/>
              <w:rPr/>
            </w:pPr>
            <w:r>
              <w:rPr/>
              <w:t>( по согласованию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владельцы животных ( 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оз  в  навозохранилище посыпают с поверхности сухой хлорной известью из расчета 0,5 кг/м", затем перемещают -в траншею и закапывают на глубину 1,5 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ольшие количества навоза оставляют для биологического обеззараживания сроком на 1 год. Для этого по краям навозохранилища посыпают сухой хлорной известью из расчета 2 кг на 1 ма. По всему периметру с внешней стороны навозо</w:t>
              <w:softHyphen/>
              <w:t>хранилища устанавливают изгородь из колючей проволоки и роют канав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 возникновении очага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О </w:t>
            </w:r>
            <w:r>
              <w:rPr>
                <w:color w:val="000000"/>
                <w:spacing w:val="-3"/>
              </w:rPr>
              <w:t>Пучкова Г.В.,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етврач Ровенской ветеринарной станции по борьбе с болезнями животных 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владельцы животных ( 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анспортные средства и другую технику (бульдозеры, экскаваторы и др.)  после тщательной промывки дезинфицируют в зоне эпизоотического очага на   специально   отведенной   площадке,  для  чего   используют  одно  из   средств:</w:t>
              <w:br/>
              <w:t>1,5  %-ный  раствор   формальдегида,   3  %-ные растворы  фоспара или парасода 1,5 %-ный раствор параформа, приготовленный на 0,5 %-ном растворе едкого натра, раствор тексанита с содержанием 5 % активного хлора, 5 %-ный раствор хлорамина.  Указанные  средства наносят на дезинфицируемую поверхность из расчета 1 л на 1 м1. Время обеззараживания 3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 возникновении очага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О </w:t>
            </w:r>
            <w:r>
              <w:rPr>
                <w:color w:val="000000"/>
                <w:spacing w:val="-3"/>
              </w:rPr>
              <w:t>Пучкова Г.В.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етврач Ровенской ветеринарной станции по борьбе с болезнями животных 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ладельцы животных ( 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инфекционные  барьеры, дезковрики, дезванны заполняют одним</w:t>
              <w:br/>
              <w:t>из растворов, указанных в подпункте 3.1.1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 возникновении очага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О </w:t>
            </w:r>
            <w:r>
              <w:rPr>
                <w:color w:val="000000"/>
                <w:spacing w:val="-3"/>
              </w:rPr>
              <w:t>Пучкова Г.В.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етврач Ровенской ветеринарной станции по борьбе с болезнями животных 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владельцы животных ( 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эпизоотическом очаге, на инфицированном объекте оборудуют душевые кабины и подвергают ежедневной санитарной обработке под гигиени</w:t>
              <w:softHyphen/>
              <w:t>ческим душем всех без исключения работающих в нем лиц. При этом верхнюю одежду, белье, головные уборы, спецодежду и обувь обеззараживают парами формальдегида в пароформалиновой камере в течение 1 ч при температуре 57-60 С и расходе формалина 75 мл на 1 м'. Норма загрузки на 1 м5 камеры 42 кг. После полного  завершения работы в  очаге использованную, спецодежду и  спецобувь сжигаю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 возникновении оча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О </w:t>
            </w:r>
            <w:r>
              <w:rPr>
                <w:color w:val="000000"/>
                <w:spacing w:val="-3"/>
              </w:rPr>
              <w:t>Пучкова Г.В.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етврач Ровенской ветеринарной станции по борьбе с болезнями животных </w:t>
            </w:r>
          </w:p>
          <w:p>
            <w:pPr>
              <w:pStyle w:val="Normal"/>
              <w:rPr/>
            </w:pPr>
            <w:r>
              <w:rPr/>
              <w:t>( по согласованию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владельцы животных  ( 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зинфекцию спецодежды, белья, головных уборов, спецобуви  (ре</w:t>
              <w:softHyphen/>
              <w:t>зиновые   сапоги) и пр. проводят также методом замачивания в 5 %-ном растворе хлорамина Б при соотношении 1: 9 (на 1 весовую часть спецодежды 9 частей дезраствора) при экспозиции 3 ч или в 0,5 %-ных растворах формальдегида, или глутаральдегида при экспозиции 24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 возникновении очаг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О </w:t>
            </w:r>
            <w:r>
              <w:rPr>
                <w:color w:val="000000"/>
                <w:spacing w:val="-3"/>
              </w:rPr>
              <w:t>Пучкова Г.В.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етврач Ровенской ветеринарной станции по борьбе с болезнями животных 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ладельцы животных ( по согласованию).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температуре воздуха ниже нуля градусов перед дезинфекцией</w:t>
              <w:br/>
              <w:t>также проводят тщательную механическую очистку. Для этого поверхности дезинфицируемых объектов вначале орошают одним из указанных в пл. 4.4.6 и 4.4.7</w:t>
              <w:br/>
              <w:t>настоящей  Инструкций дезинфицирующих растворов, а затем освобождают от льда, снега, удаляют навоз, мусор и пр.</w:t>
            </w:r>
          </w:p>
          <w:p>
            <w:pPr>
              <w:pStyle w:val="Normal"/>
              <w:rPr/>
            </w:pPr>
            <w:r>
              <w:rPr/>
              <w:t>Растворы дезинфицирующих средств на обрабатываемые объекты наносят в смеси с поваренной солью в горячем состоянии (50-60 ° С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ля дезинфекции применяют растворы препаратов, указанные в п. 4.4.6 настоящей Инструкции. Дезинфицирующие растворы наносят однократно из рас</w:t>
              <w:softHyphen/>
              <w:t>чета 1,5 л на 1 м1. Время обеззараживания 3 ч. Для приготовления дезинфицирующего раствора в горячей (60-70 °С) воде растворяют поваренную соль в необходимой концентрации (15-20 %), а затем добавляют дезинфицирующее средств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 возникновении очага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О </w:t>
            </w:r>
            <w:r>
              <w:rPr>
                <w:color w:val="000000"/>
                <w:spacing w:val="-3"/>
              </w:rPr>
              <w:t>Пучкова Г.В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етврач Ровенской ветеринарной станции по борьбе с болезнями животных 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владельцы животных ( по согласованию)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Мероприятия по недопущению распространения АЧ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1 Мероприятия в первой угрожаемой зо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медленно берут на учет всех свиней в. хозяйствах всех категорий, предупреждают письменно  руководителей  хозяйств и владельцев животных о запрещении продажи, перемещения, выпуска из помещений и самовольного убоя свин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период  эпизоот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О </w:t>
            </w:r>
            <w:r>
              <w:rPr>
                <w:color w:val="000000"/>
                <w:spacing w:val="-3"/>
              </w:rPr>
              <w:t>Пучкова Г.В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етврач Ровенской ветеринарной станции по борьбе с болезнями животных  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владельцы животны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бой свиней в первой угрожаемой зоне проводят с соблюдением ветеринарно-санитарных правил, исключающих возможность распространении виру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В период  эпизоот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О </w:t>
            </w:r>
            <w:r>
              <w:rPr>
                <w:color w:val="000000"/>
                <w:spacing w:val="-3"/>
              </w:rPr>
              <w:t>Пучкова Г.В.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етврач Ровенской ветеринарной станции по борьбе с болезнями животных 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ладельцы животных ( по согласованию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-3"/>
              </w:rPr>
              <w:t xml:space="preserve">Мясо и другие продукты, полученные от убоя </w:t>
            </w:r>
            <w:r>
              <w:rPr>
                <w:color w:val="000000"/>
                <w:spacing w:val="-2"/>
              </w:rPr>
              <w:t>свиней, перерабатывают на вареные, варено-</w:t>
            </w:r>
            <w:r>
              <w:rPr>
                <w:color w:val="000000"/>
                <w:spacing w:val="-3"/>
              </w:rPr>
              <w:t xml:space="preserve">копченые сорта колбас или консервы. При невозможности переработки мяса на указанные </w:t>
            </w:r>
            <w:r>
              <w:rPr>
                <w:color w:val="000000"/>
                <w:spacing w:val="-5"/>
              </w:rPr>
              <w:t xml:space="preserve">изделия его обеззараживают проваркой. Выработанная </w:t>
            </w:r>
            <w:r>
              <w:rPr>
                <w:color w:val="000000"/>
                <w:spacing w:val="-4"/>
              </w:rPr>
              <w:t xml:space="preserve">продукция используется в пределах неблагополучной </w:t>
            </w:r>
            <w:r>
              <w:rPr>
                <w:color w:val="000000"/>
                <w:spacing w:val="-3"/>
              </w:rPr>
              <w:t>административной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период  эпизоот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О </w:t>
            </w:r>
            <w:r>
              <w:rPr>
                <w:color w:val="000000"/>
                <w:spacing w:val="-3"/>
              </w:rPr>
              <w:t>Пучкова Г.В.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етврач Ровенской ветеринарной станции по борьбе с болезнями животных    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ладельцы животных ( по согласованию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-5"/>
              </w:rPr>
              <w:t xml:space="preserve">Кости, кровь и субпродукты второй категории (ноги, </w:t>
            </w:r>
            <w:r>
              <w:rPr>
                <w:color w:val="000000"/>
                <w:spacing w:val="-1"/>
              </w:rPr>
              <w:t xml:space="preserve">желудки, кишки), а также боенские конфискаты </w:t>
            </w:r>
            <w:r>
              <w:rPr>
                <w:color w:val="000000"/>
                <w:spacing w:val="-4"/>
              </w:rPr>
              <w:t xml:space="preserve">перерабатывают на мясокостную муку. При </w:t>
            </w:r>
            <w:r>
              <w:rPr>
                <w:color w:val="000000"/>
                <w:spacing w:val="-3"/>
              </w:rPr>
              <w:t xml:space="preserve">невозможности приготовления мясокостной муки </w:t>
            </w:r>
            <w:r>
              <w:rPr>
                <w:color w:val="000000"/>
                <w:spacing w:val="-4"/>
              </w:rPr>
              <w:t xml:space="preserve">указанное сырье подвергают проварке в течение 2,5 </w:t>
            </w:r>
            <w:r>
              <w:rPr>
                <w:color w:val="000000"/>
                <w:spacing w:val="-2"/>
              </w:rPr>
              <w:t xml:space="preserve">часа по* контролем ветеринарного специалиста и </w:t>
            </w:r>
            <w:r>
              <w:rPr>
                <w:color w:val="000000"/>
                <w:spacing w:val="-3"/>
              </w:rPr>
              <w:t>используют в корм птиц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период  эпизоот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О </w:t>
            </w:r>
            <w:r>
              <w:rPr>
                <w:color w:val="000000"/>
                <w:spacing w:val="-3"/>
              </w:rPr>
              <w:t>Пучкова Г.В.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етврач Ровенской ветеринарной станции по борьбе с болезнями животных    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ладельцы животных ( по согласованию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1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претить продажу животных всех видов, включая птицу, а также торговлю на рынках мясом и другими продуктами животноводства. Снабжение</w:t>
              <w:br/>
              <w:t>населения продуктами   животноводства   осуществляют   через  торговую сеть под контролем ветслужб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В период  эпизоот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О </w:t>
            </w:r>
            <w:r>
              <w:rPr>
                <w:color w:val="000000"/>
                <w:spacing w:val="-3"/>
              </w:rPr>
              <w:t>Пучкова Г.В.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етврач Ровенской ветеринарной станции по борьбе с болезнями животных 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  <w:p>
            <w:pPr>
              <w:pStyle w:val="Normal"/>
              <w:rPr/>
            </w:pPr>
            <w:r>
              <w:rPr/>
              <w:t>Начальник ТО ( по согласованию),  главный госветинспектор по Ровенскому МР Барсов А.Ю. ( по согласованию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ладельцы животных ( по согласованию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1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етить  проведение   ярмарок,   выставок,   других   мероприятий связанных с передвижением и скоплением животных, резко ограничить передвижение транспорта и люд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период  эпизоотии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О  </w:t>
            </w:r>
            <w:r>
              <w:rPr>
                <w:color w:val="000000"/>
                <w:spacing w:val="-3"/>
              </w:rPr>
              <w:t>Пучкова Г.В.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етврач Ровенской ветеринарной станции по борьбе с болезнями животных 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  <w:p>
            <w:pPr>
              <w:pStyle w:val="Normal"/>
              <w:rPr/>
            </w:pPr>
            <w:r>
              <w:rPr/>
              <w:t>Начальник ТО ( по согласованию)</w:t>
            </w:r>
          </w:p>
          <w:p>
            <w:pPr>
              <w:pStyle w:val="Normal"/>
              <w:rPr/>
            </w:pPr>
            <w:r>
              <w:rPr/>
              <w:t>, главный госветинспектор по Ровенскому МР Барсов А.Ю ( по согласованию)</w:t>
            </w:r>
          </w:p>
          <w:p>
            <w:pPr>
              <w:pStyle w:val="Normal"/>
              <w:rPr/>
            </w:pPr>
            <w:r>
              <w:rPr/>
              <w:t>владельцы животных ( по согласованию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.  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.2 Мероприятия во второй угрожаемой зон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претить торговлю на рынках свиньями и продуктами свино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период карантина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О </w:t>
            </w:r>
            <w:r>
              <w:rPr>
                <w:color w:val="000000"/>
                <w:spacing w:val="-3"/>
              </w:rPr>
              <w:t>Пучкова Г.В.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етврач Ровенской ветеринарной станции по борьбе с болезнями животных    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УП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( 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2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сти  переучет всего свинопоголовья. Запретить выпас свиней. Иммунизацию свиней против классической чумы и рожи проводят в соответствии с планом противоэпизоотических мероприят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период каранти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О </w:t>
            </w:r>
            <w:r>
              <w:rPr>
                <w:color w:val="000000"/>
                <w:spacing w:val="-3"/>
              </w:rPr>
              <w:t>Пучкова Г.В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етврач Ровенской ветеринарной станции по борьбе с болезнями животных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 по согласованию)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.2 На срок 6 месяцев после снятия карантина устанавливать следующие ограничения: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претить вывоз свиней, продуктов и сырья, полученных от их убоя, за пределы неблагополучного района транспортом всех вид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 6 месяцев после снятия каранти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О </w:t>
            </w:r>
            <w:r>
              <w:rPr>
                <w:color w:val="000000"/>
                <w:spacing w:val="-3"/>
              </w:rPr>
              <w:t>Пучкова Г.В.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етврач Ровенской ветеринарной станции по борьбе с болезнями животных    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( по согласовани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2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-3"/>
              </w:rPr>
              <w:t xml:space="preserve">Гражданам запрещать продавать свиней на рынках неблагополучных по АЧС районов, а </w:t>
            </w:r>
            <w:r>
              <w:rPr>
                <w:color w:val="000000"/>
                <w:spacing w:val="-2"/>
              </w:rPr>
              <w:t xml:space="preserve">хозяйствам, предприятиям закупать их у </w:t>
            </w:r>
            <w:r>
              <w:rPr>
                <w:color w:val="000000"/>
                <w:spacing w:val="-3"/>
              </w:rPr>
              <w:t>нас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 6 месяцев после снятия каранти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О </w:t>
            </w:r>
            <w:r>
              <w:rPr>
                <w:color w:val="000000"/>
                <w:spacing w:val="-3"/>
              </w:rPr>
              <w:t>Пучкова Г.В.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етврач Ровенской ветеринарной станции по борьбе с болезнями животных    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2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1"/>
              </w:rPr>
              <w:t xml:space="preserve">В течение срока действия ограничений, на дорогах, при выезде за пределы </w:t>
            </w:r>
            <w:r>
              <w:rPr>
                <w:color w:val="000000"/>
                <w:spacing w:val="-3"/>
              </w:rPr>
              <w:t xml:space="preserve">неблагополучных по АЧС районов, должны </w:t>
            </w:r>
            <w:r>
              <w:rPr>
                <w:color w:val="000000"/>
                <w:spacing w:val="-2"/>
              </w:rPr>
              <w:t>функционировать охранно-карантинные специализированные пос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 6 месяцев после снятия каранти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О </w:t>
            </w:r>
            <w:r>
              <w:rPr>
                <w:color w:val="000000"/>
                <w:spacing w:val="-3"/>
              </w:rPr>
              <w:t>Пучкова Г.В.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етврач Ровенской ветеринарной станции по борьбе с болезнями животных    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УП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( 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2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-3"/>
              </w:rPr>
              <w:t xml:space="preserve">Комплектование хозяйств поголовьем свиней в </w:t>
            </w:r>
            <w:r>
              <w:rPr>
                <w:color w:val="000000"/>
                <w:spacing w:val="-2"/>
              </w:rPr>
              <w:t xml:space="preserve">бывшем эпизоотическом очаге и первой угрожаемой зоне разрешается через 1 год </w:t>
            </w:r>
            <w:r>
              <w:rPr>
                <w:color w:val="000000"/>
                <w:spacing w:val="-1"/>
              </w:rPr>
              <w:t>после снятия карант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 6 месяцев после снятия каранти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О </w:t>
            </w:r>
            <w:r>
              <w:rPr>
                <w:color w:val="000000"/>
                <w:spacing w:val="-3"/>
              </w:rPr>
              <w:t>Пучкова Г.В.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етврач Ровенской ветеринарной станции по борьбе с болезнями животных    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УП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( по согласованию)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bCs/>
          <w:color w:val="7C7C7C"/>
          <w:spacing w:val="2"/>
          <w:sz w:val="16"/>
          <w:szCs w:val="16"/>
        </w:rPr>
      </w:pPr>
      <w:r>
        <w:rPr>
          <w:b/>
          <w:bCs/>
          <w:color w:val="7C7C7C"/>
          <w:spacing w:val="2"/>
          <w:sz w:val="16"/>
          <w:szCs w:val="16"/>
        </w:rPr>
        <w:t xml:space="preserve">                                                      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bCs/>
          <w:color w:val="7C7C7C"/>
          <w:spacing w:val="2"/>
          <w:sz w:val="16"/>
          <w:szCs w:val="16"/>
        </w:rPr>
      </w:pPr>
      <w:r>
        <w:rPr>
          <w:b/>
          <w:bCs/>
          <w:color w:val="7C7C7C"/>
          <w:spacing w:val="2"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color w:val="7C7C7C"/>
          <w:spacing w:val="2"/>
          <w:sz w:val="16"/>
          <w:szCs w:val="16"/>
        </w:rPr>
        <w:t xml:space="preserve">                                                                      </w:t>
      </w:r>
      <w:r>
        <w:rPr>
          <w:b/>
          <w:bCs/>
          <w:spacing w:val="2"/>
          <w:sz w:val="16"/>
          <w:szCs w:val="16"/>
        </w:rPr>
        <w:t xml:space="preserve">Приложение №2 к постановлению  администрации  </w:t>
      </w:r>
    </w:p>
    <w:p>
      <w:pPr>
        <w:pStyle w:val="Normal"/>
        <w:jc w:val="right"/>
        <w:rPr>
          <w:b/>
          <w:b/>
          <w:bCs/>
          <w:spacing w:val="2"/>
          <w:sz w:val="16"/>
          <w:szCs w:val="16"/>
        </w:rPr>
      </w:pPr>
      <w:r>
        <w:rPr>
          <w:b/>
          <w:bCs/>
          <w:spacing w:val="2"/>
          <w:sz w:val="16"/>
          <w:szCs w:val="16"/>
        </w:rPr>
        <w:t xml:space="preserve">                           </w:t>
      </w:r>
      <w:r>
        <w:rPr>
          <w:b/>
          <w:bCs/>
          <w:spacing w:val="2"/>
          <w:sz w:val="16"/>
          <w:szCs w:val="16"/>
        </w:rPr>
        <w:t>Приволжского муниципального образования</w:t>
      </w:r>
    </w:p>
    <w:p>
      <w:pPr>
        <w:pStyle w:val="Normal"/>
        <w:jc w:val="right"/>
        <w:rPr>
          <w:b/>
          <w:b/>
          <w:bCs/>
          <w:spacing w:val="2"/>
          <w:sz w:val="16"/>
          <w:szCs w:val="16"/>
        </w:rPr>
      </w:pPr>
      <w:r>
        <w:rPr>
          <w:b/>
          <w:bCs/>
          <w:spacing w:val="2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b/>
          <w:bCs/>
          <w:spacing w:val="2"/>
          <w:sz w:val="16"/>
          <w:szCs w:val="16"/>
        </w:rPr>
        <w:t>от 27.12.2011г.  № 73</w:t>
      </w:r>
    </w:p>
    <w:p>
      <w:pPr>
        <w:pStyle w:val="Normal"/>
        <w:jc w:val="center"/>
        <w:rPr>
          <w:b/>
          <w:b/>
          <w:bCs/>
          <w:spacing w:val="2"/>
          <w:sz w:val="16"/>
          <w:szCs w:val="16"/>
        </w:rPr>
      </w:pPr>
      <w:r>
        <w:rPr>
          <w:b/>
          <w:bCs/>
          <w:spacing w:val="2"/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2"/>
          <w:sz w:val="16"/>
          <w:szCs w:val="16"/>
        </w:rPr>
      </w:pPr>
      <w:r>
        <w:rPr>
          <w:b/>
          <w:bCs/>
          <w:spacing w:val="2"/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2"/>
          <w:sz w:val="16"/>
          <w:szCs w:val="16"/>
        </w:rPr>
      </w:pPr>
      <w:r>
        <w:rPr>
          <w:b/>
          <w:bCs/>
          <w:spacing w:val="2"/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2"/>
          <w:sz w:val="16"/>
          <w:szCs w:val="16"/>
        </w:rPr>
      </w:pPr>
      <w:r>
        <w:rPr>
          <w:b/>
          <w:bCs/>
          <w:spacing w:val="2"/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2"/>
          <w:sz w:val="16"/>
          <w:szCs w:val="16"/>
        </w:rPr>
      </w:pPr>
      <w:r>
        <w:rPr>
          <w:b/>
          <w:bCs/>
          <w:spacing w:val="2"/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2"/>
          <w:sz w:val="16"/>
          <w:szCs w:val="16"/>
        </w:rPr>
      </w:pPr>
      <w:r>
        <w:rPr>
          <w:b/>
          <w:bCs/>
          <w:spacing w:val="2"/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2"/>
          <w:sz w:val="16"/>
          <w:szCs w:val="16"/>
        </w:rPr>
      </w:pPr>
      <w:r>
        <w:rPr>
          <w:b/>
          <w:bCs/>
          <w:spacing w:val="2"/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2"/>
          <w:sz w:val="16"/>
          <w:szCs w:val="16"/>
        </w:rPr>
      </w:pPr>
      <w:r>
        <w:rPr>
          <w:b/>
          <w:bCs/>
          <w:spacing w:val="2"/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2"/>
          <w:sz w:val="16"/>
          <w:szCs w:val="16"/>
        </w:rPr>
      </w:pPr>
      <w:r>
        <w:rPr>
          <w:b/>
          <w:bCs/>
          <w:spacing w:val="2"/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СОСТАВ</w:t>
      </w:r>
    </w:p>
    <w:p>
      <w:pPr>
        <w:pStyle w:val="Normal"/>
        <w:jc w:val="center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комиссии по организации и контролю мероприятий по АЧС</w:t>
      </w:r>
    </w:p>
    <w:p>
      <w:pPr>
        <w:pStyle w:val="Normal"/>
        <w:jc w:val="center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jc w:val="center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jc w:val="center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Председатель комиссии: Пучкова Галина Васильевна – глава Приволжского муниципального образования Ровенского муниципального района</w:t>
      </w:r>
    </w:p>
    <w:p>
      <w:pPr>
        <w:pStyle w:val="Normal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rPr/>
      </w:pPr>
      <w:r>
        <w:rPr>
          <w:bCs/>
          <w:spacing w:val="2"/>
          <w:sz w:val="28"/>
          <w:szCs w:val="28"/>
        </w:rPr>
        <w:t>Члены комиссии:</w:t>
      </w:r>
      <w:r>
        <w:rPr>
          <w:sz w:val="28"/>
          <w:szCs w:val="28"/>
        </w:rPr>
        <w:t xml:space="preserve">              ветврач Рове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етеринарной станции по борьбе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болезнями животных ( 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участковый уполномоченный поли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Приволжского МО Ровенского МР ( по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Гусак-Катрич Юлия Абдеряшитовна –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администрации Приволжского МО 1 катег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еменищева Елена Николаевна –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администрации Приволжского МО 2 катег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Голощапова Ольга Васильевна –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администрации Приволжского МО 2 катег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color w:val="7C7C7C"/>
          <w:spacing w:val="2"/>
          <w:sz w:val="16"/>
          <w:szCs w:val="16"/>
        </w:rPr>
        <w:t xml:space="preserve">                                                                      </w:t>
      </w:r>
      <w:r>
        <w:rPr>
          <w:b/>
          <w:bCs/>
          <w:spacing w:val="2"/>
          <w:sz w:val="16"/>
          <w:szCs w:val="16"/>
        </w:rPr>
        <w:t xml:space="preserve">Приложение №3 к постановлению  администрации  </w:t>
      </w:r>
    </w:p>
    <w:p>
      <w:pPr>
        <w:pStyle w:val="Normal"/>
        <w:jc w:val="right"/>
        <w:rPr>
          <w:b/>
          <w:b/>
          <w:bCs/>
          <w:spacing w:val="2"/>
          <w:sz w:val="16"/>
          <w:szCs w:val="16"/>
        </w:rPr>
      </w:pPr>
      <w:r>
        <w:rPr>
          <w:b/>
          <w:bCs/>
          <w:spacing w:val="2"/>
          <w:sz w:val="16"/>
          <w:szCs w:val="16"/>
        </w:rPr>
        <w:t xml:space="preserve">                           </w:t>
      </w:r>
      <w:r>
        <w:rPr>
          <w:b/>
          <w:bCs/>
          <w:spacing w:val="2"/>
          <w:sz w:val="16"/>
          <w:szCs w:val="16"/>
        </w:rPr>
        <w:t>Приволжского муниципального образования</w:t>
      </w:r>
    </w:p>
    <w:p>
      <w:pPr>
        <w:pStyle w:val="Normal"/>
        <w:jc w:val="right"/>
        <w:rPr>
          <w:b/>
          <w:b/>
          <w:bCs/>
          <w:spacing w:val="2"/>
          <w:sz w:val="16"/>
          <w:szCs w:val="16"/>
        </w:rPr>
      </w:pPr>
      <w:r>
        <w:rPr>
          <w:b/>
          <w:bCs/>
          <w:spacing w:val="2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b/>
          <w:bCs/>
          <w:spacing w:val="2"/>
          <w:sz w:val="16"/>
          <w:szCs w:val="16"/>
        </w:rPr>
        <w:t>от 27.12.2011г.  № 73</w:t>
      </w:r>
    </w:p>
    <w:p>
      <w:pPr>
        <w:pStyle w:val="Normal"/>
        <w:jc w:val="center"/>
        <w:rPr>
          <w:b/>
          <w:b/>
          <w:bCs/>
          <w:spacing w:val="2"/>
          <w:sz w:val="16"/>
          <w:szCs w:val="16"/>
        </w:rPr>
      </w:pPr>
      <w:r>
        <w:rPr>
          <w:b/>
          <w:bCs/>
          <w:spacing w:val="2"/>
          <w:sz w:val="16"/>
          <w:szCs w:val="16"/>
        </w:rPr>
      </w:r>
    </w:p>
    <w:p>
      <w:pPr>
        <w:pStyle w:val="Normal"/>
        <w:rPr>
          <w:b/>
          <w:b/>
          <w:bCs/>
          <w:spacing w:val="2"/>
          <w:sz w:val="16"/>
          <w:szCs w:val="16"/>
        </w:rPr>
      </w:pPr>
      <w:r>
        <w:rPr>
          <w:b/>
          <w:bCs/>
          <w:spacing w:val="2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ТАЛИЗИРОВАН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й по ликвидации очагов заболевания африканск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умы свиней в населенных пунктах: с. Яблоновка, с. Приволжск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волжского МО Ровенского М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61"/>
        <w:gridCol w:w="1867"/>
        <w:gridCol w:w="2732"/>
        <w:gridCol w:w="2152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за исполнение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остановления о наложении карантина по АЧС в населенном пункте Приволжского МО. Определение первой угрожаемой зоны (5-20 км) и второй угрожаемой зоны (100 км)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дленно по установлению диагноза АЧС, сообщение в управление ветеринарии Правительства Саратовской области 24 час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госветинспектор Барсов А.Ю (по согласованию), Глава Приволжского МО Пучкова Г.В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госветинспектор Барсов А.Ю (по согласованию), Глава Приволжского МО Пучкова Г.В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пление эпизоотического очага, охрана общественного порядка, телефон горячей линии_________,</w:t>
            </w:r>
          </w:p>
          <w:p>
            <w:pPr>
              <w:pStyle w:val="Normal"/>
              <w:rPr/>
            </w:pPr>
            <w:r>
              <w:rPr/>
              <w:t>Пучкова Г.В. – раб.тел.41211</w:t>
            </w:r>
          </w:p>
          <w:p>
            <w:pPr>
              <w:pStyle w:val="Normal"/>
              <w:rPr/>
            </w:pPr>
            <w:r>
              <w:rPr/>
              <w:t>Установка шлагбаумов, дезбарьеров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3 часо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делам ГО и ЧС Ровенской районной администрации Аминаров В.А. (по согласованию).</w:t>
            </w:r>
          </w:p>
          <w:p>
            <w:pPr>
              <w:pStyle w:val="Normal"/>
              <w:rPr/>
            </w:pPr>
            <w:r>
              <w:rPr/>
              <w:t>УУП Приволжского МО  (по согласованию).</w:t>
            </w:r>
          </w:p>
          <w:p>
            <w:pPr>
              <w:pStyle w:val="Normal"/>
              <w:rPr/>
            </w:pPr>
            <w:r>
              <w:rPr/>
              <w:t>Разнорабочие (по согласованию)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Малин Н.Ж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пасеных В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Носков В.И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учков В.А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Гусев А.П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Джумагалиев К.П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олудин А.А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Мордвинов О.Я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бухов А.Г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Заваркин Е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алмаев Е.А.</w:t>
            </w:r>
          </w:p>
          <w:p>
            <w:pPr>
              <w:pStyle w:val="Normal"/>
              <w:rPr/>
            </w:pPr>
            <w:r>
              <w:rPr/>
              <w:t>Ветеринарный специалист, закрепленный на данной территории  (по согласованию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риволжского МО Пучкова Г.В.</w:t>
            </w:r>
          </w:p>
          <w:p>
            <w:pPr>
              <w:pStyle w:val="Normal"/>
              <w:rPr/>
            </w:pPr>
            <w:r>
              <w:rPr/>
              <w:t>Начальник ОВД по Ровенскому МР Гармаш И.М. (по согласованию).</w:t>
            </w:r>
          </w:p>
          <w:p>
            <w:pPr>
              <w:pStyle w:val="Normal"/>
              <w:rPr/>
            </w:pPr>
            <w:r>
              <w:rPr/>
              <w:t>Ведущий специалист по делам ГО и ЧС Ровенской районной администрации Аминаров В.А. (по согласованию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пахивания второстепенных дорог (полевых) сел Яблоновка, Приволжское Приволжского МО Ровенского МР. Установка милицейских постов на въездах в населенные пункты с круглосуточным несением службы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24 часо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полиции Ровенского района (по согласованию), начальник полиции общей безопасности Мастеров М.И. (по согласованию).</w:t>
            </w:r>
          </w:p>
          <w:p>
            <w:pPr>
              <w:pStyle w:val="Normal"/>
              <w:rPr/>
            </w:pPr>
            <w:r>
              <w:rPr/>
              <w:t>Ведущий специалист по делам ГО и ЧС ровенской районной администрации Аминаров В.А. (по согласованию).</w:t>
            </w:r>
          </w:p>
          <w:p>
            <w:pPr>
              <w:pStyle w:val="Normal"/>
              <w:rPr/>
            </w:pPr>
            <w:r>
              <w:rPr/>
              <w:t>КФХ (по согласованию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актор с плугом (по согласованию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риволжского МО Пучкова Г.В..</w:t>
            </w:r>
          </w:p>
          <w:p>
            <w:pPr>
              <w:pStyle w:val="Normal"/>
              <w:rPr/>
            </w:pPr>
            <w:r>
              <w:rPr/>
              <w:t>Начальник отделения полиции по Ровенскому МР Гармаш И.М. (по согласованию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езде и въезде в село, обеспечение пропускной способности и на территорию эпизоотического очага, заполнение раствором дезбарьеров, проведение дезинфекции транспорта, помещений ЛПХ очагов АЧС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 момента возникновения ЧС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эпизоотический отряд (По согласованию)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алин Н.Ж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пасеных В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осков В.И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учков В.А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Гусев А.П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Джумагалиев К.П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лудин А.А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ордвинов О.Я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бухов А.Г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аваркин Е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алмаев Е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ЗУСТАНОВКА ДУК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лиции Ровенского МР Гармаш И.М. (по согласованию)</w:t>
            </w:r>
          </w:p>
          <w:p>
            <w:pPr>
              <w:pStyle w:val="Normal"/>
              <w:rPr/>
            </w:pPr>
            <w:r>
              <w:rPr/>
              <w:t>Глава Приволжского МО Пучкова Г.В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сь и учет всего свинопоголовья в эпизоотическом очаг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24 часо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администрации Приволжского МО -</w:t>
            </w:r>
          </w:p>
          <w:p>
            <w:pPr>
              <w:pStyle w:val="Normal"/>
              <w:rPr/>
            </w:pPr>
            <w:r>
              <w:rPr/>
              <w:t>Семенищева Е.Н.</w:t>
            </w:r>
          </w:p>
          <w:p>
            <w:pPr>
              <w:pStyle w:val="Normal"/>
              <w:rPr/>
            </w:pPr>
            <w:r>
              <w:rPr/>
              <w:t>Голощапова О.В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риволжского МО Пучкова Г.В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деление средств на приобретение препарата для бескровного уничтожения свиней «Аделин Супер», приобретение средств индивидуальной защиты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24 часо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ровенской районной администрации Ровенского муниципального района Рощин С.Ю. (по согласованию)</w:t>
            </w:r>
          </w:p>
          <w:p>
            <w:pPr>
              <w:pStyle w:val="Normal"/>
              <w:rPr/>
            </w:pPr>
            <w:r>
              <w:rPr/>
              <w:t>Глава Приволжского МО Пучкова Г.В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госветинспектор Барсов А.Ю. (по согласованию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тчуждения всего свинопогловья в населенных пунктах ЛПХ. Уничтожение свиней бескровным методом с определением количества животных (поголовная опись)и последующей компенсацией из областного бюдж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24 часо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Ровенской районной администрации Ровенского муниципального района Рощин С.Ю. (по согласованию)</w:t>
            </w:r>
          </w:p>
          <w:p>
            <w:pPr>
              <w:pStyle w:val="Normal"/>
              <w:rPr/>
            </w:pPr>
            <w:r>
              <w:rPr/>
              <w:t>Глава Приволжского МО Пучкова Г.В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УУП Приволжского МО. (по согласованию).</w:t>
            </w:r>
          </w:p>
          <w:p>
            <w:pPr>
              <w:pStyle w:val="Normal"/>
              <w:rPr/>
            </w:pPr>
            <w:r>
              <w:rPr/>
              <w:t>Противоэпизоотический отряд (по согласованию)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Малин Н.Ж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пасеных В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Носков В.И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учков В.А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Гусев А.П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Джумагалиев К.П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лудин А.А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Мордвинов О.Я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ухов А.Г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Заваркин Е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алмаев Е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Ровенского МР Мельниченко В.П. (по согласованию)</w:t>
            </w:r>
          </w:p>
          <w:p>
            <w:pPr>
              <w:pStyle w:val="Normal"/>
              <w:rPr/>
            </w:pPr>
            <w:r>
              <w:rPr/>
              <w:t>Госинспектор отдела ветнадзора Управления Россельхознадзора Недоступов Д.А.( по согласованию)</w:t>
            </w:r>
          </w:p>
          <w:p>
            <w:pPr>
              <w:pStyle w:val="Normal"/>
              <w:rPr/>
            </w:pPr>
            <w:r>
              <w:rPr/>
              <w:t>Главный госветинспектор Барсов А.Ю.( по согласованию)</w:t>
            </w:r>
          </w:p>
          <w:p>
            <w:pPr>
              <w:pStyle w:val="Normal"/>
              <w:rPr/>
            </w:pPr>
            <w:r>
              <w:rPr/>
              <w:t>Начальник ОГУ СББЖ Сарипов С.( по согласованию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погрузки свиней в спецтехнику для вывоза к местам сжигания, вывоз мусора, остатков навоз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24 часо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с тележкой (по согласованию)</w:t>
            </w:r>
          </w:p>
          <w:p>
            <w:pPr>
              <w:pStyle w:val="Normal"/>
              <w:rPr/>
            </w:pPr>
            <w:r>
              <w:rPr/>
              <w:t>, рабочие на погрузке в количестве 10 человек (по согласованию)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алин Н.Ж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пасеных В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осков В.И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учков В.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Гусев А.П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жумагалиев К.П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лудин А.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ордвинов О.Я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ухов А.Г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Заваркин Е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Пучкова Г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КФХ и СПК (по согласованию)</w:t>
            </w:r>
          </w:p>
          <w:p>
            <w:pPr>
              <w:pStyle w:val="Normal"/>
              <w:rPr/>
            </w:pPr>
            <w:r>
              <w:rPr/>
              <w:t>Ветеринарный специалист закрепленный на данной территории (по согласованию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жигание трупов уничтоженных свиней от АЧС на местах и мусора с ЛПХ вблизи биотермических ям и выкопанной для захоронения трупов свиней (зольных останков), использование для сжигания старых покрышек, бревен, дров, топлива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24 часо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, ответственные за сжигание трупов (по согласованию)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Малин Н.Ж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пасеных В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осков В.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учков В.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Гусев А.П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жумагалиев К.П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лудин А.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Мордвинов О.Я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ухов А.Г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Заваркин Е </w:t>
            </w:r>
          </w:p>
          <w:p>
            <w:pPr>
              <w:pStyle w:val="Normal"/>
              <w:rPr/>
            </w:pPr>
            <w:r>
              <w:rPr/>
              <w:t xml:space="preserve">Ветеринарный специалист, закрепленный на данной территории  (по согласованию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Ровенского МР Мельниченко В.П. (по согласованию),</w:t>
            </w:r>
          </w:p>
          <w:p>
            <w:pPr>
              <w:pStyle w:val="Normal"/>
              <w:rPr/>
            </w:pPr>
            <w:r>
              <w:rPr/>
              <w:t>Госинспектор отдела ветнадзора Управления Россельхознадзора ( по согласованию),</w:t>
            </w:r>
          </w:p>
          <w:p>
            <w:pPr>
              <w:pStyle w:val="Normal"/>
              <w:rPr/>
            </w:pPr>
            <w:r>
              <w:rPr/>
              <w:t>Главный госветинспектор Барсов А.Ю.( по согласованию)</w:t>
            </w:r>
          </w:p>
          <w:p>
            <w:pPr>
              <w:pStyle w:val="Normal"/>
              <w:rPr/>
            </w:pPr>
            <w:r>
              <w:rPr/>
              <w:t>Начальник ОГУ СББЖ Сарипов С.( по согласованию)</w:t>
            </w:r>
          </w:p>
          <w:p>
            <w:pPr>
              <w:pStyle w:val="Normal"/>
              <w:rPr/>
            </w:pPr>
            <w:r>
              <w:rPr/>
              <w:t>Руководитель КФХ и СПК (по согласованию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ыть траншею глубиной 6 метров и 3 метра шириной для захоронения зольных останков после сжигания трупов свиней, инвентаря и т.д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24 часо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аватор КФХ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Пучкова Г.В.</w:t>
            </w:r>
          </w:p>
          <w:p>
            <w:pPr>
              <w:pStyle w:val="Normal"/>
              <w:rPr/>
            </w:pPr>
            <w:r>
              <w:rPr/>
              <w:t>Руководитель КФХ и СПК (по согласованию)</w:t>
            </w:r>
          </w:p>
          <w:p>
            <w:pPr>
              <w:pStyle w:val="Normal"/>
              <w:rPr/>
            </w:pPr>
            <w:r>
              <w:rPr/>
              <w:t>Госинспектор отдела ветнадзора Управления Россельхознадзора Недоступов Д.А.( по согласованию)</w:t>
            </w:r>
          </w:p>
          <w:p>
            <w:pPr>
              <w:pStyle w:val="Normal"/>
              <w:rPr/>
            </w:pPr>
            <w:r>
              <w:rPr/>
              <w:t>Главный госветинспектор Барсов А.Ю.( по согласовани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зинфекции дорог внутри эпизоотического очага, ЛПХ, местах сжигания трупов, спецтехники, задействованной в вывозе и захоронении  трупов, места захоронения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в эпизоотическом очаге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эпизоотический отряд (по согласованию)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алин Н.Ж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пасеных В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осков В.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учков В.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Гусев А.П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жумагалиев К.П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лудин А.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ордвинов О.Я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ухов А.Г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варкин Е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лмаев Е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ГУ СББЖ Сарипов С.( 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карантина через 30 дней после проведения установленных мероприятий, согласно «Информации о мероприятиях по предупреждению и ликвидации африканской чумы свиней», утвержденных ГУВ МСХ СССР 21.11.198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24 часо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проведения всех противочумных мероприят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госветинспектор Барсов А.Ю.( по согласованию),</w:t>
            </w:r>
          </w:p>
          <w:p>
            <w:pPr>
              <w:pStyle w:val="Normal"/>
              <w:rPr/>
            </w:pPr>
            <w:r>
              <w:rPr/>
              <w:t>Глава МО Пучкова Г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9:25:00Z</dcterms:created>
  <dc:creator>User</dc:creator>
  <dc:description/>
  <cp:keywords/>
  <dc:language>en-US</dc:language>
  <cp:lastModifiedBy>User</cp:lastModifiedBy>
  <cp:lastPrinted>2011-04-07T13:25:00Z</cp:lastPrinted>
  <dcterms:modified xsi:type="dcterms:W3CDTF">2011-12-30T04:52:00Z</dcterms:modified>
  <cp:revision>46</cp:revision>
  <dc:subject/>
  <dc:title/>
</cp:coreProperties>
</file>