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06.2011                            № 33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у, расположенному на территории бывшего ПУ-7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соответствии с земельным кодексом Российской Федерации от 25.10.2001г. № 136 -ФЗ /Собрание законодательства Российской Федерации от 29.10.2001 г. № 44, ст. 4147/ и постановлением Правительства  Российской Федерации от 07.08.2002 г . № 576 «О порядке распоряжения земельными участками, находящимися в государственной собственности  на землю»/ Российская газета, № 148, 10.08.2002, на основании заявления  Барашкова Андрея Анатоль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му участку, расположенному по адресу  тер. ПУ-73  с. Приволжское, Ровенского района Саратовской области  с кадастровым номером 64:28:020503:47 присвоить новый почтовый адрес: Саратовская область, Ровенский район, с. Приволжское, ул. Первомайская 1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  <w:tab/>
        <w:tab/>
        <w:tab/>
        <w:tab/>
        <w:tab/>
        <w:tab/>
        <w:t>П.Ф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50:00Z</dcterms:created>
  <dc:creator>User</dc:creator>
  <dc:description/>
  <cp:keywords/>
  <dc:language>en-US</dc:language>
  <cp:lastModifiedBy>User</cp:lastModifiedBy>
  <dcterms:modified xsi:type="dcterms:W3CDTF">2011-06-03T11:52:00Z</dcterms:modified>
  <cp:revision>4</cp:revision>
  <dc:subject/>
  <dc:title/>
</cp:coreProperties>
</file>