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11</w:t>
        <w:tab/>
        <w:tab/>
        <w:tab/>
        <w:t>№ 17</w:t>
        <w:tab/>
        <w:tab/>
        <w:tab/>
        <w:tab/>
        <w:t>с. Приволжское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  Приволжского муниципального образования Ровенского муниципального района Саратовской области в области гражданской обороны, ликвидации чрезвычайных ситуаций,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РФ от 12 февраля 1998 года №28-ФЗ «О гражданской обороне», от 6 октября 2003 года № 131-ФЗ «Об общих принципах местного самоуправления в Российской Федерации», Постановления Правительства РФ от 4 сентября 2003 года N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 в целях подготовки и обучения населения способам защиты от опасностей, возникающих при ведении военных действий или вследствие этих действий, а также при чрезвычайных ситуациях природного и техногенного характе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подготовки и обучения населения способам защиты от опасностей, возникающих при ведении военных действий или вследствие этих действий, а также при  чрезвычайных ситуациях природного и техногенного характера (Приложение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учебно-консультационных пунктах (УКП) для обучения неработающего населения (Приложение №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обучения неработающего населения на территории муниципального образования (Приложение №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обучения работающего населения на территории  муниципального образования (Приложение № 4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одготовку населения в области гражданской обороны, а также при ЧС, осуществлять в организациях, в том числе образовательных, независимо от их организационно-правовых форм и форм собственности, а также по месту жительства (по согласова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Финансирование мероприятий по подготовке аварийно-спасательных формирований, спасательных служб и обучению населения способам защиты от опасностей, возникающих при ведении военных действий, а также при ЧС или вследствие этих действий, осуществляется за счет средств бюджета сельского 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Контроль выполнения настоящего Постановления оставляю за собой.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Глава Приволжского муниципального образования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Ровенского муниципального района </w:t>
      </w:r>
    </w:p>
    <w:p>
      <w:pPr>
        <w:pStyle w:val="TextBody"/>
        <w:rPr/>
      </w:pPr>
      <w:r>
        <w:rPr>
          <w:b/>
          <w:color w:val="000000"/>
        </w:rPr>
        <w:t>Саратовской области</w:t>
        <w:tab/>
        <w:tab/>
        <w:tab/>
        <w:tab/>
        <w:tab/>
        <w:tab/>
        <w:tab/>
        <w:tab/>
        <w:t>П.Ф. Аверьянов</w:t>
      </w:r>
      <w:r>
        <w:br w:type="page"/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иволжского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от 24.02.2011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дготовки и обучения населения способам защиты от опасностей, возникающих при ведении военных действий  или вследствие этих действий, а также при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оложение о порядке подготовки и обучения населения способам защиты от опасностей, возникающих при ведении военных действий или вследствие этих действий, а также при чрезвычайных ситуациях природного и техногенного характера разработанное во исполнение Федерального закона "О гражданской обороне", определяет основные задачи, формы и методы подготовки аварийно-спасательных формирований и населения, которые проходят подготовку по вопросам гражданской обороны, к действиям по обеспечению защиты от опасностей, возникающих при ведении военных действий или вследствие этих действий, а также при чрезвычайных ситуациях природного и техногенного характе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Подготовке в области ГО подлежат (по согласованию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лены комиссии по чрезвычайным ситуациям, ру</w:t>
        <w:softHyphen/>
        <w:t>ководители и специалисты администраций муниципальных образований и организаций, независимо от их организационно-правовых форм и форм собствен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ники организаций в составе аварийно-спасательных формирований, спасатель</w:t>
        <w:softHyphen/>
        <w:t>ных служб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селение, занятое в сферах производства и обслуживания, учащиеся образователь</w:t>
        <w:softHyphen/>
        <w:t>ных учрежден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селение, не занятое в сферах производства и обслужи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Подготовку в области защиты от чрезвычайных ситуаций проходят (по согласованию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ца, занятые в сфере производства и обслужи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ца, не занятые в сфере производства и обслужи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ца, обучающиеся в общеобразовательных учреждениях и учреждениях начального, среднего и высшего профессионального образо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уководители органов государственной власти, организа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лены комиссии по чрезвычайным ситуациям, ру</w:t>
        <w:softHyphen/>
        <w:t>ководители и специалисты администраций муниципальных образований  и организаций, независимо от их организационно-правовых форм и форм собствен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ники организаций в составе аварийно-спасательных формирований, спасатель</w:t>
        <w:softHyphen/>
        <w:t>ных служб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Основными задачами подготовки по ГО и ЧС являю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учение населения правилам поведения и способам защиты от опасностей, возникающих при ведении боевых действий или вследствие этих действий, а также при чрезвычайных ситуациях природного и техногенного характера, приёмам оказания первой медицинской помощи, само- и взаимопомощи пострадавшим, правилам пользования коллективными и индивидуальными средствами защит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учение должностных лиц всех уровней действиям по организации защиты населе</w:t>
        <w:softHyphen/>
        <w:t>ния при ведении военных 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работка у руководителей и специалистов навыков по подготовке и управлению силами и средствами, входящими в аварийно-спасательные формирования, спасательные служб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Основными формами подготовки и   проверки   знаний   населения   в   области защиты от опасностей, возникающих при ведении военных действий или вследствие этих действий, а также чрезвычайных ситуациях природного и техногенного характера, считаю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руководящего состава в учебно-методических центрах и на курсах ГО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ведение занятий по месту работы и учеб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ещение мероприятий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астие в учениях (тренировках) по гражданской оборон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Подготовка руководителей и специалистов, а также руководителей командно-начальствующего состава аварийно-спасательных формирований, спасательных служб, населения Приволжского муниципального образования осуществляется в соответствии с организационно-методическими указаниями и планом основных мероприятий Приволжского  муниципального образования Ровенского муниципального района Саратовской обла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на  текущий г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Население, привлекаемое на учения и тренировки в области ГО, имеют право: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информирование о риске, которому они могут подвергнуться в ходе учений и тренировок;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получение компенсации за ущерб, причиненный их здоровью на учениях и тренировках;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4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Heading"/>
        <w:ind w:left="432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постановлению администрации</w:t>
      </w:r>
    </w:p>
    <w:p>
      <w:pPr>
        <w:pStyle w:val="Heading"/>
        <w:ind w:left="4320"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волжского муниципального образования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24.02.2011года № 17</w:t>
      </w:r>
    </w:p>
    <w:p>
      <w:pPr>
        <w:pStyle w:val="Heading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ебно-консультационных пун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ражданской обороне и чрезвычайным ситуац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ложение предназначено для руководителей  органов местного самоуправления, органов, специально уполномоченных решать задачи по гражданской обороне, задачи по предупреждению и ликвидации чрезвычайных ситуаций, для руководителей организаций, при которых  создаются учебно-консультационные пункты, и персонала учебно-консультационных пунктов по гражданской обороне и чрезвычайным ситуациям (УКП по ГО и ЧС). Оно определяет ответственность должностных лиц за подготовку неработающего населения, организацию работы учебно-консультационных пунктов по ГО и ЧС и дает рекомендации по его оборудованию и оснащению.</w:t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ab/>
        <w:t>Учебно-консультационные пункты по гражданской обороне и чрезвычайным ситуациям предназначены для обучения населения, не занятого в производстве и сфере обслуживания (неработающее насе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УКП по ГО и ЧС создаются в соответствии с требованиями Федеральных законов "О защите населения и территорий от чрезвычайных ситуаций природного и техногенного характера" и "О гражданской обороне", постановлений Правительства Российской Федерации от 4 сентября 2003 года № 547 "О подготовке населения в области защиты от чрезвычайных ситуаций природного и техногенного характера" и от 2 ноября 2000 года № 841 "Об утверждении Положения об организации обучения населения в области гражданской обороны", а также "Организационно-методических указаний по подготовке населения Саратов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"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Главная цель создания УКП по ГО и ЧС – обеспечение необходимых  условий для подготовки неработающего населения в области гражданской обороны и защиты от чрезвычайных ситуаций (ГО и ЧС) по месту ж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УКП по ГО и Ч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Основными задачами  УКП по ГО и ЧС являются: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рганизация обучения неработающего населения по  утверждённым программ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работка практических навыков действий в условиях чрезвычайных ситуаций мирного и военного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паганда важности и необходимости всех мероприятий ГО и ЧС в современ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Создают, оснащают и организуют деятельность УКП по ГО и ЧС на соответствующей территории органы местного самоуправления. Методическое руководство деятельностью УКП по ГО и ЧС  осуществляют органы муниципального района, специально уполномоченные решать задачи по гражданской обороне, предупреждению и ликвидации чрезвычайных ситуаций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Количество УКП по ГО и ЧС и их размещение определяются распоряжением главы администрации Приволжского муниципального образования. УКП по ГО и ЧС создаются при жилищно-эксплуатационных органах, сельской администрации и должны размещаться в специально отведенных для них помещениях. При невозможности выделить отдельные помещения УКП по ГО и ЧС могут временно размещаться и проводить плановые мероприятия в других, наиболее часто посещаемых неработающим населением помещениях (комнаты здоровья, методические и технические кабинеты, общественные советы, культурно-просветительные учреждения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дый УКП по ГО и ЧС должен обслуживать район, в котором проживает не более 1500 человек неработающег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6. Организационная структура УКП по ГО и ЧС может быть различной в зависимости от финансовых возможностей, величины  обслуживаемого района и количества проживающего в  нем неработающего насел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став УКП по ГО и ЧС могут вход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альник УКП по ГО и ЧС – 1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торы (консультанты) – 1-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альник УКП по ГО и ЧС, как правило, должен быть штатным. Организатор (консультант) может  быть штатным, работать по совместительству или на общественных нач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Финансовые и материальные расходы, связанные с организацией работы УКП по ГО и ЧС, оплата труда сотрудников, руководителей занятий производятся за счет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изация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 Общее руководство подготовкой неработающего населения осуществляет глава администрации Приволжского муниципального образования Ровенского муниципального района. Он издает распоряжение о создании УКП по ГО и ЧС, в котором опреде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каких жилищно-эксплуатационных органах и на какой базе они созд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рядок финансирования и материально-технического обесп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ственных за работу лиц и другие организацио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9. Непосредственными организаторами обучения являются руководители жилищно-эксплуатационных организаций (по согласованию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ни издают приказ (распоряжения), в котором определя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сто расположения УКП по ГО и ЧС и других помещений, используемых для подготовки неработающе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рядок работы УКП по ГО и Ч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ю проведения занятий, консультаций, тренир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лжностных лиц УКП по ГО и ЧС и лиц, привлекаемых для  проведения занятий, консультаций и других мероприятий по обу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рядок обеспечения литературой, учебными пособиями и техническими средствами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крепление жителей домов (улиц, кварталов) за помещениями и распределение их по учебным групп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ругие организацио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. Обучение населения осуществляется пу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ведения занятий по рабочей программе, на основании Примерной программы обучения неработающего населения в области ГО и защиты от ЧС природного и техногенного характера, утвержденной Губернатором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ведения пропагандистских и агитационных мероприятий (бесед, лекций, вечеров вопросов и ответов, консультаций, показов учебных кино- и видеофильмов и др.), проводимых по планам должностных лиц гражданской обороны и РСЧ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ия в учениях и тренировках по гражданской обороне и защите от чрезвычайных ситуаций.</w:t>
      </w:r>
    </w:p>
    <w:p>
      <w:pPr>
        <w:pStyle w:val="Normal"/>
        <w:rPr/>
      </w:pPr>
      <w:r>
        <w:rPr>
          <w:sz w:val="28"/>
          <w:szCs w:val="28"/>
        </w:rPr>
        <w:tab/>
        <w:t>11. Основное внимание при обучении неработающего населения обращается на морально-психологическую подготовку, умелые действия в чрезвычайных ситуациях, характерных для мест его проживания, на воспитание у него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. Обучение населения осуществляется постоянно. Наиболее целесообразный срок обучения в группах – с 1 ноября по 31 мая. В другое время проводятся консультации и други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3. Для проведения занятий обучаемые сводятся в учебные группы, которые создаются из жителей одного дома (нескольких малых домов или подъездов). Оптимальным вариантом является группа из 10-15 человек. При создании учебных групп желательно учитывать возраст, состояние здоровья, уровень подготовки обучаемых по вопросам гражданской обороны и защиты от ЧС. В каждой из них назначается старший. По возможности за учебными группами закрепляются постоянные места проведения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.С учетом местных условий и подготовленности обучаемых тематику занятий ежегодно уточняет руководитель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.Традиционные формы проведения занятий с данной категорией обучаемых   (с учетом возраста и здоровья) могут применяться ограниченно с отдельными группами обучаемых. С подавляющим большинством неработающего населения основными формами занятий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ктические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седы, виктор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роки вопросов и от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гры, диску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тречи с участниками ликвидации последствий чрезвычайных ситуаций, руководящим составом и ветеранами гражданской обор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смотр видеоматериалов, прослушивание аудиозаписей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Большую часть учебного времени следует отводить практическим занятиям и тренировкам, в ходе которых отрабатывать действия по сигналам оповещения, правила пользования средствами индивидуальной и коллективной защиты, эвако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занятий одной группы, как правило, 1-2 часа в день, также может применяться самостоятельная работа по изучению учебно-методической литер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нце учебного года проводится итоговое занятие методом беседы в сочетании с выполнением  приемов оказания первой медицинской помощи и пользования средствами индивидуальной и коллективной защи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. Неработающее население, прошедшее обучение по полной программе, в следующем году вместо текущей подготовки (частично или полностью) может привлекаться на учения, проводимые при жилищных органах по месту жи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7. Для проведения занятий и консультаций привлекаются сотрудники УКП по ГО и ЧС, специалисты жилищно-эксплуатационных органов, консультанты из числа активистов ГО, прошедших подготовку в специальных учебных заведениях. Для проведения занятий по медицинским темам и по вопросам психологической подготовки привлекаются работники органов здравоохранения. Для отработки наиболее сложных тем, проведения практических занятий, тренировок привлекаются штатные работники органов управления ГО и ЧС и преподаватели курсов 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8. Подготовка сотрудников УКП по ГО и ЧС, консультантов из числа активистов проводится на курсах ГО и Ч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9. Контроль за работой УКП по ГО и ЧС осуществляют должностные лица органов местного самоуправления и работники органов управления ГО и ЧС всех уровней (по согласованию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оснащ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0. УКП по ГО и ЧС оборудуется в специально отведенном помещении, где есть возможность создать необходимые условия для организации учебного процесса. Должно быть не менее двух комнат: комната (класс) для проведения занятий и консультаций вместимостью 15-20 человек и комната для хранения имущества.  В классе вывешиваются распорядок дня и расписание занятий и консульта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1. Учебно-материальная база УКП по ГО и ЧС включает технические средства обучения, стенды, учебные наглядные пособия, медицинское имущество и средства индивидуальной защиты, учебно-методическую литературу и дидактические материалы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телевизоры, видеомагнитофон, приемник радиовещани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именительно к тематике обучения для повышения наглядности и обеспечения самостоятельной работы обучаемых на УКП по ГОЧС необходимо иметь комплекты плакатов, схем, видеофильмов, законодательные и нормативные акты (выписки) по ГО и ЧС, подшивки журналов "Гражданская защита" и "Военные знания", памятки, рекомендации, учебно-методические пособия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2.Оснащение УКП по ГО и ЧС, содержание стендов должны быть просты в  оформлении, доступны в понимании, убеждать людей в реальности защиты от поражений при возникновении чрезвычайных ситуаций, воспитывать высокие морально-психологические качества. Каждый посетивший УКП по ГО и ЧС должен получить конкретную исчерпывающую информацию о возможных ЧС в районе его проживания, местах укрытия и маршрутах следования к ним, адреса пунктов выдачи средств индивидуальной защиты, порядке эвакуации.</w:t>
      </w:r>
      <w:r>
        <w:br w:type="page"/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3 к постановлению администрации Приволж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2.2011года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ботающего населения в области гражданской обороны и защиты от  чрезвычайных ситуаций природного и техногенно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 неработающего населения в области безопасности жизнедеятельности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ы организации и порядок обязательного обучения неработающего населения в целях подготовки к  действиям при угрозе и возникновении аварий, катастроф и стихийных бедствий, а также опасностей, возникающих при ведении военных действий или вследствие этих действий, с учетом специфических особенностей административных и экономических регион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рограмме изложены методика обучения неработающего населения, тематика и расчет часов, определяющих базовое содержание подготовки, а также требования к уровню знаний, умений и навыков неработающего населения, прошедшего обучение.</w:t>
      </w:r>
    </w:p>
    <w:p>
      <w:pPr>
        <w:pStyle w:val="BodyTextIndent2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обуч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. Обучение неработающего населения в области безопасности жизнедеятельности организуется в соответствии с требованиями федеральных законов ”О гражданской обороне” и “О защите населения и территорий от чрезвычайных ситуаций природного и техногенного характера”, постановлений Правительства Российской Федерации от 4 сентября 2003 г № 547  “О порядке подготовки населения в области защиты от чрезвычайных ситуаций природного и техногенного характера” и от 2 ноября 2000 г. № 841 “Об утверждении Положения об организации обучения населения в области гражданской обороны”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, «Организационно-методические указания по 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ограмма определяет базовое содержание подготовки неработающего населения в области гражданской обороны и защиты от чрезвычайных ситуаций природного и техногенного характера и рассчитана по объему на 12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Обучение неработающего населения проводится на учебно-консультационных пунктах при жилищно-эксплуатационных органах, количество и размещение которых определяется распоряжением главы муниципального образ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Для проведения занятий создаются учебные группы из жителей одного дома (нескольких малых домов или подъездов). Состав группы, как правило, не должен превышать 15-20 человек. При создании учебных групп желательно учитывать возраст, состояние здоровья, уровень подготовки обучаемых по вопросам гражданской обороны и защиты от чрезвычайных ситуаци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роведения занятий и консультаций привлекаются нештатные инструкторы (консультанты), специалисты жилищно-эксплуатационных органов, прошедшие подготовку на курсах гражданской обороны (по согласованию). Для отработки наиболее сложных тем, проведения практических занятий, тренировок привлекаются штатные работники органов управления ГО и ЧС и преподаватели учебно-методического центра по ГО и ЧС и  курсов ГО (по согласованию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Занятия  проводятся с использованием учебных и наглядных пособий, при этом предпочтение отдается техническим средствам обучения, образцам средств защиты. На занятиях следует проводить дискуссии, обучающие игры, в том числе и компьютерные, использовать диапозитивы, учебные кинофильмы, видеоматериал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Руководителям жилищно-эксплуатационных органов предоставляется право с учетом местных физико-географических условий, особенностей контингента обучаемых, степени усвоения ранее изученных вопросов и других факторов корректировать расчет времени, отводимого на изучение отдельных тем примерной программы, уточнять формы и методы проведения занятий. Вышеуказанные особенности, а также разбивка тем на отдельные занятия должны найти отражение в рабочих программах, разрабатываемых в ЖЭО, организац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Орган местного самоуправления организует создание, оснащение и деятельность учебно-консультационных пунк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 Ответственность за организацию обучения неработающего населения возлагается на  руководителей  жилищно-эксплуатационных органов (по согласованию), а также  на руководителя органа местного самоуправле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9. Важной формой обучения  этой категории населения должны стать самостоятельное изучение памяток, прослушивание радиопередач и просмотр телепрограмм по тематике чрезвычайных ситуаций. Неработающее население также привлекается к участию в учениях и тренировках, на которых главное  вникание должно обращаться на отработку практических действий, в чрезвычайных ситуациях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10. В результате обучения население, не занятое в производстве и сфере обслуживания, должно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>знать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и способы защиты от сильнодействующих  ядовитых веществ, современных средств поражения, последствий стихийных бедствий, аварий и катастроф;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рядок действий по сигналу "Внимание всем!" и другим речевым сообщениям органов управления ГО и ЧС на местах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равила проведения эвакомероприятий в ЧС мирного и военного времени;    </w:t>
      </w:r>
    </w:p>
    <w:p>
      <w:pPr>
        <w:pStyle w:val="Normal"/>
        <w:ind w:firstLine="680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>уметь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льзоваться индивидуальными и коллективными средствами защиты и изготавливать простейшие средства защиты органов  дыхания и кожи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авильно действовать по сигналу "Внимание воем!" и другим речевым сообщениям органов управления ГО и ЧС в условиях  стихийных бедствий, аварий и катастроф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казывать само- и взаимопомощь при травмах, ожогах, отравлениях, поражении электрическим током и тепловом удар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11. При проведении занятий по всем темам программы уделять серьезное внимание выработке у обучаемых психологической стойкости, уверенности в надежности средств и способов защиты от последствий чрезвычайных ситуаций, готовности к выполнению задач в сложной обстановке и высокой ответственности за  порученное дел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ая тематика и расчет часов учебных занятий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76"/>
        <w:gridCol w:w="1881"/>
        <w:gridCol w:w="11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№ </w:t>
            </w:r>
            <w:r>
              <w:rPr>
                <w:b/>
                <w:bCs/>
                <w:color w:val="000000"/>
                <w:sz w:val="28"/>
                <w:szCs w:val="28"/>
              </w:rPr>
              <w:t>тем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зан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о чрезвычайных ситуациях. Действия производственного персонала и населения по предупредительному сигналу "Внимание всем!" и речевым информациям управлений (отделов, штабов) по делам гражданской обороны и чрезвычайным ситуация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путем эвакуации. Порядок проведения эваку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в чрезвычайных ситуациях природного характ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в чрезвычайных ситуациях техногенного характер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населения при террористических или диверсионных ак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населения в условиях негативных и опасных факторов бытового характ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щиты детей. Обязанности взрослого населения по ее организ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амо- и взаимопомощи при ранениях, кровотечениях, переломах, ожогах. Основы ухода за больны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дуктов питания, фуража, воды от загрязнения радиоактивными, отравляющими  веществами и бактериальными средств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щиты сельскохозяйственных животных и растений от заражения. Обсервация и каранти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селения при проведении изоляционно-ограничительных мероприят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тем занятий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Оповещение о чрезвычайных ситуациях. Действия производственного персонала и населения по предупредительному сигналу «Внимание всем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рядок оповещения о стихийных бедствиях, об угрозе аварии или её возникновении, а также об угрозе или нападении противника. Варианты речевых  информации при авариях на химически опасных объектах, на атомных энергетических  установках, при угрозах землетрясений, наводнений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тработка практических действий при нахождении дома, на работе, на улице в общественном месте и городском транспорте. Выполнение мероприятий на рабочем месте по безаварийной остановке производства.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Тема 2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</w:r>
    </w:p>
    <w:p>
      <w:pPr>
        <w:pStyle w:val="Style14"/>
        <w:jc w:val="left"/>
        <w:rPr>
          <w:szCs w:val="28"/>
        </w:rPr>
      </w:pPr>
      <w:r>
        <w:rPr>
          <w:szCs w:val="28"/>
        </w:rPr>
        <w:t xml:space="preserve">Опасности военного характера и присущие им особенности. Поражающие факторы ядерного, химического, бактериологического и обычного оружия. 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 xml:space="preserve">Защита продуктов питания, фуража и воды от заражения радиоактивными, отравляющими веществами и бактериальными средствами. 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Защита   населения путем эвакуации. Порядок проведения эвакуаци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Эвакуация, ее цели. Принципы и способы эвакуации. Эвакуационные органы. Отработка порядка оповещения в начале эвакуа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дготовка людей к следованию в загородную зону. Подготовка вещей, документов, продуктов питания и воды. Работы, которые необходимо выполнить в квартире (дома) перед убытием. Знакомство со сборным эвакуационным пунктом (СЭП) и порядком его работы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Действия населения на СЭП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строение пеших колонн. Правила поведения на маршруте движения и приемном эвакуационном пункте. Защита людей и медицинское обеспечение в ходе эвакуации, расселения и трудоустройство в местах размещения. Экстренная эвакуация, порядок ее проведения.</w:t>
      </w:r>
    </w:p>
    <w:p>
      <w:pPr>
        <w:pStyle w:val="Normal"/>
        <w:ind w:firstLine="680"/>
        <w:rPr/>
      </w:pPr>
      <w:r>
        <w:rPr>
          <w:b/>
          <w:bCs/>
          <w:color w:val="000000"/>
          <w:sz w:val="28"/>
          <w:szCs w:val="28"/>
        </w:rPr>
        <w:t xml:space="preserve">Тема 4. </w:t>
      </w:r>
      <w:r>
        <w:rPr>
          <w:b/>
          <w:bCs/>
          <w:sz w:val="28"/>
          <w:szCs w:val="28"/>
        </w:rPr>
        <w:t xml:space="preserve">Действия населения в чрезвычайных ситуациях природного характера. 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763"/>
        <w:rPr/>
      </w:pPr>
      <w:r>
        <w:rPr>
          <w:sz w:val="28"/>
          <w:szCs w:val="28"/>
        </w:rPr>
        <w:t>Стихийные бедствия геофизического, геологического характера (землетрясения,  оползни, сели, обвалы и др.). Их причины и последствия. Действия населения при оповещении о стихийных бедствиях геофизического и  геологического характера, во время и после их возникновения.</w:t>
      </w:r>
    </w:p>
    <w:p>
      <w:pPr>
        <w:pStyle w:val="BodyTextIndent3"/>
        <w:spacing w:lineRule="auto" w:line="240"/>
        <w:ind w:firstLine="76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метеорологического характера (ураганы, бури, 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Стихийные бедствия гидрологического характера (наводнения, паводки,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Природные пожары. Причины их возникновения и последствия. Предупреждение лесных пожаров. Привлечение населения к борьбе с лесными пожарами. Действия работников при возникновении лесных пожаров.</w:t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5. </w:t>
      </w:r>
      <w:r>
        <w:rPr>
          <w:b/>
          <w:bCs/>
          <w:sz w:val="28"/>
          <w:szCs w:val="28"/>
        </w:rPr>
        <w:t>Действия населения в чрезвычайных ситуациях техногенного характ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диационно-опасные объекты. Аварии с выбросом радиоактивных веществ и их последствия. Ионизирующее излучение. Доза облучения. Единицы измерения. Основные зоны безопасности в период нормального функционирования радиационно-опасного объекта. Последствия радиационных аварий. Виды радиационного воздействия на людей и животных. Степени лучевой болезн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я населения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имически опасные объекты. Аварии с выбросом аварийно химически опасных веществ (АХОВ) и их последствия. Характеристика наиболее распространенных аварийно химически опасных веществ. Действия населения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BodyTextIndent3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населения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 (огнетушителя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арии на гидродинамически опасных объектах. Общие сведения о гидротехнических сооружениях, гидродинамически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населения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Правила пользования индивидуальными спасательными средств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варии на общественном транспорте (автобус, троллейбус, трамвай, электричка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при пожаре в вагоне электропоезда, при аварийной остановк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Действия населения при террористических или диверсионных акт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-правовые основы по защите населения от терроризма. Общественная опасность терроризма.</w:t>
      </w:r>
    </w:p>
    <w:p>
      <w:pPr>
        <w:pStyle w:val="Normal"/>
        <w:ind w:firstLine="654"/>
        <w:rPr>
          <w:sz w:val="28"/>
          <w:szCs w:val="28"/>
        </w:rPr>
      </w:pPr>
      <w:r>
        <w:rPr>
          <w:sz w:val="28"/>
          <w:szCs w:val="28"/>
        </w:rPr>
        <w:t>Виды террористических и диверсионных акций, их общие и отличительные черты, способы осуществления.  Получение информации об угрозе террористической или диверсионной акции, порядок действия населения.</w:t>
      </w:r>
    </w:p>
    <w:p>
      <w:pPr>
        <w:pStyle w:val="Normal"/>
        <w:ind w:firstLine="654"/>
        <w:rPr>
          <w:sz w:val="28"/>
          <w:szCs w:val="28"/>
        </w:rPr>
      </w:pPr>
      <w:r>
        <w:rPr>
          <w:sz w:val="28"/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ind w:firstLine="6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 Действия населения в условиях негативных и опасных факторов бытового характе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негативные и опасные факторы бытового характе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Особенности защиты детей. Обязанности взрослого населения по ее  организаци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взрослого населения по защите детей. Действия родителей, персонала детских домов; дошкольных учреждений, образовательных школ, руководителей организаций, учреждений, независимо от ведомственной принадлежности и форм собственности по защите дет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щита детей при нахождении их дома, на улице, в учебном заведении и в детском дошкольном  учрежден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мещения детей в убежищах и укрытиях. Эвакуация детей из городов, организация посадки на транспорт, правила поведения в пути и в местах размеще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стройства детских противогазов (ПДФ-7, ПДФ-Ш, ПДФ-Ш2, ПДФ2-Д) и камеры защитной детской (КЗД). Подбор и подготовка маски противогаза на ребен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девание противогаза, респиратора, противопыльной тканевой маски и ватно-марлевой повязки на ребен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менения аптечки индивидуальной (АИ-2) и индивидуального противохимического пакета (ИПП-8) для защиты дете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щиты детей при действиях по сигналу оповещения о чрезвычайных ситуациях и в очагах поражения (зонах заражения). Отыскание детей в горящих и задымленных зданиях.</w:t>
      </w:r>
    </w:p>
    <w:p>
      <w:pPr>
        <w:pStyle w:val="Normal"/>
        <w:ind w:left="708" w:hanging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Оказание само- и взаимопомощи при ранениях кровотечениях,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ломах, ожогах. Основы ухода за больными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ранениях и кровотечениях. Приемы и способы остановки кровотечения. Применение табельных и подручных средств. Правила и приемы наложения повязок на раны и обожженные участки тела при помощи индивидуального перевязочного пакета, бинтов, марли и подручного материал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при переломах, ушибах и вывихах. Приемы и способы обеспечения иммобилизации (достижения неподвижности суставов и т.д.) с применением табельных, подручных средств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мощь при ожогах и обморожениях. Ожоги от светового излучения. Оказание помощи при шоке, обмороке, поражении электрическим током, тепловом и солнечном ударах. Помощь утопающему. Способы проведения искусственного дыхания и непрямого массажа сердц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ы ухода за больными.</w:t>
      </w:r>
    </w:p>
    <w:p>
      <w:pPr>
        <w:pStyle w:val="Normal"/>
        <w:ind w:left="708" w:hanging="28"/>
        <w:jc w:val="both"/>
        <w:rPr/>
      </w:pPr>
      <w:r>
        <w:rPr>
          <w:b/>
          <w:sz w:val="28"/>
          <w:szCs w:val="28"/>
        </w:rPr>
        <w:t>Тема 10. Защита продуктов питания, фуража, воды от заражения радиоактивными, отравляющими веществами и бактериальными средствам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дуктов питания и воды в домашних условия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ых пленок и клеенки картонной и деревянной тар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ста и порядок хранения продуктов в сельскохозяйственн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вида бактер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воды в порядок ее хранения. Нормы расхода воды на человеке в день для приготовления пищи, питья и санитарно-гигиенических мероприятий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Организация защиты сельскохозяйственных животных и растений от заражения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рупповой способ защиты животных. Герметизация животноводческих помещений. Создание запасов воды и кормов. Подготовка на фермах помещений для обслуживающего персонал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щита сельскохозяйственных растений. Поражение растений химическими веществами, радиоактивными осадками и возбудителями  болезне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 на корню. Агрохимические мероприятия. Обработка пораженных растений. Ядохимикаты и правила обращения с ними. Защита сельскохозяйственной продукции при хранении, транспортировке и в полевых условиях.</w:t>
      </w:r>
    </w:p>
    <w:p>
      <w:pPr>
        <w:pStyle w:val="Normal"/>
        <w:ind w:left="708" w:hanging="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Обсервация и карантин. Правила поведения населения при</w:t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и изоляционно-ограничительных мероприятий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одолжительность обсервации и карантина. Правила поведения населения при проведении изоляционно-ограничительных мероприяти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рядок их снятия.</w:t>
      </w:r>
      <w:r>
        <w:br w:type="page"/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bCs/>
        </w:rPr>
        <w:t>Приволжского муниципального образования</w:t>
      </w:r>
    </w:p>
    <w:p>
      <w:pPr>
        <w:pStyle w:val="TextBody"/>
        <w:jc w:val="right"/>
        <w:rPr>
          <w:b/>
          <w:b/>
          <w:bCs/>
        </w:rPr>
      </w:pPr>
      <w:r>
        <w:rPr>
          <w:bCs/>
        </w:rPr>
        <w:t>от 24.02.2011года № 17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рамма обуч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ботающего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652"/>
        <w:rPr/>
      </w:pP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 работающего населения в области безопасности жизнедеятельности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основы организации и порядок обязательного обучения государственных служащих, рабочих и служащих учреждений, предприятий и организаций, независимо от их организационно-правовых форм в целях подготовки их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изложены организация и методика обучения работников организаций, тематика, содержание занятий и расчет часов, а также требования к уровню знаний, умений и навыков работающего населения, прошедшего обучение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обучения.</w:t>
      </w:r>
    </w:p>
    <w:p>
      <w:pPr>
        <w:pStyle w:val="Style15"/>
        <w:ind w:firstLine="6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652"/>
        <w:jc w:val="left"/>
        <w:rPr>
          <w:szCs w:val="28"/>
        </w:rPr>
      </w:pPr>
      <w:r>
        <w:rPr>
          <w:szCs w:val="28"/>
        </w:rPr>
        <w:t>1.Обучение работников организаций в области безопасности жизнедеятельности 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4 сентября 2003 г. № 547 «О  подготовке населения в области защиты от чрезвычайных ситуаций природного и техногенного характера» и от 2 ноября 2000 г. № 841 «Об утверждении Положения 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по месту работы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определяет базовое содержание подготовки работающего населения в области безопасности жизнедеятельности и рассчитана на 14 часов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ников организаций проводится ежегодно по тематике программы, с начала учебного года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учебного года определяется в организационно-методических указаниях и других распорядительных документах органов управления специально уполномоченного на решение задач в области гражданской обороны и защиты от чрезвычайных ситуаций Саратовской области (по согласованию).  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умения и навыки полученные при освоении Примерной программы совершенствуются в ходе участия работников организации в комплексных учениях и тренировках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учение работников организаций проводится по решению руководителя организации, как правило, в рабочее время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роведения занятий в организациях приказом руководителя создаются учебные группы по цехам, участкам, отделениям, бригадам и другим структурным подразделениям. 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руководящим составом, инженерно-техническими работниками, начальниками цехов, участков, членами комиссий по чрезвычайным ситуациям, а также другими подготовленными лицами. Занятия по медицинским темам и по проблемам психологической подготовки проводят соответствующие специалисты. 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учебных групп ежегодно назначаются приказом руководителя организации. 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нятия проводятся в обстановке повседневной трудовой деятельности непосредственно в организациях. Они должны прививать навыки действий работников по сигналам оповещения в различных условиях обстановки. </w:t>
      </w:r>
    </w:p>
    <w:p>
      <w:pPr>
        <w:pStyle w:val="Style15"/>
        <w:ind w:firstLine="6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занятиях следует использовать диапозитивы, учебные кинофильмы, видео- и аудиоматериалы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Руководителям организаций (по согласованию)предоставляется право с учетом местных условий, специфики производства, особенностей и степени подготовленности обучаемых, а также других факторов корректировать расчет времени, отводимого на изучение отдельных тем программы, уточнять формы и методы проведения занятий, а также их содержание, без сокращения общего количества часов, предусмотренного настоящей программой. Эти изменения должны найти отражение в рабочих программах, разрабатываемых в организациях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ководящий состав органов исполнительной власти субъектов Российской Федерации, органа местного самоуправления и организаций обязан оказывать организационную, техническую и методическую помощь руководителям учебных групп и осуществлять постоянный контроль  подготовки и проведения занятий, о чем делать соответствующие записи в журнале учета занятий (по согласованию)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езультате обучения работники организаций должны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мероприятия и возможности гражданской обороны и РСЧС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, средства и способы защиты от чрезвычайных ситуаций мирного и военного времени, а также  свои обязанности и правила поведения при их возникновении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пожарной безопасности на рабочем месте и в быту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етко действовать по сигналам оповещ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действовать при угрозе и возникновении негативных и опасных факторов бытового характера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частичную санитарную обработку, а также в зависимости от профессиональных обязанностей дезактивацию, дегазацию и дезинфекцию сооружений, территории, техники, одежды и СИЗ, ветеринарную обработку животных, необходимые агрохимические мероприятия;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в неотложных ситуац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Наименование тем, виды занятий и количество часов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8"/>
        <w:gridCol w:w="1843"/>
        <w:gridCol w:w="992"/>
      </w:tblGrid>
      <w:tr>
        <w:trPr>
          <w:tblHeader w:val="true"/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11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работников организаций при угрозе и возникновении чрезвычайных ситуаций природ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работников организаций в чрезвычайных ситуациях техногенного характера, а также при угрозе и совершении террористически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работников организаций в условиях негативных и опасных факторов бытов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работников организаций при пожар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ервой медицинской помощи. Основы ухода за боль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тем занятий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, задачи, состав сил и средств ГО и РСЧС организации, а также ведомственной пожарной охраны.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Тема 2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</w:r>
    </w:p>
    <w:p>
      <w:pPr>
        <w:pStyle w:val="Style14"/>
        <w:jc w:val="left"/>
        <w:rPr>
          <w:szCs w:val="28"/>
        </w:rPr>
      </w:pPr>
      <w:r>
        <w:rPr>
          <w:szCs w:val="28"/>
        </w:rPr>
        <w:t xml:space="preserve">Опасности военного характера и присущие им особенности. Поражающие факторы ядерного, химического, бактериологического и обычного оружия. </w:t>
      </w:r>
    </w:p>
    <w:p>
      <w:pPr>
        <w:pStyle w:val="Style14"/>
        <w:jc w:val="left"/>
        <w:rPr>
          <w:szCs w:val="28"/>
        </w:rPr>
      </w:pPr>
      <w:r>
        <w:rPr>
          <w:szCs w:val="28"/>
        </w:rPr>
        <w:t xml:space="preserve">Виды и характеристики источников чрезвычайных ситуаций. Поражающие факторы источников чрезвычайных ситуаций. </w:t>
      </w:r>
    </w:p>
    <w:p>
      <w:pPr>
        <w:pStyle w:val="Style14"/>
        <w:jc w:val="left"/>
        <w:rPr>
          <w:szCs w:val="28"/>
        </w:rPr>
      </w:pPr>
      <w:r>
        <w:rPr>
          <w:szCs w:val="28"/>
        </w:rPr>
        <w:t>Виды пожаров и их поражающие факторы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. Действия населения при оповещении о чрезвычайных ситуациях в мирное время и об опасностях, возникающих при ведении военных действий или вследствие этих действий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Style15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родуктов питания, фуража и воды от заражения радиоактивными, отравляющими веществами и бактериальными средствами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</w:rPr>
        <w:t xml:space="preserve">Действия работников организаций при угрозе и возникновении чрезвычайных ситуаций природного характера.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геофизического, геологического характера (землетрясения, извержение вулканов, оползни, сели, обвалы, лавины и др.). Их причины и последствия. Действия работников при оповещении о стихийных бедствиях геофизического и  геологического характера, во время и после их возникновени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метеорологического характера (ураганы, бури, 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гидрологического характера (наводнения, паводки, цунам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пожары (лесные и торфяные). Причины их возникновения и последствия. Предупреждение лесных и торфяных пожаров. Привлечение населения к борьбе с лесными пожарами. Действия работников при возникновении лесных и торфяных пожаров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</w:rPr>
        <w:t>Действия работников организаций в чрезвычайных ситуациях техногенного характера, а также при угрозе совершения террористических актов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-опасные объекты. Аварии с выбросом радиоактивных веществ и их последствия. Ионизирующее излучение. Доза облучения. Единицы измерения. Источники облучения населения. Основные зоны безопасности в период нормального функционирования радиационно-опасного объекта. Последствия радиационных аварий. Виды радиационного воздействия на людей и животных. Классификация возможных последствий облучения людей. Степени лучевой болезни. Однократное и многократное облучение организма человека и его последствия. Действия работников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гидродинамически опасных объектах. Общие сведения о гидротехнических сооружениях, гидродинамически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работников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Правила пользования индивидуальными спасательными средствам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 Правила безопасного поведения участников дорожного движения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метрополитена при пожаре в вагоне поезда, при аварийной остановке в туннеле. Основные правила пользования метрополитеном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террористических актов, их общие и отличительные черты. Правила и порядок поведения населения при угрозе или совершении террористического акта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Действия работников организаций в условиях негативных и опасных факторов бытового характера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озможные негативные и опасные факторы бытового характе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Действия работников организаций при пожаре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пожарной безопасности на рабочем месте и в быту. Противопожарный режим организации. Система оповещения и инструкция по действиям работников при пожаре. План (схема) эвакуации. Действия при обнаружении задымления и возгорания, а также  по сигналам оповещения о 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Действия работников по предупреждению пожара, а также по применению первичных средств пожаротушения. 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7. </w:t>
      </w:r>
      <w:r>
        <w:rPr>
          <w:rFonts w:cs="Times New Roman" w:ascii="Times New Roman" w:hAnsi="Times New Roman"/>
          <w:b/>
          <w:sz w:val="28"/>
          <w:szCs w:val="28"/>
        </w:rPr>
        <w:t>Оказание первой медицинской помощи. Основы ухода за больными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помощь при кровотечениях и ранениях. Способы остановки кровотечения. Виды повязок. Правила и приемы наложения повязок на раны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 тепловом и солнечном ударах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казания помощи утопающе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ухода за больными. Возможный состав домашней  медицинской аптечки.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shd w:fill="FFFFFF" w:val="clear"/>
      <w:overflowPunct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spacing w:lineRule="exact" w:line="500"/>
      <w:ind w:firstLine="72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exact" w:line="500"/>
      <w:ind w:firstLine="720"/>
      <w:jc w:val="both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/>
      <w:autoSpaceDE w:val="true"/>
      <w:spacing w:lineRule="exact" w:line="500"/>
      <w:ind w:firstLine="709"/>
      <w:jc w:val="both"/>
    </w:pPr>
    <w:rPr>
      <w:rFonts w:ascii="Courier New" w:hAnsi="Courier New" w:cs="Courier New"/>
    </w:rPr>
  </w:style>
  <w:style w:type="paragraph" w:styleId="Style14">
    <w:name w:val="Диаграмма"/>
    <w:basedOn w:val="Normal"/>
    <w:qFormat/>
    <w:pPr>
      <w:autoSpaceDE w:val="true"/>
      <w:ind w:firstLine="654"/>
      <w:jc w:val="both"/>
    </w:pPr>
    <w:rPr>
      <w:color w:val="000000"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07:00Z</dcterms:created>
  <dc:creator>User</dc:creator>
  <dc:description/>
  <cp:keywords/>
  <dc:language>en-US</dc:language>
  <cp:lastModifiedBy>User</cp:lastModifiedBy>
  <dcterms:modified xsi:type="dcterms:W3CDTF">2011-02-24T09:43:00Z</dcterms:modified>
  <cp:revision>12</cp:revision>
  <dc:subject/>
  <dc:title/>
</cp:coreProperties>
</file>