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 САРАТ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1.08.2011                            № 45                        с. Приволжско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№ 57 от 01.09.2010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целев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нергосбережение и повышение энергетиче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в администрации Приволжского М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-2013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.1 ст.25 Федерального закона РФ от 23 ноября 2009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1, Перечнем целевых показателей в области энергосбережения и повышения энергетической эффективности, утв. Постановлением Правительства РФ от 31.12.2009г. № 12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>1. считать раздел 6. «Мероприятия и этапы их выполнения, ожидаемые результаты реализации по объекту «администрация Приволжского муниципального образования Ровенского муниципального района Саратовской области ( ул. Советская 78, с. Приволжское, Ровенский район, Саратовская область)» постановления № 57 от 01.09.2010г. недействительным.</w:t>
      </w:r>
    </w:p>
    <w:p>
      <w:pPr>
        <w:pStyle w:val="Normal"/>
        <w:rPr/>
      </w:pPr>
      <w:r>
        <w:rPr>
          <w:sz w:val="28"/>
          <w:szCs w:val="28"/>
        </w:rPr>
        <w:t>2. утвердить раздел 6. «Мероприятия и этапы их выполнения, ожидаемые результаты реализации по объекту «администрация Приволжского муниципального образования Ровенского муниципального района Саратовской области (ул. Советская 78, с. Приволжское, Ровенский район, Саратовская область)» в новой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. Настоящее постановление вступает в силу со дня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иволжского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венского М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  <w:tab/>
        <w:tab/>
        <w:tab/>
        <w:tab/>
        <w:tab/>
        <w:tab/>
        <w:tab/>
        <w:t>П.Ф. Аверья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здел 6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ероприятия и этапы их выполнения, ожидаемые результаты реализации по объекту «администрация Приволжского муниципального образования Ровенского муниципального района Саратовской области ( ул. Советская 78, с. Приволжское, Ровенский район, Саратовская область)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064"/>
        <w:gridCol w:w="900"/>
        <w:gridCol w:w="720"/>
        <w:gridCol w:w="900"/>
        <w:gridCol w:w="720"/>
        <w:gridCol w:w="1260"/>
        <w:gridCol w:w="540"/>
        <w:gridCol w:w="540"/>
        <w:gridCol w:w="540"/>
        <w:gridCol w:w="720"/>
        <w:gridCol w:w="540"/>
        <w:gridCol w:w="540"/>
        <w:gridCol w:w="540"/>
        <w:gridCol w:w="540"/>
        <w:gridCol w:w="540"/>
        <w:gridCol w:w="540"/>
        <w:gridCol w:w="426"/>
        <w:gridCol w:w="649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е объемы снижения годового потребления ресурсов по мероприятия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выполнения мероприят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</w:t>
            </w:r>
          </w:p>
        </w:tc>
        <w:tc>
          <w:tcPr>
            <w:tcW w:w="6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енное выраж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ное выражен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</w:tr>
      <w:tr>
        <w:trPr/>
        <w:tc>
          <w:tcPr>
            <w:tcW w:w="157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програмные мероприяти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энергетического обследования и составление энергетического па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 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инструкций для сотрудников по вопросам энергосбере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здания средствами наглядной аги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бщепрограмным мероприят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нижению потребления электроэнерги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светильников с люминисцентными лампами с эл.магнитными ПРА на светильники с электронными П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электроэнер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 кВ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157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экономии природного газ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старых приборов отопления Дон на новые энергосберегающ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Гкал/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я насоса газового кот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Гкал/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риродному газ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экономии тепловой энерги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старых оконных рам на энергоберегающие стеклопакеты пакеты с тройным остеклен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Гкал/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теплоэнер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экономии расхода воды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Экономия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здании адми-нистрации водопровод отсутствуе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27" w:right="170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5:14:00Z</dcterms:created>
  <dc:creator>User</dc:creator>
  <dc:description/>
  <cp:keywords/>
  <dc:language>en-US</dc:language>
  <cp:lastModifiedBy>User</cp:lastModifiedBy>
  <cp:lastPrinted>2011-08-08T09:48:00Z</cp:lastPrinted>
  <dcterms:modified xsi:type="dcterms:W3CDTF">2011-08-08T05:49:00Z</dcterms:modified>
  <cp:revision>4</cp:revision>
  <dc:subject/>
  <dc:title/>
</cp:coreProperties>
</file>