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14.02.2011                  №  13              </w:t>
        <w:tab/>
        <w:tab/>
        <w:t xml:space="preserve">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нового адреса  территории бывшего ПУ-7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РФ на основании заявления Барашкова Андрея Анатольевича от 14.02.2011 (вх.№ 02-06/01 от 14.02.20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Земельному участку, расположенному по адресу  тер. ПУ-73  с. Приволжское, Ровенского района Саратовской области  с кадастровым номером 64:28:020503:47 присвоить новый почтовый адрес: Саратовская область, Ровенский район, с. Приволжское, ул. Первомайская 1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) Четырехэтажному жилому зданию-  (общежитие) литера (0, 01,02) инвентарный номер 63:239:002:000048460:0 площадью3842,4 кв.м  , расположенному по адресу Саратовская область, Ровенский район, с. Приволжское, тер. ПУ-73, дом № стр.1 с кадастровым номе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-64-36/001/2006-33 присвоить новый почтовый адрес: Саратовская область, Ровенский район, село Приволжское, ул. Первомайская, 1А строение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) Нежилому четырехэтажному зданию с подвалом (учебный корпус) инвентарный номер 63:239:002:000048460:А литер А общей площадью 1732,5 кв.м, расположенному по адресу Саратовская область, Ровенский район, с. Приволжское, тер. ПУ-73, дом № стр. 2 с кадастровым номе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-64-36/001/2006-28 присвоить новый почтовый адрес: Саратовская область, Ровенский район, с. Приволжское, ул. Первомайская, 1А строени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)Двухэтажному нежилому зданию (корпус теоретического обучения) инвентарный номер 63:239:002:000048460:В литер В общей площадью 1879,2 кв.м , расположенному по адресу Саратовская область ,Ровенский район, с. Приволжское, тер. ПУ-73, дом № стр.3 с кадастровым номе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-64-36/001/2006-29 присвоить новый почтовый адрес: Саратовская область, Ровенский район, с. Приволжское, ул. Первомайская, 1А строение №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Нежилому одноэтажному зданию (корпус практических занятий) инвентарный номер 63:239:002:000048460:М литер М общей площадью2045,7 кв.м, расположенному по адресу Саратовская область, Ровенский район, с. Приволжское тер. ПУ-73, дом № стр.4 с кадастровым номером 64-64-36/001/2006-13 присвоить новый почтовый адрес: Саратовская область, Ровенский район, с. Приволжское, ул. Первомайская, 1А строение №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Нежилому одноэтажному зданию (баня) инвентарный номер 63:239:002:000004846:Б литер Б общей площадью 150,9 кв.м , расположенному по адресу: Саратовская область, Ровенский район, с. Приволжское, тер. ПУ-73, дом № стр.6 с кадастровым номе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-64-36/0012006-38  присвоить новый почтовый адрес: Саратовская область, Ровенский район, с. Приволжское, ул. Первомайская, 1А строение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Нежилому одноэтажному зданию (сарай для тракторов) инвентарный номер 63:239:002:000048460:Т литер Т общей площадью 358,4 кв.м, расположенному по адресу: Саратовская область, Ровенский район, с. Приволжское, тер. ПУ-73, дом № стр.8 с  кадастровым номе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-64-36/001/2006-36  присвоить новый почтовый адрес: Саратовская область, Ровенский район, с. Приволжское, ул. Первомайская, 1 А строение №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) Нежилому одноэтажному зданию (сарай для 20 тракторов) инвентарный номер 63:239:002:000048460:Л литер Л общей площадью 228,6 кв.м, расположенному по адресу: Саратовская область, Ровенский район, с. Приволжское, тер. ПУ-73 дом № стр.9 , кадастровый ном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-64-36/001/2006-39 присвоить новый почтовый адрес: Саратовская область, Ровенский район, с. Приволжское, ул. Первомайская, 1А строение №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) Нежилому одноэтажному зданию инвентарный номер 63:239:002:000048460:С литер С общей площадью 95,2 кв.м, расположенному по адресу: Саратовская область, Ровенский район, с. Приволжское, тер. ПУ-73, дом № стр.11 с кадастровым номе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4-64-36/001/2006-10  присвоить новый почтовый адрес: Саратовская область, Ровенский район, с. Приволжское, ул. Первомайская, 1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ение №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) Сооружению (погреб) литер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инвентарный номер 63:239:002:000004846: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лощадью 64,7 кв.м, расположенному по адресу: Саратовская область, Ровенский район, с. Приволжское, тер. ПУ-73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№ стр.12, кадастровый номер 64-64-36/001/2006-27 присвоить новый почтовый адрес: Саратовская область, Ровенский район, с. Приволжское, ул. Первомайская, 1А строение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Сооружению-трансформаторная подстанция общей площадью 30,4 кв.м с инвентарным номером 63:239:002:000048420: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лите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расположенному по адресу: Саратовская область, Ровенский район, с. Приволжское, тер. ПУ-73, около мастерской, кадастровый номер 64-64-36/007/2008-321 присвоить новый почтовый адрес: Саратовская область, Ровенский район, с. Приволжское, ул. Первомайская 1А-Подстан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)Сооружению- Линия ВЛ-0,4 кВ, протяженностью 1,009 км, инвентарный номер 63:239:002:000048420: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литер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расположенному по адресу: Саратовская область, Ровенский район, с. Приволжское, тер. ПУ-73, кадастровый номер 64-64-36/009/2008-071 присвоить новый почтовый адрес: Саратовская область, Ровенский район, с. Приволжское, ул. Первомайская, 1А-Линия ВЛ-0,4 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</w:t>
        <w:tab/>
        <w:tab/>
        <w:tab/>
        <w:tab/>
        <w:tab/>
        <w:t>П.Ф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47:00Z</dcterms:created>
  <dc:creator>User</dc:creator>
  <dc:description/>
  <cp:keywords/>
  <dc:language>en-US</dc:language>
  <cp:lastModifiedBy>User</cp:lastModifiedBy>
  <dcterms:modified xsi:type="dcterms:W3CDTF">2011-02-16T13:03:00Z</dcterms:modified>
  <cp:revision>34</cp:revision>
  <dc:subject/>
  <dc:title/>
</cp:coreProperties>
</file>