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67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1.2011г.</w:t>
        <w:tab/>
        <w:tab/>
        <w:tab/>
        <w:tab/>
        <w:t>№ 66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среднесрочного финанс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Приволж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 174 Бюджетного кодекса Российской Федерации, со ст.4 Положения «О бюджетном процессе в Приволжском муниципальном образовании», утвержденным Решением Совета № 7 от 14.11.2008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оект среднесрочного финансового плана Приволжского муниципального образования Ровенского муниципального района Саратовской области на 2012-2014 годы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районной газете «Знамя Поб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ривол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олж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6 от 21.11.20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срочный финансов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образования на 2012-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бюджета 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78"/>
        <w:gridCol w:w="1904"/>
        <w:gridCol w:w="1892"/>
        <w:gridCol w:w="1836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од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-вс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8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1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-вс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8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1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цит (+), дефицит(-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бюджетных ассигнований по главным распорядителям средств  бюджета Приволжского муниципального образования по разделам, подразделам, целевым статьям и видам расходов классификации расходов бюдже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тыс.руб.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709"/>
        <w:gridCol w:w="709"/>
        <w:gridCol w:w="1417"/>
        <w:gridCol w:w="709"/>
        <w:gridCol w:w="1417"/>
        <w:gridCol w:w="1418"/>
        <w:gridCol w:w="141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риволжского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1:00Z</dcterms:created>
  <dc:creator>User</dc:creator>
  <dc:description/>
  <cp:keywords/>
  <dc:language>en-US</dc:language>
  <cp:lastModifiedBy>User</cp:lastModifiedBy>
  <dcterms:modified xsi:type="dcterms:W3CDTF">2011-11-30T10:07:00Z</dcterms:modified>
  <cp:revision>11</cp:revision>
  <dc:subject/>
  <dc:title/>
</cp:coreProperties>
</file>