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>От 10.01.2012                             №  1                         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резервировании на 2012 год рабочих мест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х и в организациях, расположе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Приволжского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, осужденным по приговору суда 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быванию исправитель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исполнении положений ст. 50 Уголовного Кодекса Российской Федерации, постановление главы Ровен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13.12.2006 г. за № 166, в целях обеспечения трудоустройства граждан осужденных по приговору суда к отбыванию исправительных работ, руководствуясь Уставом Приволжского муниципального образовани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Утвердить на 2012 год, согласованный с филиалом по Ровенскому району ФКУ УИИ УФСИН России по Саратовской области, список предприятий и организаций, расположенных на территории Приволжского муниципального образования, оказывающих содействие занятости граждан, осужденных по приговору суда к отбыванию исправительных работ (приложение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уководителям указанных в приложении организаций и предприятий осуществлять прием на резервируемые рабочие места осужденных по направлению уголовно- исполнительной инспекции № 14 Ровенского район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                                               Г.В. Пуч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Приложение</w:t>
      </w:r>
    </w:p>
    <w:p>
      <w:pPr>
        <w:pStyle w:val="Normal"/>
        <w:tabs>
          <w:tab w:val="clear" w:pos="708"/>
          <w:tab w:val="left" w:pos="5400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</w:t>
        <w:tab/>
        <w:t>к постановлению № 1</w:t>
      </w:r>
    </w:p>
    <w:p>
      <w:pPr>
        <w:pStyle w:val="Normal"/>
        <w:tabs>
          <w:tab w:val="clear" w:pos="708"/>
          <w:tab w:val="left" w:pos="6820" w:leader="none"/>
          <w:tab w:val="right" w:pos="9355" w:leader="none"/>
        </w:tabs>
        <w:rPr/>
      </w:pPr>
      <w:r>
        <w:rPr>
          <w:b/>
          <w:sz w:val="28"/>
          <w:szCs w:val="28"/>
        </w:rPr>
        <w:tab/>
        <w:t>от 10.01.2012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ПИСОК </w:t>
      </w:r>
    </w:p>
    <w:p>
      <w:pPr>
        <w:pStyle w:val="Normal"/>
        <w:tabs>
          <w:tab w:val="clear" w:pos="708"/>
          <w:tab w:val="left" w:pos="3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>
          <w:sz w:val="32"/>
          <w:szCs w:val="32"/>
        </w:rPr>
        <w:t>Предприятий и организаций, оказывающих содействие занятости граждан, осужденных по приговору суда к отбыванию исправительных работ, проживающих на территории Приволжского муниципального образования на 2012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КФХ  Тян А. Ч.  (по согласованию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. Администрация Приволжского МО  (по согласованию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4. ОГУ «Саратоврегионлес»  (по согласованию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5. Приволжская СОШ   (по согласованию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6. Приволжская специальная (коррекционная) школа – интернат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вида. (по согласованию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7. ИП «Мартыновский Ю.Ю.» (по согласованию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Приволжского МО                                 Г.В. Пучко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80" w:leader="none"/>
        </w:tabs>
        <w:rPr>
          <w:sz w:val="32"/>
          <w:szCs w:val="32"/>
        </w:rPr>
      </w:pPr>
      <w:r>
        <w:rPr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4:24:00Z</dcterms:created>
  <dc:creator>User</dc:creator>
  <dc:description/>
  <cp:keywords/>
  <dc:language>en-US</dc:language>
  <cp:lastModifiedBy>User</cp:lastModifiedBy>
  <dcterms:modified xsi:type="dcterms:W3CDTF">2012-01-16T06:35:00Z</dcterms:modified>
  <cp:revision>8</cp:revision>
  <dc:subject/>
  <dc:title/>
</cp:coreProperties>
</file>