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от 19/03/2012г.</w:t>
      </w:r>
      <w:r>
        <w:rPr>
          <w:b/>
          <w:color w:val="333333"/>
          <w:szCs w:val="28"/>
          <w:lang w:val="en-US"/>
        </w:rPr>
        <w:tab/>
      </w:r>
      <w:r>
        <w:rPr>
          <w:b/>
          <w:color w:val="333333"/>
          <w:sz w:val="28"/>
          <w:szCs w:val="28"/>
        </w:rPr>
        <w:t>№ 17</w:t>
      </w:r>
      <w:r>
        <w:rPr>
          <w:b/>
          <w:color w:val="333333"/>
          <w:szCs w:val="28"/>
        </w:rPr>
        <w:tab/>
      </w:r>
      <w:r>
        <w:rPr>
          <w:b/>
          <w:color w:val="333333"/>
          <w:sz w:val="28"/>
          <w:szCs w:val="28"/>
        </w:rPr>
        <w:t>с. Приволж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color w:val="333333"/>
          <w:sz w:val="28"/>
          <w:szCs w:val="28"/>
          <w:shd w:fill="FFFFFF" w:val="clear"/>
        </w:rPr>
        <w:t xml:space="preserve">регламент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администрации Приволж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униципального образования по исполнени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униципальной услуг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color w:val="333333"/>
          <w:sz w:val="28"/>
          <w:szCs w:val="28"/>
          <w:shd w:fill="FFFFFF" w:val="clear"/>
        </w:rPr>
        <w:t>«Совершение нотариальных действи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прав и законных интересов граждан и организаций при исполнении органами местного самоуправления муниципальных функций и оказании муниципальных услуг, обеспечения публичности и открытости данной деятельности, повышения качества и доступности предоставления муниципальных услуг, 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в соответствии с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ратовской области от 17 июля 2007 г. N 268-П "О разработке административных регламентов" и постановлением администрации Приволжского муниципального от 22.12.2010 N 67, администрация Приволжского муниципального образования постановляет:</w:t>
      </w:r>
    </w:p>
    <w:p>
      <w:pPr>
        <w:pStyle w:val="Normal"/>
        <w:ind w:left="708" w:firstLine="708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/>
          <w:color w:val="333333"/>
          <w:kern w:val="0"/>
          <w:sz w:val="28"/>
          <w:szCs w:val="28"/>
          <w:lang w:eastAsia="ru-RU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ab/>
        <w:t>1. Утвердить  административный регламент администрации Приволжского  муниципального образования по исполнению муниципальной услуги «Совершение нотариальных действий» 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ind w:left="45" w:firstLine="66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. Обнародовать настоящее постановление на информационных стендах  поселения, на официальном сайте администрации Приволжского МО.</w:t>
      </w:r>
    </w:p>
    <w:p>
      <w:pPr>
        <w:pStyle w:val="Normal"/>
        <w:tabs>
          <w:tab w:val="clear" w:pos="708"/>
          <w:tab w:val="left" w:pos="1255" w:leader="none"/>
        </w:tabs>
        <w:autoSpaceDE w:val="false"/>
        <w:ind w:left="45" w:firstLine="66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ind w:left="45" w:firstLine="66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255" w:leader="none"/>
        </w:tabs>
        <w:autoSpaceDE w:val="false"/>
        <w:ind w:left="45" w:firstLine="66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ind w:left="45" w:firstLine="66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ава Приволж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муниципального образования</w:t>
        <w:tab/>
        <w:tab/>
        <w:tab/>
        <w:tab/>
        <w:tab/>
        <w:t>Г.В. Пуч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Приложение № 1 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к постановлению администрации 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Приволжского МО МО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№17 от 19.03.2012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Административный регламент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  <w:t>«Совершение нотариальных действий»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</w:r>
    </w:p>
    <w:p>
      <w:pPr>
        <w:pStyle w:val="Style15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1. Общие положения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333333"/>
        </w:rPr>
        <w:t>1.1.</w:t>
      </w:r>
      <w:r>
        <w:rPr>
          <w:rFonts w:cs="Times New Roman" w:ascii="Times New Roman" w:hAnsi="Times New Roman"/>
          <w:color w:val="333333"/>
        </w:rPr>
        <w:t xml:space="preserve"> Административный регламент Приволжского муниципального образования (далее – «Регламент») по предоставлению муниципальной услуги по совершению нотариальных действий на территории муниципального образования (далее – «Муниципальная услуга») разработан в целях повышения качества предоставления и доступности указанной муниципальной услуги, создания комфортных условий для получения муниципальной услуг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1.2.</w:t>
      </w:r>
      <w:r>
        <w:rPr>
          <w:rFonts w:cs="Times New Roman" w:ascii="Times New Roman" w:hAnsi="Times New Roman"/>
          <w:color w:val="333333"/>
        </w:rPr>
        <w:t xml:space="preserve"> Регламент определяет сроки и последовательность действий (административных процедур) при предоставлении муниципальной услуги</w:t>
      </w:r>
    </w:p>
    <w:p>
      <w:pPr>
        <w:pStyle w:val="Style15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2. Стандарт предоставления муниципальной услуги</w:t>
      </w:r>
    </w:p>
    <w:p>
      <w:pPr>
        <w:pStyle w:val="Style15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1. Наименование органа, предоставляющего муниципальную услугу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333333"/>
        </w:rPr>
        <w:t>2.1.1</w:t>
      </w:r>
      <w:r>
        <w:rPr>
          <w:rFonts w:cs="Times New Roman" w:ascii="Times New Roman" w:hAnsi="Times New Roman"/>
          <w:color w:val="333333"/>
        </w:rPr>
        <w:t>. Муниципальная услуга предоставляется администрацией Приволжского муниципального образования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333333"/>
        </w:rPr>
        <w:t>2.1.2</w:t>
      </w:r>
      <w:r>
        <w:rPr>
          <w:rFonts w:cs="Times New Roman" w:ascii="Times New Roman" w:hAnsi="Times New Roman"/>
          <w:color w:val="333333"/>
        </w:rPr>
        <w:t>. Муниципальную услугу по совершению нотариальных действий на территории Приволжского муниципального образования оказывает глава администрации Приволжского муниципального образования(далее – Глава  Приволжского МО)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333333"/>
        </w:rPr>
        <w:t>2.1.3</w:t>
      </w:r>
      <w:r>
        <w:rPr>
          <w:rFonts w:cs="Times New Roman" w:ascii="Times New Roman" w:hAnsi="Times New Roman"/>
          <w:color w:val="333333"/>
        </w:rPr>
        <w:t>. Заявителями являются граждане Российской Федерации, иностранные граждане и лица без гражданства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2. Результат предоставления муниципальной услуги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color w:val="333333"/>
        </w:rPr>
        <w:t>Результатом предоставления муниципальной услуги является выдача заявителю нотариально удостоверенных документов.</w:t>
        <w:br/>
      </w:r>
      <w:r>
        <w:rPr>
          <w:rFonts w:cs="Times New Roman" w:ascii="Times New Roman" w:hAnsi="Times New Roman"/>
          <w:b/>
          <w:i/>
          <w:color w:val="333333"/>
        </w:rPr>
        <w:t xml:space="preserve">          2.3. Сроки предоставления муниципальной услуги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333333"/>
        </w:rPr>
        <w:t>2.3.1</w:t>
      </w:r>
      <w:r>
        <w:rPr>
          <w:rFonts w:cs="Times New Roman" w:ascii="Times New Roman" w:hAnsi="Times New Roman"/>
          <w:color w:val="333333"/>
        </w:rPr>
        <w:t xml:space="preserve">. Максимальный срок выполнения каждого нотариального действия не должен превышать одного рабочего дня. </w:t>
        <w:br/>
        <w:t xml:space="preserve">          </w:t>
      </w:r>
      <w:r>
        <w:rPr>
          <w:rFonts w:cs="Times New Roman" w:ascii="Times New Roman" w:hAnsi="Times New Roman"/>
          <w:b/>
          <w:color w:val="333333"/>
        </w:rPr>
        <w:t>2.3.2</w:t>
      </w:r>
      <w:r>
        <w:rPr>
          <w:rFonts w:cs="Times New Roman" w:ascii="Times New Roman" w:hAnsi="Times New Roman"/>
          <w:color w:val="333333"/>
        </w:rPr>
        <w:t>. В случае необходимости выполнения нотариального действия вне помещения органа местного самоуправления, глава Приволжского МО согласовывает с заявителем дату и время, в которые возможно выполнить соответствующее нотариальное действие. В таком случае срок не должен превышать пяти рабочих дней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4. Перечень правовых актов, непосредственно регулирующих предоставление муниципальной услуг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Исполнение муниципальной функции осуществляется в соответствии с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Конституцией Российской Федерации от 12 декабря 1993 года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Основами законодательства Российской Федерации о нотариате от 11 февраля 1993 г. №4462-1 (далее – «Основы»)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Гражданским кодексом Российской Федерации (часть первая) от 30 ноября 1994 года № 51 -ФЗ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Гражданским кодексом Российской Федерации (часть третья) от 26 ноября 2001 года № 146 -ФЗ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Налоговым кодексом Российской Федерации (часть вторая) от 5 августа 2000г. № 117-ФЗ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Федеральным законом от 06 октября 2003 г. № 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иказом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, специально уполномоченными должностными лицами местного самоуправления поселений»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333333"/>
        </w:rPr>
        <w:t>- Уставом Приволжского  муниципального образования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иными нормативными правовыми актами, регламентирующими правоотношения в области нотариальных действий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5. Исчерпывающий перечень необходимых документов для предоставления муниципальной услуги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5.1</w:t>
      </w:r>
      <w:r>
        <w:rPr>
          <w:rFonts w:cs="Times New Roman" w:ascii="Times New Roman" w:hAnsi="Times New Roman"/>
          <w:color w:val="333333"/>
        </w:rPr>
        <w:t>. Независимо от совершаемого нотариального действия заявители предоставляют следующие документы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удостоверяющий личность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квитанция банка об уплате государственной пошлины (нотариального тарифа) в случае, если заявитель не освобожден от уплаты.</w:t>
        <w:br/>
      </w:r>
      <w:r>
        <w:rPr>
          <w:rFonts w:cs="Times New Roman" w:ascii="Times New Roman" w:hAnsi="Times New Roman"/>
          <w:b/>
          <w:color w:val="333333"/>
        </w:rPr>
        <w:t>2.5.2</w:t>
      </w:r>
      <w:r>
        <w:rPr>
          <w:rFonts w:cs="Times New Roman" w:ascii="Times New Roman" w:hAnsi="Times New Roman"/>
          <w:color w:val="333333"/>
        </w:rPr>
        <w:t>. В зависимости от особенностей совершения отдельных нотариальных действий, заявители дополнительно предоставляют: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5.2.1</w:t>
      </w:r>
      <w:r>
        <w:rPr>
          <w:rFonts w:cs="Times New Roman" w:ascii="Times New Roman" w:hAnsi="Times New Roman"/>
          <w:color w:val="333333"/>
        </w:rPr>
        <w:t>. при удостоверении завещаний - документ, подтверждающий приобретение дееспособности в полном объеме;</w:t>
        <w:br/>
      </w:r>
      <w:r>
        <w:rPr>
          <w:rFonts w:cs="Times New Roman" w:ascii="Times New Roman" w:hAnsi="Times New Roman"/>
          <w:b/>
          <w:color w:val="333333"/>
        </w:rPr>
        <w:t>2.5.2.2</w:t>
      </w:r>
      <w:r>
        <w:rPr>
          <w:rFonts w:cs="Times New Roman" w:ascii="Times New Roman" w:hAnsi="Times New Roman"/>
          <w:color w:val="333333"/>
        </w:rPr>
        <w:t>. при удостоверении доверенностей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а) от имени несовершеннолетних в возрасте от 14 до 18 лет на совершение сделок от их имени, за исключением предусмотренных ч.2 ст.26 ГК РФ, предъявляется письменное согласие их законных представителей - родителей, усыновителей или попечителей как на выдачу доверенности, так и на совершение предусмотренных в ней сделок либо документ, подтверждающий приобретение дееспособности в полном объеме;</w:t>
        <w:br/>
        <w:t>б) от имени юридического лица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чредительные документы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333333"/>
        </w:rPr>
        <w:t>- свидетельство о постановке на учет юридического лица в налоговом органе по месту нахождения на территории Российской Федерации;</w:t>
        <w:br/>
        <w:t>- свидетельство о внесении записи в Единый государственный реестр юридических лиц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подтверждающий избрание (назначение) на должность руководителя юридического лица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) при удостоверении доверенности в порядке передоверия, необходимо представить основную доверенность, в которой оговорено право передоверия, либо по представлении доказательств того, что представитель по основной доверенности вынужден к этому силою обстоятельств для охраны интересов выдавшего доверенность (тяжелая болезнь представителя, стихийное бедствие, в связи с чем представитель не может выполнить поручение, и тому подобное)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5.2.3</w:t>
      </w:r>
      <w:r>
        <w:rPr>
          <w:rFonts w:cs="Times New Roman" w:ascii="Times New Roman" w:hAnsi="Times New Roman"/>
          <w:color w:val="333333"/>
        </w:rPr>
        <w:t>. при принятии мер по охране наследственного имущества и в случае необходимости мер по управлению им - поручение нотариуса либо заявление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;</w:t>
        <w:br/>
      </w:r>
      <w:r>
        <w:rPr>
          <w:rFonts w:cs="Times New Roman" w:ascii="Times New Roman" w:hAnsi="Times New Roman"/>
          <w:b/>
          <w:color w:val="333333"/>
        </w:rPr>
        <w:t>2.5.2.4</w:t>
      </w:r>
      <w:r>
        <w:rPr>
          <w:rFonts w:cs="Times New Roman" w:ascii="Times New Roman" w:hAnsi="Times New Roman"/>
          <w:color w:val="333333"/>
        </w:rPr>
        <w:t>. при свидетельствовании верности копий документов и выписок из них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копия которого свидетельствуется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копия документа, которая свидетельствуется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5.2.5.</w:t>
      </w:r>
      <w:r>
        <w:rPr>
          <w:rFonts w:cs="Times New Roman" w:ascii="Times New Roman" w:hAnsi="Times New Roman"/>
          <w:color w:val="333333"/>
        </w:rPr>
        <w:t xml:space="preserve"> при свидетельствовании подлинности подписи на документах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а) для физических лиц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на котором свидетельствуется подлинность подписи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б) для физических лиц - индивидуальных предпринимателей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на котором свидетельствуется подлинность подписи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видетельство о постановке физического лица на учет в качестве индивидуального предпринимателя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) для юридических лиц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на котором свидетельствуется подлинность подписи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чредительные документы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видетельство о постановке на учет юридического лица в налоговом органе по месту нахождения на территории российской Федерации;</w:t>
        <w:br/>
        <w:t>- свидетельство о внесении записи в Единый государственный реестр юридических лиц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, подтверждающий избрание (назначение) на должность руководителя юридического лица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6. Исчерпывающий перечень оснований для отказа в приёме документов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Заявителю может быть отказано в приеме документов в случае если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ы (за исключением документа, удостоверяющего личность) составлены не на русском языке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ы противоречат законодательным актам Российской Федераци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2.7. Исчерпывающий перечень оснований для отказа в предоставлении муниципальной услуги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7.1</w:t>
      </w:r>
      <w:r>
        <w:rPr>
          <w:rFonts w:cs="Times New Roman" w:ascii="Times New Roman" w:hAnsi="Times New Roman"/>
          <w:color w:val="333333"/>
        </w:rPr>
        <w:t>. Заявителю может быть отказано в предоставлении муниципальной услуги в случае если: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овершение такого действия противоречит закону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ействие подлежит совершению нотариусом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 просьбой о совершении нотариального действия обратился недееспособный гражданин либо представитель, не имеющий необходимых полномочий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делка, совершаемая от имени юридического лица, противоречит целям, указанным в его уставе или положении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7.2.</w:t>
      </w:r>
      <w:r>
        <w:rPr>
          <w:rFonts w:cs="Times New Roman" w:ascii="Times New Roman" w:hAnsi="Times New Roman"/>
          <w:color w:val="333333"/>
        </w:rPr>
        <w:t xml:space="preserve"> Глава Приволжского МО по просьбе лица, которому отказано в совершении нотариального действия, должен изложить причины отказа в письменной форме и разъяснить порядок его обжалования. В этих случаях специалист администрации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2.8. Размер платы при предоставлении муниципальной услуги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8.1.</w:t>
      </w:r>
      <w:r>
        <w:rPr>
          <w:rFonts w:cs="Times New Roman" w:ascii="Times New Roman" w:hAnsi="Times New Roman"/>
          <w:color w:val="333333"/>
        </w:rPr>
        <w:t xml:space="preserve"> За совершение нотариальных действий, для которых законодательством Российской Федерации предусмотрена обязательная нотариальная форма, глава Приволжского МО взимает государственную пошлину по ставкам, установленным статьей 333.24 Налогового кодекса Российской Федерации, с учетом особенностей уплаты государственной пошлины, предусмотренных статьей 333.25 Налогового кодекса Российской Федерации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8.2</w:t>
      </w:r>
      <w:r>
        <w:rPr>
          <w:rFonts w:cs="Times New Roman" w:ascii="Times New Roman" w:hAnsi="Times New Roman"/>
          <w:color w:val="333333"/>
        </w:rPr>
        <w:t>. За совершение действий, для которых законодательством Российской Федерации не предусмотрена обязательная нотариальная форма, Глава Приволжского МО  взимает нотариальные тарифы в размере, установленном в соответствии с требованиями статьи 22.1 Основ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2.8.3</w:t>
      </w:r>
      <w:r>
        <w:rPr>
          <w:rFonts w:cs="Times New Roman" w:ascii="Times New Roman" w:hAnsi="Times New Roman"/>
          <w:color w:val="333333"/>
        </w:rPr>
        <w:t>. При совершении главой Приволжского МО нотариальных действий предоставляются льготы по уплате государственной пошлины для физических и юридических лиц, установленные подпунктами 11, 12 пункта 1 статьи 333.35, статьей 333.38 Налогового кодекса Российской Федераци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b/>
          <w:color w:val="333333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i/>
          <w:color w:val="333333"/>
        </w:rPr>
        <w:t>3.1. Порядок информирования о правилах предоставления муниципальной услуги</w:t>
      </w:r>
      <w:r>
        <w:rPr>
          <w:rFonts w:cs="Times New Roman" w:ascii="Times New Roman" w:hAnsi="Times New Roman"/>
          <w:color w:val="333333"/>
        </w:rPr>
        <w:t>.</w:t>
      </w:r>
    </w:p>
    <w:p>
      <w:pPr>
        <w:pStyle w:val="Style15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color w:val="333333"/>
        </w:rPr>
        <w:t>3.1.1</w:t>
      </w:r>
      <w:r>
        <w:rPr>
          <w:rFonts w:cs="Times New Roman" w:ascii="Times New Roman" w:hAnsi="Times New Roman"/>
          <w:color w:val="333333"/>
        </w:rPr>
        <w:t>.Информация о месте нахождения и графике работы представителя муниципальной услуг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>Место нахождения администрации: 413286, Саратовская область, Ровенский район, с. Приволжское, ул. Советская, 78, здание администрации Приволжского муниципального образования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>График работы администрации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>в рабочие дни - с 8.00 до 17.00 час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>выходной – суббота, воскресенье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обеденный перерыв – с 13.00 до 14.00 час. 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График приема главой Приволжского МО: 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Понедельник, среда, четверг - с 10.00 до 16.00 час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обеденный перерыв – с 13.00 до 14.00 час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ыходной – суббота, воскресенье.</w:t>
      </w:r>
    </w:p>
    <w:p>
      <w:pPr>
        <w:pStyle w:val="Style15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color w:val="333333"/>
        </w:rPr>
        <w:t>3.1.2</w:t>
      </w:r>
      <w:r>
        <w:rPr>
          <w:rFonts w:cs="Times New Roman" w:ascii="Times New Roman" w:hAnsi="Times New Roman"/>
          <w:color w:val="333333"/>
        </w:rPr>
        <w:t>Справочные телефоны администрации: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Телефон (факс) – (8-845-96-) 41-2-10 (глава)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Телефон администрации – 41-2-11. (приемная администрации);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3.</w:t>
      </w:r>
      <w:r>
        <w:rPr>
          <w:rFonts w:cs="Times New Roman" w:ascii="Times New Roman" w:hAnsi="Times New Roman"/>
          <w:color w:val="333333"/>
        </w:rPr>
        <w:t xml:space="preserve"> Информацию по вопросам предоставления муниципальной услуги заявитель может также получить на официальном сайте Саратовской области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4</w:t>
      </w:r>
      <w:r>
        <w:rPr>
          <w:rFonts w:cs="Times New Roman" w:ascii="Times New Roman" w:hAnsi="Times New Roman"/>
          <w:color w:val="333333"/>
        </w:rPr>
        <w:t>. Информирование заявителей по вопросам предоставления муниципальной услуги осуществляется при личном приёме, при помощи телефонной либо почтовой связи, а также посредством размещения на стендах, в информационно-телекоммуникационных сетях общего пользования, в том числе в сети Интернет и публикаций в средствах массовой информации.</w:t>
      </w:r>
    </w:p>
    <w:p>
      <w:pPr>
        <w:pStyle w:val="Style15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b/>
          <w:color w:val="333333"/>
        </w:rPr>
        <w:t>3.1.5</w:t>
      </w:r>
      <w:r>
        <w:rPr>
          <w:rFonts w:cs="Times New Roman" w:ascii="Times New Roman" w:hAnsi="Times New Roman"/>
          <w:color w:val="333333"/>
        </w:rPr>
        <w:t>. Консультации (справки) по вопросам предоставления муниципальной услуги осуществляются главой Приволжского МО, специалистом 2 категории администрации Приволжского МО.</w:t>
        <w:br/>
      </w:r>
      <w:r>
        <w:rPr>
          <w:rFonts w:cs="Times New Roman" w:ascii="Times New Roman" w:hAnsi="Times New Roman"/>
          <w:b/>
          <w:color w:val="333333"/>
        </w:rPr>
        <w:t>3.1.6</w:t>
      </w:r>
      <w:r>
        <w:rPr>
          <w:rFonts w:cs="Times New Roman" w:ascii="Times New Roman" w:hAnsi="Times New Roman"/>
          <w:color w:val="333333"/>
        </w:rPr>
        <w:t>. Консультации (справки) предоставляются по следующим вопросам: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перечень документов, необходимых для предоставления муниципальной услуги;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размер государственной пошлины (нотариального тарифа), взимаемых при совершении нотариальных действий, а также порядок их уплаты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время приема главой Приволжского МО, срок выполнения отдельного нотариального действия;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7</w:t>
      </w:r>
      <w:r>
        <w:rPr>
          <w:rFonts w:cs="Times New Roman" w:ascii="Times New Roman" w:hAnsi="Times New Roman"/>
          <w:color w:val="333333"/>
        </w:rPr>
        <w:t>. При ответах на телефонные звонки и устные обращения глава Приволжского МО, специалист администрации Приволжского МО 2 категории - подробно и в вежливой форме информирует обратившихся по интересующим их вопросам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8</w:t>
      </w:r>
      <w:r>
        <w:rPr>
          <w:rFonts w:cs="Times New Roman" w:ascii="Times New Roman" w:hAnsi="Times New Roman"/>
          <w:color w:val="333333"/>
        </w:rPr>
        <w:t>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  <w:br/>
      </w:r>
      <w:r>
        <w:rPr>
          <w:rFonts w:cs="Times New Roman" w:ascii="Times New Roman" w:hAnsi="Times New Roman"/>
          <w:b/>
          <w:color w:val="333333"/>
        </w:rPr>
        <w:t>3.1.9.</w:t>
      </w:r>
      <w:r>
        <w:rPr>
          <w:rFonts w:cs="Times New Roman" w:ascii="Times New Roman" w:hAnsi="Times New Roman"/>
          <w:color w:val="333333"/>
        </w:rPr>
        <w:t xml:space="preserve"> Во время информирования необходимо произносить слова четко, избегать «параллельных разговоров» с окружающими людьми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10</w:t>
      </w:r>
      <w:r>
        <w:rPr>
          <w:rFonts w:cs="Times New Roman" w:ascii="Times New Roman" w:hAnsi="Times New Roman"/>
          <w:color w:val="333333"/>
        </w:rPr>
        <w:t>. В конце устного информирования по вопросам предоставления муниципальной услуги должностное лицо администрации, осуществляющее информ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11</w:t>
      </w:r>
      <w:r>
        <w:rPr>
          <w:rFonts w:cs="Times New Roman" w:ascii="Times New Roman" w:hAnsi="Times New Roman"/>
          <w:color w:val="333333"/>
        </w:rPr>
        <w:t>. Должностное лицо администрации, осуществляющее индивидуальное устное информирование по вопросам предоставления муниципальной услуги, должно принять все необходимые меры для полного и оперативного ответа на поставленные вопросы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1.12</w:t>
      </w:r>
      <w:r>
        <w:rPr>
          <w:rFonts w:cs="Times New Roman" w:ascii="Times New Roman" w:hAnsi="Times New Roman"/>
          <w:color w:val="333333"/>
        </w:rPr>
        <w:t>. Стенды (вывески), содержащие информацию о режиме работы главы Приволжского МО,  специалиста администрации Приволжского МО 2 категории, предоставлении муниципальной услуги, размещаются в приемной администрации муниципального образования, а также непосредственно у входа в администраци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1.13.</w:t>
      </w:r>
      <w:r>
        <w:rPr>
          <w:rFonts w:cs="Times New Roman" w:ascii="Times New Roman" w:hAnsi="Times New Roman"/>
          <w:color w:val="333333"/>
        </w:rPr>
        <w:t xml:space="preserve"> На информационных стендах содержится следующая информация: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месторасположение, режим работы, номера телефонов главы Приволжского МО,  специалистов администрации;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процедура предоставления муниципальной услуги;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перечень документов, необходимых для предоставления муниципальной услуги</w:t>
      </w:r>
    </w:p>
    <w:p>
      <w:pPr>
        <w:pStyle w:val="Style15"/>
        <w:spacing w:before="0" w:after="0"/>
        <w:ind w:left="360" w:hanging="0"/>
        <w:rPr/>
      </w:pPr>
      <w:r>
        <w:rPr>
          <w:rFonts w:eastAsia="Symbol" w:cs="Symbol" w:ascii="Symbol" w:hAnsi="Symbol"/>
          <w:color w:val="333333"/>
        </w:rPr>
        <w:t>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размер государственной пошлины (нотариального тарифа), взимаемых при совершении нотариальных действий, а также порядок их уплаты.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3.2.Описание результатов предоставления муниципальной услуги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Результатом предоставления муниципальной услуги являются получение заявителем, обратившимся за совершением нотариального действия, нотариально удостоверенных документов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3.3.Последовательность прохождения отдельных административных процедур</w:t>
      </w:r>
      <w:r>
        <w:rPr>
          <w:rFonts w:cs="Times New Roman" w:ascii="Times New Roman" w:hAnsi="Times New Roman"/>
          <w:color w:val="333333"/>
        </w:rPr>
        <w:t>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Муниципальная услуга предоставляется по следующим нотариальным действиям:</w:t>
        <w:br/>
        <w:t>- удостоверение завещан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достоверение доверенностей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инятие мер по охране наследственного имущества и в случае необходимости мер по управлению им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видетельствование верности копий документов и выписок из них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видетельствование подлинности подписи на документах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Перед совершением любого нотариального действия, глава Приволжского МО оглашает заявителю размер пошлины (тарифа) за совершение нотариального действия, а также разъясняет порядок их оплаты (в том числе сообщает реквизиты, по которым необходимо их оплатить)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b/>
          <w:color w:val="333333"/>
        </w:rPr>
        <w:t>3.3.1. Удостоверение завещаний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1.1</w:t>
      </w:r>
      <w:r>
        <w:rPr>
          <w:rFonts w:cs="Times New Roman" w:ascii="Times New Roman" w:hAnsi="Times New Roman"/>
          <w:color w:val="333333"/>
        </w:rPr>
        <w:t>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1.2</w:t>
      </w:r>
      <w:r>
        <w:rPr>
          <w:rFonts w:cs="Times New Roman" w:ascii="Times New Roman" w:hAnsi="Times New Roman"/>
          <w:color w:val="333333"/>
        </w:rPr>
        <w:t>. Специалистом, ответственным за приём, проверку, оформление документов для удостоверения завещания является специалист администрации 2 категори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3.1.3</w:t>
      </w:r>
      <w:r>
        <w:rPr>
          <w:rFonts w:cs="Times New Roman" w:ascii="Times New Roman" w:hAnsi="Times New Roman"/>
          <w:color w:val="333333"/>
        </w:rPr>
        <w:t>. При обращении гражданина за совершением нотариального действия глава Приволжского МО,  специалист администрации 2 категории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личность лица, обратившегося за совершением нотариального действия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определяет у обратившегося гражданина наличие дееспособности в полном объёме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волеизъявление только одного лица – завещателя (поскольку завещание является односторонней сделкой);</w:t>
        <w:br/>
        <w:t xml:space="preserve"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; 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достоверяется в подписи завещателя на завещании лично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вносит запись о завещании в алфавитную книгу завещан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- регистрирует завещание в реестре для регистрации нотариальных действий; 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дготавливает документ для удостоверительной надпис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сле подписания и оглашения завещания возвращает один экземпляр завещания заявител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1.4</w:t>
      </w:r>
      <w:r>
        <w:rPr>
          <w:rFonts w:cs="Times New Roman" w:ascii="Times New Roman" w:hAnsi="Times New Roman"/>
          <w:color w:val="333333"/>
        </w:rPr>
        <w:t>. Дееспособность завещателя определяется путем проверки документов, подтверждающих приобретение дееспособности в полном объеме. Таковыми могут быть: документ, удостоверяющий личность, свидетельство о регистрации брака (у лиц до 18 лет), документ об объявлении несовершеннолетнего полностью дееспособным (эмансипированным) и др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специалист администрации делает вывод о возможности гражданина понимать сущность своих действий.</w:t>
        <w:br/>
      </w:r>
      <w:r>
        <w:rPr>
          <w:rFonts w:cs="Times New Roman" w:ascii="Times New Roman" w:hAnsi="Times New Roman"/>
          <w:b/>
          <w:color w:val="333333"/>
        </w:rPr>
        <w:t>3.3.1.5</w:t>
      </w:r>
      <w:r>
        <w:rPr>
          <w:rFonts w:cs="Times New Roman" w:ascii="Times New Roman" w:hAnsi="Times New Roman"/>
          <w:color w:val="333333"/>
        </w:rPr>
        <w:t>. Максимальный срок выполнения вышеуказанных действий не должен превышать одного рабочего дня со дня поступления документа для совершения нотариального действия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1.6</w:t>
      </w:r>
      <w:r>
        <w:rPr>
          <w:rFonts w:cs="Times New Roman" w:ascii="Times New Roman" w:hAnsi="Times New Roman"/>
          <w:color w:val="333333"/>
        </w:rPr>
        <w:t>. Завещания составляется в двух экземплярах, один из которых остается в администрации Приволжского муниципального образования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3.2. Удостоверение доверенностей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2.1</w:t>
      </w:r>
      <w:r>
        <w:rPr>
          <w:rFonts w:cs="Times New Roman" w:ascii="Times New Roman" w:hAnsi="Times New Roman"/>
          <w:color w:val="333333"/>
        </w:rPr>
        <w:t>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2.2</w:t>
      </w:r>
      <w:r>
        <w:rPr>
          <w:rFonts w:cs="Times New Roman" w:ascii="Times New Roman" w:hAnsi="Times New Roman"/>
          <w:color w:val="333333"/>
        </w:rPr>
        <w:t>. При обращении гражданина за совершением нотариального действия глава Приволжского МО, специалист администрации 2 категории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личность обратившегося за совершением нотариального действия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выясняет дееспособность обратившегося за совершением нотариального действия по правилам, изложенным в пп. 3.3.1.4. настоящего административного регламента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 правоспособность юридического лица и полномочия представителя юридического лица в соответствии с учредительными документам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 правомерность совершаемых в доверенности действий (содержание доверенности не может противоречить законодательству);</w:t>
        <w:br/>
        <w:t>- проверяет полномочия, изложенные в доверенности (полномочия не могут выходить за пределы правоспособности представляемого);</w:t>
        <w:br/>
        <w:t>- разъясняет заявителю право предусмотреть в доверенности возможность передоверия представителем полномочий, представленных ему по доверенност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азъясняет, что максимальный срок, на который может быть выдана доверенность, составляет три года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азъясняет, что если срок в доверенности не указан, она сохраняет силу в течение года со дня ее совершения, а доверенность, предназначенная для совершения действий за границей, - до ее отмены лицом, выдавшим доверенность;</w:t>
        <w:br/>
        <w:t>- удостоверяется в подписи представляемого на доверенности лично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егистрирует доверенность в реестре для регистрации нотариальных действ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дготавливает документ для удостоверительной надпис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сле подписания, возвращает подписанную доверенность заявител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2.3</w:t>
      </w:r>
      <w:r>
        <w:rPr>
          <w:rFonts w:cs="Times New Roman" w:ascii="Times New Roman" w:hAnsi="Times New Roman"/>
          <w:color w:val="333333"/>
        </w:rPr>
        <w:t>. Максимальный срок выполнения вышеуказанных действий не должен превышать один рабочий день со дня поступления документа для совершения нотариального действия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3.3. Принятие мер по охране наследственного имущества и в случае необходимости меры по управлению им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3.1</w:t>
      </w:r>
      <w:r>
        <w:rPr>
          <w:rFonts w:cs="Times New Roman" w:ascii="Times New Roman" w:hAnsi="Times New Roman"/>
          <w:color w:val="333333"/>
        </w:rPr>
        <w:t>. Основанием для начала исполнения административной процедуры является поручение нотариуса по месту открытия наследства либо заявление одного или нескольких наследников, органа местного самоуправления, органа опеки и попечительства, исполнителя завещания или других лиц, действующих в интересах сохранения наследственного имущества.</w:t>
        <w:br/>
      </w:r>
      <w:r>
        <w:rPr>
          <w:rFonts w:cs="Times New Roman" w:ascii="Times New Roman" w:hAnsi="Times New Roman"/>
          <w:b/>
          <w:color w:val="333333"/>
        </w:rPr>
        <w:t>3.3.3.2</w:t>
      </w:r>
      <w:r>
        <w:rPr>
          <w:rFonts w:cs="Times New Roman" w:ascii="Times New Roman" w:hAnsi="Times New Roman"/>
          <w:color w:val="333333"/>
        </w:rPr>
        <w:t>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глава Приволжского МО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наличие наследственного имущества, его состав и местонахождение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извещает о дате и месте принятия мер по охране наследства: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t>а) наследников, сведения о которых имеются в поручении нотариуса или в заявлении, а также наследников, сведениями о которых располагает администрация  Приволжского муниципального образования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б) исполнителя завещания, сведения о котором имеются в поручении нотариуса или в заявлени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  <w:br/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ёт его наследникам – другому лицу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3.3</w:t>
      </w:r>
      <w:r>
        <w:rPr>
          <w:rFonts w:cs="Times New Roman" w:ascii="Times New Roman" w:hAnsi="Times New Roman"/>
          <w:color w:val="333333"/>
        </w:rPr>
        <w:t>. 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в течение девяти месяцев со дня открытия наследства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4. Свидетельствование верности копий документов и выписок из них.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b/>
          <w:color w:val="333333"/>
        </w:rPr>
        <w:t>3.3.4.1.</w:t>
      </w:r>
      <w:r>
        <w:rPr>
          <w:rFonts w:cs="Times New Roman" w:ascii="Times New Roman" w:hAnsi="Times New Roman"/>
          <w:color w:val="333333"/>
        </w:rPr>
        <w:t xml:space="preserve"> Основанием для начала исполнения административной процедуры является обращение гражданина за совершением нотариального действия в администраци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4.2</w:t>
      </w:r>
      <w:r>
        <w:rPr>
          <w:rFonts w:cs="Times New Roman" w:ascii="Times New Roman" w:hAnsi="Times New Roman"/>
          <w:color w:val="333333"/>
        </w:rPr>
        <w:t>. При обращении гражданина за совершением нотариального действия  глава Приволжского МО, специалист администрации 2 категории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личность гражданина, представившего документы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егистрирует копии документов в реестре для регистрации нотариальных действ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дготавливает документ для удостоверительной надпис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сле подписания, возвращает подписанный документ заявител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4.3</w:t>
      </w:r>
      <w:r>
        <w:rPr>
          <w:rFonts w:cs="Times New Roman" w:ascii="Times New Roman" w:hAnsi="Times New Roman"/>
          <w:color w:val="333333"/>
        </w:rPr>
        <w:t>. Максимальный срок выполнения вышеуказанных действий не должен превышать одного рабочего дня со дня поступления документа для совершения нотариального действия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3.5. Свидетельствование подлинности подписи на документах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5.1</w:t>
      </w:r>
      <w:r>
        <w:rPr>
          <w:rFonts w:cs="Times New Roman" w:ascii="Times New Roman" w:hAnsi="Times New Roman"/>
          <w:color w:val="333333"/>
        </w:rPr>
        <w:t>. Основанием для начала исполнения административной процедуры является обращение гражданина за совершением нотариального действия в администраци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5.2.</w:t>
      </w:r>
      <w:r>
        <w:rPr>
          <w:rFonts w:cs="Times New Roman" w:ascii="Times New Roman" w:hAnsi="Times New Roman"/>
          <w:color w:val="333333"/>
        </w:rPr>
        <w:t xml:space="preserve"> При обращении гражданина за совершением нотариального действия глава Приволжского МО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станавливает личность гражданина, представившего документы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удостоверяется в подписи гражданина, обратившегося за совершением нотариального действия лично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регистрирует документ в реестре для регистрации нотариальных действий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дготавливает документ для удостоверительной надпис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после подписания, возвращает подписанный документ заявителю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3.3.5.3</w:t>
      </w:r>
      <w:r>
        <w:rPr>
          <w:rFonts w:cs="Times New Roman" w:ascii="Times New Roman" w:hAnsi="Times New Roman"/>
          <w:color w:val="333333"/>
        </w:rPr>
        <w:t>. Максимальный срок выполнения вышеуказанных действий не должен превышать одного рабочего дня со дня поступления документа для совершения нотариального действия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4. Формы контроля над предоставлением муниципальной услуги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4.1</w:t>
      </w:r>
      <w:r>
        <w:rPr>
          <w:rFonts w:cs="Times New Roman" w:ascii="Times New Roman" w:hAnsi="Times New Roman"/>
          <w:color w:val="333333"/>
        </w:rPr>
        <w:t>. Текущий контроль над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главой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4.2.</w:t>
      </w:r>
      <w:r>
        <w:rPr>
          <w:rFonts w:cs="Times New Roman" w:ascii="Times New Roman" w:hAnsi="Times New Roman"/>
          <w:color w:val="333333"/>
        </w:rPr>
        <w:t xml:space="preserve"> Текущий контроль осуществляется путем проведения проверок соблюдения и исполнения специалистом 2 категории администрации положений Административного регламента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4.3.</w:t>
      </w:r>
      <w:r>
        <w:rPr>
          <w:rFonts w:cs="Times New Roman" w:ascii="Times New Roman" w:hAnsi="Times New Roman"/>
          <w:color w:val="333333"/>
        </w:rPr>
        <w:t xml:space="preserve"> Глава Приволжского МО, ответственный за совершение нотариальных действий, несет персональную ответственность за соблюдение сроков, порядка приема документов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4.4.</w:t>
      </w:r>
      <w:r>
        <w:rPr>
          <w:rFonts w:cs="Times New Roman" w:ascii="Times New Roman" w:hAnsi="Times New Roman"/>
          <w:color w:val="333333"/>
        </w:rPr>
        <w:t xml:space="preserve"> Глава Приволжского МО, ответственный за предоставление муниципальной услуги, несет персональную ответственность за: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определение оснований предоставления либо отказа в предоставлении муниципальной услуг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облюдение сроков и подготовки письменного уведомления об отказе в предоставлении муниципальной услуг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облюдение сроков и правильность предоставления муниципальной услуги;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соблюдение условий, сроков приостановления предоставления муниципальной услуги и уведомления получателей;</w:t>
        <w:br/>
        <w:t>- соблюдение условий и сроков возобновления предоставления муниципальной услуги, установленных настоящим Административным регламентом.</w:t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333333"/>
        </w:rPr>
        <w:t>5.5</w:t>
      </w:r>
      <w:r>
        <w:rPr>
          <w:rFonts w:cs="Times New Roman" w:ascii="Times New Roman" w:hAnsi="Times New Roman"/>
          <w:color w:val="333333"/>
        </w:rPr>
        <w:t>. Специалист администрации 2 категории , ответственный за отправку документов, несет персональную ответственность за соблюдение сроков, порядка отправки документов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333333"/>
        </w:rPr>
        <w:t>5.6.</w:t>
      </w:r>
      <w:r>
        <w:rPr>
          <w:rFonts w:cs="Times New Roman" w:ascii="Times New Roman" w:hAnsi="Times New Roman"/>
          <w:color w:val="333333"/>
        </w:rPr>
        <w:t xml:space="preserve"> Глава Приволжского муниципального образования несет персональную ответственность за принятие решения о предоставлении либо об отказе в предоставлении муниципальной услуги.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b/>
          <w:color w:val="333333"/>
        </w:rPr>
        <w:t>5. Порядок обжалования действия (бездействия) и решения, осуществляемого (принятого) в ходе исполнения муниципальной функции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b/>
          <w:color w:val="333333"/>
        </w:rPr>
        <w:t>5.1</w:t>
      </w:r>
      <w:r>
        <w:rPr>
          <w:rFonts w:cs="Times New Roman" w:ascii="Times New Roman" w:hAnsi="Times New Roman"/>
          <w:color w:val="333333"/>
        </w:rPr>
        <w:t>. Заявители имеют право на обжалование решений, принятых в ходе предоставления муниципальной услуги, действий или бездействия специалиста администрации во внесудебном или в судебном порядке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color w:val="333333"/>
        </w:rPr>
        <w:t>5.2</w:t>
      </w:r>
      <w:r>
        <w:rPr>
          <w:rFonts w:cs="Times New Roman" w:ascii="Times New Roman" w:hAnsi="Times New Roman"/>
          <w:color w:val="333333"/>
        </w:rPr>
        <w:t>. В порядке внесудебного обжалования заявители имеют право обратиться в прокуратуру Российской Федерации, как единую федеральную централизованную систему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</w:t>
        <w:br/>
      </w:r>
      <w:r>
        <w:rPr>
          <w:rFonts w:cs="Times New Roman" w:ascii="Times New Roman" w:hAnsi="Times New Roman"/>
          <w:b/>
          <w:color w:val="333333"/>
        </w:rPr>
        <w:t>5.3</w:t>
      </w:r>
      <w:r>
        <w:rPr>
          <w:rFonts w:cs="Times New Roman" w:ascii="Times New Roman" w:hAnsi="Times New Roman"/>
          <w:color w:val="333333"/>
        </w:rPr>
        <w:t>. Согласно ст. 33 Основ законодательства Российской Федерации о нотариате отказ в совершении нотариального действия или неправильное совершение нотариального действия обжалуется в судебном порядке. В соответствии со статьей 310 Гражданского процессуального кодекса Российской Федерации, заявление подается в Энгельсский районный суд Саратовской области (адрес: р.п. Ровное, ул. Советская, 32) в течение десяти дней со дня, когда заявителю стало известно о совершенном нотариальном действии или об отказе в совершении нотариального действия.</w:t>
      </w:r>
    </w:p>
    <w:p>
      <w:pPr>
        <w:pStyle w:val="Style15"/>
        <w:spacing w:lineRule="auto" w:line="360" w:before="0" w:after="0"/>
        <w:ind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ind w:firstLine="522"/>
      <w:jc w:val="both"/>
    </w:pPr>
    <w:rPr>
      <w:rFonts w:eastAsia="Calibri" w:cs="Times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947;fld=134" TargetMode="External"/><Relationship Id="rId4" Type="http://schemas.openxmlformats.org/officeDocument/2006/relationships/hyperlink" Target="consultantplus://offline/main?base=RLAW358;n=4997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43:00Z</dcterms:created>
  <dc:creator>Лилия</dc:creator>
  <dc:description/>
  <cp:keywords/>
  <dc:language>en-US</dc:language>
  <cp:lastModifiedBy>USER</cp:lastModifiedBy>
  <cp:lastPrinted>2011-06-07T08:52:00Z</cp:lastPrinted>
  <dcterms:modified xsi:type="dcterms:W3CDTF">2012-05-30T07:24:00Z</dcterms:modified>
  <cp:revision>15</cp:revision>
  <dc:subject/>
  <dc:title> </dc:title>
</cp:coreProperties>
</file>