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ПРИВОЛЖСКОГО</w:t>
      </w:r>
      <w:r>
        <w:rPr>
          <w:b/>
          <w:color w:val="FF0000"/>
        </w:rPr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1.2012г.                            №8                                     с. Приволж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риволжского 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3 от 27.12.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ч. 2 ст. 47 Федерального закона от 06.10.2003 № 131-ФЗ «Об общих принципах самоуправления в Российской Федерации», с протестом Прокуратуры Ровенского района № 32-2012 от 20.01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/>
      </w:pPr>
      <w:r>
        <w:rPr>
          <w:sz w:val="28"/>
          <w:szCs w:val="28"/>
        </w:rPr>
        <w:t>1. Внести следующие изменения в постановление администрации Приволжского муниципального образования № 73 от 27.12.2011г. «О мерах по предупреждению заноса, распространения и ликвидации африканской чумы свиней на территории Приволжского МО на 2012-2014 г.г.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изложить п.7 постановления в следующе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6. Обнародовать настоящее постановление в соответствии с решением Совета № 7 от 24.10.2005г.. Постановление вступает в силу с момента его обнародования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венского МР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  <w:tab/>
        <w:tab/>
        <w:tab/>
        <w:tab/>
        <w:tab/>
        <w:t xml:space="preserve">Г.В. Пуч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14:00Z</dcterms:created>
  <dc:creator>User</dc:creator>
  <dc:description/>
  <cp:keywords/>
  <dc:language>en-US</dc:language>
  <cp:lastModifiedBy>User</cp:lastModifiedBy>
  <dcterms:modified xsi:type="dcterms:W3CDTF">2012-01-28T08:21:00Z</dcterms:modified>
  <cp:revision>2</cp:revision>
  <dc:subject/>
  <dc:title/>
</cp:coreProperties>
</file>