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1.2012                             №  10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 от 10.01.2012г «Об обязательных работах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риволжского М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№ 131 -ФЗ «Об общих принципах организации местного самоуправления в Российской Федерации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Внести изменения в постановление администрации Приволжского муниципального образования № 2 от 10.01.2012 «</w:t>
      </w:r>
      <w:r>
        <w:rPr>
          <w:b/>
          <w:sz w:val="28"/>
          <w:szCs w:val="28"/>
        </w:rPr>
        <w:t>Об обязательных работах на территории Приволжского М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бавить п.3 постановление № 2 от 10.01.2012 следующего содержания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«3. Обнародовать настоящее постановление в соответствии с решением Совета № 7 от 24.10.2005г.. Постановление вступает в силу с момента его обнародования»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9:08:00Z</dcterms:created>
  <dc:creator>User</dc:creator>
  <dc:description/>
  <cp:keywords/>
  <dc:language>en-US</dc:language>
  <cp:lastModifiedBy>User</cp:lastModifiedBy>
  <dcterms:modified xsi:type="dcterms:W3CDTF">2012-01-28T09:11:00Z</dcterms:modified>
  <cp:revision>2</cp:revision>
  <dc:subject/>
  <dc:title/>
</cp:coreProperties>
</file>