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1.2012                             №  9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 от 10.01.2012г.«О резервировании на 2012 год рабочих мест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х и в организациях, располож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риволж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осужденным по приговору суда 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быванию исправительных раб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№ 131 -ФЗ «Об общих принципах организации местного самоуправления в Российской Федерации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Приволжского муниципального образования № 1 от 10.01.2012</w:t>
      </w:r>
    </w:p>
    <w:p>
      <w:pPr>
        <w:pStyle w:val="Normal"/>
        <w:rPr/>
      </w:pPr>
      <w:r>
        <w:rPr>
          <w:sz w:val="28"/>
          <w:szCs w:val="28"/>
        </w:rPr>
        <w:t xml:space="preserve">1. Изложить п.2 постановления № 1 от 10.01.2012 </w:t>
      </w:r>
      <w:r>
        <w:rPr>
          <w:b/>
          <w:sz w:val="28"/>
          <w:szCs w:val="28"/>
        </w:rPr>
        <w:t xml:space="preserve"> «О резервировании на 2012 год рабочих мест на предприятиях и в организациях, расположенных на территории Приволж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я, осужденным по приговору суда к отбыванию исправительных работ» </w:t>
      </w:r>
      <w:r>
        <w:rPr>
          <w:sz w:val="28"/>
          <w:szCs w:val="28"/>
        </w:rPr>
        <w:t>в новой редакции: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«2.</w:t>
      </w:r>
      <w:r>
        <w:rPr>
          <w:sz w:val="28"/>
          <w:szCs w:val="28"/>
          <w:u w:val="single"/>
        </w:rPr>
        <w:t>Рекомендовать</w:t>
      </w:r>
      <w:r>
        <w:rPr>
          <w:sz w:val="28"/>
          <w:szCs w:val="28"/>
        </w:rPr>
        <w:t xml:space="preserve"> руководителям указанных в приложении организаций и предприятий осуществлять прием на резервируемые рабочие места осужденных по направлению уголовно- исполнительной инспекции № 14 Рове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ложить п. 4 постановления № 1 от 10.01.2012 в новой редакции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«Обнародовать настоящее постановление в соответствии с решением Совета № 7 от 24.10.2005г.. Постановление вступает в силу с момента его обнарод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3:00Z</dcterms:created>
  <dc:creator>User</dc:creator>
  <dc:description/>
  <cp:keywords/>
  <dc:language>en-US</dc:language>
  <cp:lastModifiedBy>User</cp:lastModifiedBy>
  <dcterms:modified xsi:type="dcterms:W3CDTF">2012-01-28T09:07:00Z</dcterms:modified>
  <cp:revision>4</cp:revision>
  <dc:subject/>
  <dc:title/>
</cp:coreProperties>
</file>