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От  10.01.2012                           № 2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язательных работах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риволжского М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исполнении положений ст.49 УКРФ, постановления главы Ровенского муниципального района от 13.12.2006 № 167 «Об обязательных работах», руководствуясь Уставом Приволж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пределить, что в течении 2012 года осужденные к наказанию в виде обязательных работ отбывают данное наказание в свободное от основной работы или учебы время по месту жительства, выполняя бесплатную общественно-полезную работу по уборке и благоустройству территорий, согласованных с филиалом по Ровенскому району ФКУ УИИ УФСИН России по Саратовской области: населенные пункты МО, улицы, территории парков, заброшенных пустыр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Г.В. Пучко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4:25:00Z</dcterms:created>
  <dc:creator>User</dc:creator>
  <dc:description/>
  <cp:keywords/>
  <dc:language>en-US</dc:language>
  <cp:lastModifiedBy>User</cp:lastModifiedBy>
  <dcterms:modified xsi:type="dcterms:W3CDTF">2012-01-16T06:42:00Z</dcterms:modified>
  <cp:revision>5</cp:revision>
  <dc:subject/>
  <dc:title/>
</cp:coreProperties>
</file>