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ПРИВОЛЖСКОГО</w:t>
      </w:r>
      <w:r>
        <w:rPr>
          <w:b/>
          <w:color w:val="FF0000"/>
        </w:rPr>
        <w:t xml:space="preserve"> </w:t>
      </w: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ВЕН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1.2012г.</w:t>
        <w:tab/>
        <w:tab/>
        <w:tab/>
        <w:t>№ 7</w:t>
        <w:tab/>
        <w:tab/>
        <w:tab/>
        <w:tab/>
        <w:t>с. Приволж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комплекс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рнизации и реформирования жилищ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ого хозяйства Приволжского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енского МР на 2012-2014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Федеральным законом от 06.10.2003 г. № 131-ФЗ «Об общих принципах организации местного самоуправления в Российской Федерации», Уставом  Приволжского муниципального образования Ровенского муниципального района Саратовской области Российской Федер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Муниципальную Целевую  программу «</w:t>
      </w:r>
      <w:r>
        <w:rPr>
          <w:b/>
          <w:sz w:val="28"/>
          <w:szCs w:val="28"/>
        </w:rPr>
        <w:t>Комплексная программа модернизации и реформирование жилищно-коммунального хозяйства Приволжского МО Ровенского МР на 2012-2014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 со дня 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народовать настоящее постановление в местах для обнародования.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нтроль за  исполнением 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енского 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  <w:tab/>
        <w:tab/>
        <w:tab/>
        <w:tab/>
        <w:tab/>
        <w:tab/>
        <w:t>Г.В. Пучкова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 к постановлению № 7 от 25.01.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МПЛЕКСНАЯ ПРОГРАММА МОДЕРН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ЕФОРМИРОВАНИЯ ЖИЛИЩНО-КОММУН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ЗЯЙСТВА ПРИВОЛЖСКОГО МУНИЦИПАЛЬНОГО ОБРАЗОВАНИЯ РОВЕНСКОГО МУНИЦИПАЛЬНОГО РАЙОНА 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2-2014 ГОДЫ 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tents1"/>
        <w:spacing w:lineRule="auto" w:line="240"/>
        <w:rPr/>
      </w:pPr>
      <w:r>
        <w:rPr/>
        <w:t>ПАСПОРТ ПРОГРАММЫ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5528"/>
      </w:tblGrid>
      <w:tr>
        <w:trPr/>
        <w:tc>
          <w:tcPr>
            <w:tcW w:w="3510" w:type="dxa"/>
            <w:tcBorders/>
          </w:tcPr>
          <w:p>
            <w:pPr>
              <w:pStyle w:val="Normal"/>
              <w:pageBreakBefore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Base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>муниципальная  целевая программа «Комплексная программа модернизации и реформирования жилищно-коммунального хозяйства Приволжского муниципального образования Ровенского муниципального района на 2012-2014 г.г.»   (далее - Программа).</w:t>
            </w:r>
          </w:p>
          <w:p>
            <w:pPr>
              <w:pStyle w:val="Base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униципального 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федеральной целевой программы «Комплексная программа модернизации и реформирования жилищно-коммунального хозяйства на 2010-2020 годы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волжского муниципального образования Ровенского муниципального района Саратовской област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  <w:r>
              <w:rPr>
                <w:color w:val="000000"/>
                <w:sz w:val="28"/>
                <w:szCs w:val="28"/>
              </w:rPr>
              <w:t xml:space="preserve"> администрации Приволжского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волжского муниципального образования Ровенского муниципального района Саратовской област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 задачи Программы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ю  Программы  является </w:t>
            </w:r>
            <w:bookmarkStart w:id="0" w:name="sub_61"/>
            <w:r>
              <w:rPr>
                <w:sz w:val="28"/>
                <w:szCs w:val="28"/>
              </w:rPr>
              <w:t>обеспечение к 2014 году собственников помещений многоквартирных домов  коммунальными услугами нормативного качества и доступная стоимость коммунальных услуг при надежной и эффективной работе коммунальной инфраструктуры.</w:t>
            </w:r>
            <w:bookmarkEnd w:id="0"/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и Программы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онкуренции в управлении жилищным фондом и его обслуживании, привлечение бизнеса к управлению и инвестированию в жилищную сфер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еханизмов частно-государственного партнёрства в сфере предоставления жилищно-коммунальных усл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овое оздоровление организаций коммунального комплек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газификации  населё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рнизация жилищно-коммунальной отрасли на основе внедрения инновационных и ресурсосберегающи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-пропагандистское сопровождение реформы ЖК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ия водопроводных сетей Приволжского 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8"/>
                <w:szCs w:val="28"/>
              </w:rPr>
              <w:t>- уровень износа объектов коммунальной инфраструктуры;</w:t>
              <w:br/>
            </w:r>
            <w:r>
              <w:rPr>
                <w:sz w:val="28"/>
                <w:szCs w:val="28"/>
              </w:rPr>
              <w:t xml:space="preserve">- удельный вес потерь тепловой энергии в процессе производства и транспортировки до потребителей </w:t>
            </w:r>
            <w:r>
              <w:rPr>
                <w:sz w:val="28"/>
              </w:rPr>
              <w:t>в результате модернизаци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дельный расход топлива на выработку тепловой энергии </w:t>
            </w:r>
            <w:r>
              <w:rPr>
                <w:sz w:val="28"/>
              </w:rPr>
              <w:t>в результате модернизаци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pacing w:val="2"/>
                <w:sz w:val="28"/>
                <w:szCs w:val="28"/>
              </w:rPr>
              <w:t>-  у</w:t>
            </w:r>
            <w:r>
              <w:rPr>
                <w:sz w:val="28"/>
                <w:szCs w:val="28"/>
              </w:rPr>
              <w:t xml:space="preserve">ровень газификации жилищного фонда в населенных пунктах муниципального образов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лощади капитально отремонтированных многоквартирных домов в общей площади многоквартирных домов Приволжского МО Ровенского района, требующих капитального ремо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кредиторской задолженности населения, организаций ЖКХ с учетом изменения индекса цен на жилищно-коммунальные услуги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дебиторской задолженности населения, организаций ЖКХ с учетом изменения индекса цен на жилищно-коммунальные услуг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в бюджете Приволжского муниципального образования  не име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темпов роста нового строи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проживание, повышение уровня, качества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дернизация и обновление коммунальной инфраструктуры, снижение эксплуатационных затра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анение причин возникновения аварийных ситуаций, угрожающих жизнедеятельности человека, улучшение экологического состояния окружающей ср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электрических сетей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бесперебойного снабжения электрической энерги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ьшение потерь при передаче электроэнер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затрат на обслуживание с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электрической энергией объектов нового строительства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водоснабж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надежности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населения питьевой водой нормативного качества и в достаточном  количе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уровня потерь в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, модернизация систем водоснабжения;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троительство новых систем водоснабжения для обеспечения подключения дополнительных загрузок  при строительстве новых жилых домов и объектов соцкультбыта </w:t>
            </w:r>
          </w:p>
        </w:tc>
      </w:tr>
      <w:tr>
        <w:trPr>
          <w:trHeight w:val="1215" w:hRule="atLeast"/>
        </w:trPr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лица для контак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иволжского муниципального образования Ровенского муниципального района Саратовской обла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4596) 41-2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держание проблем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Жилищно-коммунальное хозяйство </w:t>
      </w:r>
      <w:r>
        <w:rPr>
          <w:spacing w:val="2"/>
          <w:sz w:val="28"/>
          <w:szCs w:val="28"/>
        </w:rPr>
        <w:t xml:space="preserve">(далее – ЖКХ) </w:t>
      </w:r>
      <w:r>
        <w:rPr>
          <w:sz w:val="28"/>
          <w:szCs w:val="28"/>
        </w:rPr>
        <w:t>является одной из важных сфер экономики Приволжского муниципального образования Ровенского муниципального района Саратовской области. Жилищно-коммунальные услуги имеют для населения особое значение и являются жизненно необходимыми.  От их качества зависит не только комфортность, но и безопасность проживания граждан в своём жилище. Поэтому устойчивое функционирование ЖКХ – это одна из основ социальной безопасности и стабильности в обществе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ый комплекс Приволжского муниципального образования Ровенского муниципального района включает в себя следующие основные категории коммунальной инфраструктуры: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 котельных;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30 м тепловых се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Информация  о протяженности водопровода Приволжского муниципального обра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по с. Яблоновка 2970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по с.Приволжское 5660 м.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FF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километров газовых сетей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яженность газопровода составляет: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Приволжское: 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поселковые - 0,868 км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утрипоселковые - 18, 207 км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. Яблоновка: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поселковые 0,302 км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утрипоселковые 6,890 к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01.02.2011г.: общая площадь жилищного фонда в муниципальном образовании составляет  44,36 кв.м., из них 3,33 кв.м. муниципальный жилищный фонд, кв.м многоквартирного жилищного фонда- 27750 кв.м, не обслуживаемого специализированной организ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о жилищного фон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ом – 5,86 тыс.кв.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нализацией – 5,058 тыс.кв.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ентральным отоплением – 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азом – 40,14 тыс.кв.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рячим водоснабжением – 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роживающих - 2 119 чел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нализ изменений, произошедших в ЖКХ муниципального образования показывает, что факторами успеха (сильными сторонами)  в отрасл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правовых и организационных основ государственной политики в отрасли, определение её приоритетных направлений и отработка механизмов реализации;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остепенное повышение доли населения в оплате жилищно-коммунальных услуг с одновременным применением мер адресной социальной поддержки малообеспеченных слоёв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мероприятий по газификации, модернизации объектов инженерной инфраструктуры и энергоресурсосбережению, основной целью которых является рациональное использование энергоресурсов, исключение непроизводительных затрат при производстве коммунальных услуг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месте с тем наряду с положительными результатами преобразований пока не удалось обеспечить существенного улучшения ситуации в сфере ЖКХ  и обеспечить комфортные и безопасные условия проживания населения, что обусловлено наличием слабых сторон (проблем) отрасли ЖК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развитие коммунальных систем для обеспечения возрастающих потребностей общества, в том числе связанных с новым строи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сокий процент износа объектов коммунальной инфраструктуры</w:t>
      </w:r>
      <w:r>
        <w:rPr>
          <w:spacing w:val="-4"/>
          <w:sz w:val="28"/>
          <w:szCs w:val="28"/>
        </w:rPr>
        <w:t xml:space="preserve"> и жилищного фонда</w:t>
      </w:r>
      <w:r>
        <w:rPr>
          <w:sz w:val="28"/>
          <w:szCs w:val="28"/>
        </w:rPr>
        <w:t>, который</w:t>
      </w:r>
      <w:r>
        <w:rPr>
          <w:spacing w:val="-4"/>
          <w:sz w:val="28"/>
          <w:szCs w:val="28"/>
        </w:rPr>
        <w:t xml:space="preserve"> составляет более 80 процен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объём средств, направляемых на модернизацию       объектов коммунальной инфраструк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сверхнормативных затрат энергетических ресурсов на производство коммунальных услуг;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</w:rPr>
        <w:t xml:space="preserve">-  </w:t>
      </w:r>
      <w:r>
        <w:rPr>
          <w:spacing w:val="-4"/>
          <w:sz w:val="28"/>
          <w:szCs w:val="28"/>
        </w:rPr>
        <w:t>сложное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состояние  ЖКХ- отсутствие его в экономической жизни Приволжского муниципального образования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тсутствие на территории муниципального образования канализационных очистных сооружен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забоченность  вызывает состояние уличной водопроводной сети в муниципальном районе, износ составляет 90%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ля реконструкции водопроводной сети с. Приволжское необходима проектно сметная доукментация.</w:t>
      </w:r>
    </w:p>
    <w:p>
      <w:pPr>
        <w:pStyle w:val="Normal"/>
        <w:rPr/>
      </w:pPr>
      <w:r>
        <w:rPr>
          <w:sz w:val="28"/>
          <w:szCs w:val="28"/>
        </w:rPr>
        <w:t>При разработке проектной документации реконструкции водопроводной сети, необходимо предусмотреть следующее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 Улица Советская </w:t>
      </w:r>
    </w:p>
    <w:p>
      <w:pPr>
        <w:pStyle w:val="Normal"/>
        <w:rPr/>
      </w:pPr>
      <w:r>
        <w:rPr>
          <w:sz w:val="28"/>
          <w:szCs w:val="28"/>
        </w:rPr>
        <w:t xml:space="preserve">1.1. Протяженность водопровода от дома №2 до дома №87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960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Количество- 154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При прокладке водопровода прохождение под асфальтным покрытием дорожного полотна предусмотреть скрытым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Необходимо предусмотреть устройство колодца для подключения с центральным водопров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Необходимо предусмотреть устройство  колодца для подключения школы и дома культуры  (с обязательным подключением), площадь школы 4200м2, два эта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Необходимо предусмотреть устройство колодца для подключения здания поселковой администрации  (с обязательным подключени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 Необходимо предусмотреть установку водоразборных колонок у домов №5,13,23,39,78,81,1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. Необходимо предусмотреть устройство  сбросного колодца с запорной арматурой возле дома№87, колодец должен быть мокр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 Используемый материал: цельная рулонная полиэтиленовая труб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 Улица Коммунистическая</w:t>
      </w:r>
    </w:p>
    <w:p>
      <w:pPr>
        <w:pStyle w:val="Normal"/>
        <w:rPr/>
      </w:pPr>
      <w:r>
        <w:rPr>
          <w:sz w:val="28"/>
          <w:szCs w:val="28"/>
        </w:rPr>
        <w:t xml:space="preserve">2.1 Протяженность водопровода от дома №2 до дома №87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050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Количество- 203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При прокладке водопровода прохождение под асфальтным покрытием дорожного полотна предусмотреть скрытым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4. Необходимо предусмотреть устройство колодца для подключения в центральный водопровод возле дома №2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Необходимо предусмотреть устройство  колодца для подключения начальной школы (с обязательным подключени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. Необходимо предусмотреть устройство колодца для подключения школы-интерната (с обязательным подключением), площадь школы      3834,6 м2, два эта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Необходимо предусмотреть установку водоразборных колонок возле домов № 5,15,25,35,58,76,90,98.1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8. Используемый материал:  цельная рулонная полиэтиленовая труб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Улица Трункина</w:t>
      </w:r>
    </w:p>
    <w:p>
      <w:pPr>
        <w:pStyle w:val="Normal"/>
        <w:rPr/>
      </w:pPr>
      <w:r>
        <w:rPr>
          <w:sz w:val="28"/>
          <w:szCs w:val="28"/>
        </w:rPr>
        <w:t xml:space="preserve">3.1.Протяженность  водопровода от дома №1 до дома №43,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100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чество-78 до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2. При прокладке водопровода прохождение под асфальтным покрытием дорожного полотна предусмотреть скрытым способ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Необходимо предусмотреть устройство колодца для подключения с центральным водопроводом возле дома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Необходимо предусмотреть  установку водоразборных колонок возле домов №5,13,19,29,35,3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Используемый материал: цельная рулонная полиэтиленовая труб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4. Улица Красноармейская  </w:t>
      </w:r>
    </w:p>
    <w:p>
      <w:pPr>
        <w:pStyle w:val="Normal"/>
        <w:rPr/>
      </w:pPr>
      <w:r>
        <w:rPr>
          <w:sz w:val="28"/>
          <w:szCs w:val="28"/>
        </w:rPr>
        <w:t xml:space="preserve">4.1. Протяженность водопровода от дома №1 до дома №101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10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Количество- 197 до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 При прокладке водопровода прохождение под асфальтным покрытием дорожного полотна предусмотреть скрытым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 Необходимо предусмотреть устройство колодца для подключения с центральным водопров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5. Необходимо предусмотреть устройство колодца для подключения  16 квартирного дома по улице Красноармейская 54с центральным водопроводом (с обязательным подключени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6. Необходимо предусмотреть установку водозаборных колонок у домов №9,19, 24, 37, 47, 54, 69, 79, 85, 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7. Используемые материалы: цельная рулонная полиэтиленовая труб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5. Улица Первомайская</w:t>
      </w:r>
    </w:p>
    <w:p>
      <w:pPr>
        <w:pStyle w:val="Normal"/>
        <w:rPr/>
      </w:pPr>
      <w:r>
        <w:rPr>
          <w:sz w:val="28"/>
          <w:szCs w:val="28"/>
        </w:rPr>
        <w:t xml:space="preserve">5.1. Протяженность водопровода от дома №1 до дома №81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600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Количество – 147 до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3. Необходимо предусмотреть устройство колодца для подключения с центральным водопровод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. Необходимо предусмотреть устройство колодца для подключения: детского сада на 140 мест (двухэтажный) и амбулатории (с обязательным подключением к водопровод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5. Необходимо предусмотреть установку водозаборных колонок у домов №3, 12, 39, 45, 64, 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6. Используемые материалы: цельная рулонная полиэтиленовая тру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7. Необходимо предусмотреть устройство гребенки , для закольцовки  водопроводных сетей следующих улиц:  Красноармейская,  Коммунистическая, Советская, с установкой запорной арматуры  на каждом участке водопроводн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8. Необходимо предусмотреть установку водонапорной башни, объем расчетн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лица Молодежная</w:t>
      </w:r>
    </w:p>
    <w:p>
      <w:pPr>
        <w:pStyle w:val="Normal"/>
        <w:rPr/>
      </w:pPr>
      <w:r>
        <w:rPr>
          <w:sz w:val="28"/>
          <w:szCs w:val="28"/>
        </w:rPr>
        <w:t xml:space="preserve">6.1. Протяженность водопровода от дома №15 до дома №25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20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Количество – 10 до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3. При прокладке водопровода прохождение под асфальтным покрытием дорожного полотна предусмотреть скрытым способом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4. Необходимо предусмотреть устройство колодца для подключения с  центральным водопроводом по улице Трункина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5. Необходимо предусмотреть установку водозаборных колонок у домов №17, 2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6. Используемые материалы: цельная рулонная полиэтиленовая труб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7. Поселок Молодежный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7.1. Протяженность водопровода от дома №1 до дома №13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50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 Количество-13 до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3. При прокладке водопровода прохождение под асфальтным покрытием дорожного полотна предусмотреть скрытым способ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4. Необходимо предусмотреть устройство колодца для подключения с центральным водопров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5. Необходимо предусмотреть установку водозаборных колонок у домов №5,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6. Используемый материал : цельная рулонная полиэтиленовая труб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8. Переулок Хлебный</w:t>
      </w:r>
    </w:p>
    <w:p>
      <w:pPr>
        <w:pStyle w:val="Normal"/>
        <w:rPr/>
      </w:pPr>
      <w:r>
        <w:rPr>
          <w:sz w:val="28"/>
          <w:szCs w:val="28"/>
        </w:rPr>
        <w:t xml:space="preserve">8.1. Протяженность водопровода от дома №5 до дома №7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300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2. Количество- 4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3. Необходимо предусмотреть устройство колодца для подключения с центральным водопров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4. Необходимо предусмотреть установку водозаборных колонок возле домов №2,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5. Используемый материал: цельная рулонная полиэтиленовая тру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6. Необходимо предусмотреть установку новой водонапорной башни  в замен старой, объем башни расчетны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7. Необходимо предусмотреть прокладку новой линии водопровода с установкой в конечной точке водопровода водоразборной колонки,  протяженность водопровода от пер. Хлебный до больницы.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500м.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.  Дополнительные условия                                                                                                                     </w:t>
      </w:r>
      <w:r>
        <w:rPr>
          <w:sz w:val="28"/>
          <w:szCs w:val="28"/>
        </w:rPr>
        <w:t>9.1. Вывоз лишнего грунта предусмотреть на расстояние до 5 км.                                                                                                                                                 9.2. Давление в сети должно соответствовать  (2.5- 3 кг/см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3. При разработке рабочего проекта просим учесть, что карьера песчаного грунта в районе нет, в связи с этим устройство основания под полиэтиленовые трубы предусмотреть пес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4. На основании санитарно-эпидемиологического заключения                                                                              № 64.01.04.000.М.000576.05.08 от 20.05.2008 г., вода в действующем водопроводе соответствует нормам СанПиН 2.1.4.1110-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5. Необходимо предусмотреть в местах соединений водопровода установку запорной арм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6. Необходимо предусмотреть соединение колодцев с самоизливающейся скважиной и устройством сбросного колодца мокрого тип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по с. Яблоновка 2970 м водопро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водопровод с металлической трубой -1370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ластмассовой трубой 1500 м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2"/>
        <w:gridCol w:w="1386"/>
        <w:gridCol w:w="2260"/>
        <w:gridCol w:w="23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10 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массовая труба диаметр 1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780 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массовая труба диаметр 6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20 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тру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860 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массовая труба диаметр 5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тру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с. Яблонов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8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ильных и слабых сторон в области ЖКХ важно, прежде всего, в контексте анализа возможностей и угроз, которые позволяют им реализоваться в том или ином направлени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угрозам следует отнести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невозможность перехода отрасли на рыночные отношения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увеличение  затрат на производство жилищно-коммунальных услуг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низкая привлекательность отрасли для инвесторов по причине наличия высоких рисков вложения средств в отрасль ЖКХ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нежелание населения вступать в товарищества собственников жилья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рост неплатежей населения за услуги ЖКХ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еализации мероприятий по решению имеющихся в отрасли проблем       будут способствовать: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наличие нормативной базы, которая позволяет проводить эту работу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заинтересованность и готовность муниципальных образований к участию в совместной работе по решению имеющихся проблем;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использование достижений в практике организации и работы ЖКХ других регионов России и международного опыта  повышения эффективности  работы ЖКХ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олучение софинансирования из областного бюджета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внедрение кредитно-финансовых механизмов развития коммунальной инфраструктуры, в том числе на базе институтов частно-государственного партнёрства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Если имеющиеся проблемы отрасли не будут решены в рамках Программы</w:t>
      </w:r>
      <w:r>
        <w:rPr>
          <w:sz w:val="28"/>
          <w:szCs w:val="28"/>
        </w:rPr>
        <w:t>, то возможны следующие социальные последствия и чрезвычайные ситуации эпидемиологического и техноге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количества аварий и чрезвычайных ситуаций на объектах ЖКХ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ухудшение экологического состояния территорий муниципального образования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снижение  качества предоставляемых жилищно-коммунальных услуг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овышение износа объектов инженерной инфраструктуры и жилищного фонда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- увеличение потерь </w:t>
      </w:r>
      <w:r>
        <w:rPr>
          <w:sz w:val="28"/>
          <w:szCs w:val="28"/>
        </w:rPr>
        <w:t>энергетических ресурсов в процессе их доставки потребителям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- невозможность обеспечения технического перевооружения и реконструкции отрасли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снижение надёжности работы систем жизнеобеспечения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аким образом, из анализа сильных и слабых сторон, рисков (угроз) и возможностей можно сделать вывод о том,  что, несмотря на угрозы  и риски, существует достаточно позитивных факторов, способных обеспечить успешную реализацию намечаемых мероприяти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результате проведённого анализа и возможности финансирования мероприятий Программы из областного бюджета на начальной стадии её реализации  предполагается направить усилия на  устранение следующих слабых сторон и  ликвидацию предполагаемых угроз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ысокого уровня непроизводительных расходов на производство         жилищно-коммунальных услуг;</w:t>
      </w:r>
    </w:p>
    <w:p>
      <w:pPr>
        <w:pStyle w:val="Normal"/>
        <w:ind w:firstLine="708"/>
        <w:jc w:val="both"/>
        <w:rPr>
          <w:sz w:val="28"/>
        </w:rPr>
      </w:pPr>
      <w:r>
        <w:rPr>
          <w:spacing w:val="-4"/>
          <w:sz w:val="28"/>
          <w:szCs w:val="28"/>
        </w:rPr>
        <w:t>- низкого качества предоставляемых жилищно-коммунальных услуг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ысокого процента  износа объектов коммунальной инфраструктуры и жилищного фонда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снижение </w:t>
      </w:r>
      <w:r>
        <w:rPr>
          <w:spacing w:val="-4"/>
          <w:sz w:val="28"/>
          <w:szCs w:val="28"/>
        </w:rPr>
        <w:t>рисков вложения средств в отрасль ЖКХ частными инвесторами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pacing w:val="-4"/>
          <w:sz w:val="28"/>
          <w:szCs w:val="28"/>
          <w:lang w:val="en-US"/>
        </w:rPr>
        <w:t>II</w:t>
      </w:r>
      <w:r>
        <w:rPr>
          <w:b/>
          <w:spacing w:val="-4"/>
          <w:sz w:val="28"/>
          <w:szCs w:val="28"/>
        </w:rPr>
        <w:t>. Цель и задачи Программы</w:t>
      </w:r>
    </w:p>
    <w:p>
      <w:pPr>
        <w:pStyle w:val="Normal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rPr/>
      </w:pPr>
      <w:r>
        <w:rPr>
          <w:spacing w:val="-4"/>
          <w:sz w:val="28"/>
          <w:szCs w:val="28"/>
        </w:rPr>
        <w:t>Цель 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задачи модернизации и </w:t>
      </w:r>
      <w:r>
        <w:rPr>
          <w:sz w:val="28"/>
          <w:szCs w:val="28"/>
        </w:rPr>
        <w:t xml:space="preserve">реформирования ЖКХ Приволжского муниципального образования Ровенского муниципального района  на современном этапе диктуются необходимостью реализации комплекса мер в рамках приоритетного национального проекта «Доступное и комфортное жилье - гражданам России», Жилищного кодекса Российской Федерации, Концепции долгосрочного социально-экономического развития Российской Федерации на период до 2020 года,  утверждённой распоряжением Правительства Российской Федерации от 17 ноября 2008 г. № 1662-р, Концепции федеральной целевой программы «Комплексная программа модернизации и реформирования жилищно - коммунального хозяйства на 2010 - 2020 годы», утверждённой распоряжением Правительства Российской Федерации от 2 февраля 2010 г. № 102-р, Федерального закона от 21 июля 2007 года № 185-ФЗ «О Фонде содействия реформированию жилищно-коммунального хозяйства»,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 других нормативных правовых актов федерального и регионального уров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к 2014 году собственников помещений в многоквартирных домах  коммунальными услугами нормативного качества и доступная стоимость коммунальных услуг при надежной и эффективной работе коммуналь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цели Программы предполагается решение следующих приоритет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онкуренции в управлении жилищным фондом и его обслуживании, привлечение бизнеса к управлению и инвестированию в жилищную сфе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ханизмов частно-государственного партнёрства в сфере предоставления жилищно - коммунальных услуг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финансовое оздоровление организаций коммунального комплек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газификации  населё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жилищно-коммунальной отрасли на основе внедрения инновационных и ресурсосберегающи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пропагандистское сопровождение реформы ЖК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адежности и эффективности поставки коммунальных ресурсов необходимо проведение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планирования развития и модернизации систем коммунальной инфраструктуры посредством реализации программ комплексного развития, направленных на обеспечение надежности и качества снабжения коммунальными ресурсами при соблюдении доступности их дл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гламентации взаимоотношений ресурсоснабжающих организаций и собственников помещений в многоквартирном доме в целях повышения ответственности сторон за обеспечение совокупной надежности, эффективности и качества коммунальных ресурсов и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существенного повышения финансовой устойчивости управляющих компаний, а также повышения ответственности собственников многоквартирных домов за своевременную оплату коммуналь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доступности для населения стоимости жилищно-коммунальных услуг необходимо проведение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ламентация взаимоотношений собственников помещений в многоквартирных домах и управляющих организаций при предоставлении жилищно-коммунальных услуг и их опла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ламентация взаимоотношений собственников помещений в многоквартирных домах и управляющих организаций, ресурсоснабжающих организаций по заключению договора ресурсоснабжения при различных формах организации управления многоквартирным домом в целях обеспечения нормативных показателей качества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конкуренции управляющи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pacing w:val="-4"/>
          <w:sz w:val="28"/>
          <w:szCs w:val="28"/>
          <w:lang w:val="en-US"/>
        </w:rPr>
        <w:t>III</w:t>
      </w:r>
      <w:r>
        <w:rPr>
          <w:b/>
          <w:spacing w:val="-4"/>
          <w:sz w:val="28"/>
          <w:szCs w:val="28"/>
        </w:rPr>
        <w:t>. Ожидаемые конечные результаты реализации Программы</w:t>
      </w:r>
    </w:p>
    <w:p>
      <w:pPr>
        <w:pStyle w:val="Normal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конечными результатами реализации Программы являются: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жилищных условий и качества жизни насел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приведение жилищного фонда к состоянию, отвечающему современным требованиям энергоэффективности, экологичности, а также условиям проживания отдельных категорий граждан (многодетных семей, престарелых, инвалидов и т.д.)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- финансовое оздоровление организаций коммунального комплекса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устойчивого развития отрасли, что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Style15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еализация Программы позволит достичь следующих количественных результатов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49"/>
        <w:gridCol w:w="1471"/>
        <w:gridCol w:w="1517"/>
        <w:gridCol w:w="15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на начало 2012 го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на кон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износа объектов коммунальной инфраструкту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газификации жилищного фонда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коммерческих организаций коммунального комплекса</w:t>
            </w:r>
            <w:r>
              <w:rPr>
                <w:color w:val="332E2D"/>
                <w:spacing w:val="2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доли </w:t>
            </w:r>
            <w:r>
              <w:rPr>
                <w:color w:val="332E2D"/>
                <w:spacing w:val="2"/>
                <w:sz w:val="28"/>
                <w:szCs w:val="28"/>
              </w:rPr>
              <w:t xml:space="preserve">организаций, осуществляющих управление многоквартирными домами и оказание услуг по содержанию и ремонту общего имущества в многоквартирных домах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снованных жалоб граждан по вопросам предоставления льгот по оплате жилого помещения и коммунальных услуг в денежной форме  в общем количестве жалоб, поступивших в администрацию Приволжского муниципального образования Ровенского муниципального рай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ощади капитально отремонтированных многоквартирных домов в общей площади многоквартирных домов Приволжского муниципального образования Ровенского муниципального района, требующих капитального ремонта, нарастающим итог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задолженности населения, организаций по сравнению с базовым 2010 годом с учетом изменения индекса цен на жилищно-коммунальные услуги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платежей населения за жилищно-коммунальные услуги в среднем по Приволжскому муниципальному образованию в размере не менее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pacing w:val="-4"/>
          <w:sz w:val="28"/>
          <w:szCs w:val="28"/>
          <w:lang w:val="en-US"/>
        </w:rPr>
        <w:t>IV</w:t>
      </w:r>
      <w:r>
        <w:rPr>
          <w:b/>
          <w:spacing w:val="-4"/>
          <w:sz w:val="28"/>
          <w:szCs w:val="28"/>
        </w:rPr>
        <w:t>. Механизм реализации Программы</w:t>
      </w:r>
    </w:p>
    <w:p>
      <w:pPr>
        <w:pStyle w:val="Normal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 </w:t>
      </w:r>
      <w:r>
        <w:rPr>
          <w:sz w:val="28"/>
          <w:szCs w:val="28"/>
        </w:rPr>
        <w:t>Реализация Программы будет направлена, в первую очередь, на преодоление слабых сторон отрасли ЖК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рограммы будет осуществляться в соответствии с разработанными мероприят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ограммы предполагается осуществлять на территории Приволжского муниципального образования Ровенского муниципального района  на объектах  муниципально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 осуществляет:</w:t>
      </w:r>
      <w:r>
        <w:rPr>
          <w:color w:val="000000"/>
          <w:sz w:val="28"/>
          <w:szCs w:val="28"/>
        </w:rPr>
        <w:t>- периодический мониторинг и анализ хода выполнения мероприятий Программы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ние результатов указанного мониторинга, принятие корректирующих решений и внесение изменений в мероприятия Программы (при необходимости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редставление отчётности о ходе реализации Программ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частие в проведении экспертных проверок хода реализации мероприятий Программы на предмет целевого использования средст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дготовку и направление в комиссию по отбору строек и объектов, финансируемых из областного бюджета в соответствии со сроками бюджетного планирования, бюджетной заявки  по объектам для включения в проект адресной инвестиционной программы на текущий год и плановый пери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 взаимодействие с органами государственной власти  Саратовской области  при предоставлении  субсидий из областного бюджета бюджету Приволжского муниципального образования Ровенского района на софинансирование расходных обязательств, связанных с государственной поддержкой реализации инвестиционных проектов развития систем теплоснабжения и газоснаб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 –  участвуют в реализации Плана мероприятий по модернизации и реформированию жилищно-коммунального хозяйства Приволжского муниципального образования Ровенского муниципального района на 2012-2014 годы: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правление финансов - в части  учета  соответствующих ассигнований при формировании проектов решения Совета Приволжского муниципального образования  о принятии бюджета муниципального образования на текущий финансовый год и плановый период, а также методологического сопровождения при разработке  механизмов финансирования отдельных мероприятий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 администрации  – в части разработки  нормативных правовых актов Приволжского муниципального образования Ровенского муниципального района, обеспечивающих реализацию программы по  капитальному ремонту общего имущества в многоквартирных домах с участием средств собственников помещений в многоквартирных домах, средств бюджетов всех уровней и  кредит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пециалисты администрации Приволжского муниципального образования - в части проведения конкурсных процедур на выполнение работ, включенных в Программу, в соответствии с действующим законодательством, определения экономического эффекта от реализации программных мероприят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целевого использования средств областного бюджета, выделенных на реализацию мероприятий Программы, осуществляется в соответствии с действующим законодательств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pacing w:val="-4"/>
          <w:sz w:val="28"/>
          <w:szCs w:val="28"/>
          <w:lang w:val="en-US"/>
        </w:rPr>
        <w:t>V</w:t>
      </w:r>
      <w:r>
        <w:rPr>
          <w:b/>
          <w:spacing w:val="-4"/>
          <w:sz w:val="28"/>
          <w:szCs w:val="28"/>
        </w:rPr>
        <w:t>. Перечень программных мероприят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модернизации и реформированию жилищно-коммунального хозяйства приведены в Перечне программных мероприятии по модернизации и реформированию жилищно-коммунального хозяйства в Приволжском муниципальном образовании Ровенского муниципального района на 2012-2014 годы ( приложение 1 к Программ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лана мероприятий предусматривает осуществление мер по оказанию поддержки проектов по модернизации объектов коммунальной инфраструктуры в части финансирования из областного бюджета на условиях софинансирования за счет средств бюджета муниципального образования и средств внебюджетных источ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более успешной реализации основных направлений Плана мероприятий и достижения конечных результатов заказчиком Программы предусматривается ежегодная корректировка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рректировке Плана мероприятий приоритеты отда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м, имеющим утвержденную в установленном порядке проектно- сметную документацию и отвечающим основным целям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 по разработке проектно-сметной документации, реализация которых позволит обеспечить  снижение уровня износа объектов коммунальной инфраструктуры,  снижению уровня потерь тепловой энергии в процессе  производства и  транспортировки, повышению уровня газификации жилищного фон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м,  начатым при реализации Плана мероприятий по  модернизации объектов инженерной инфраструктуры и энергоресурсосбережению по Приволжскому муниципальному образованию Ровенского муниципального района в  2011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м, подтвержденным технико- экономическим обоснованием и пояснительной запиской, дающей краткую характеристику объекту, целям и задачам, которые будут достигнуты вводом этого объект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ab/>
        <w:t xml:space="preserve">Затраты на реализацию Программы складываются из затрат на строительство, реконструкцию систем и объектов водоснабжения, строительство объектов газоснабжения и затрат на реформирование жилищно-коммунального хозяйства на 2012-2014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истема управления Программой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управление реализации Программы осуществляет глава Приволжского муниципального образования Рове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обеспечивают выполнение Программных мероприятий с соблюдением установленных сроков и объемов бюджетного финансирования, представляют в установленном порядке необходимую отчетную информацию, направляют предложения по корректировке Программы и несут ответственность за несвоевременное выполнение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 Глава Приволжского муниципального образования Ровен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tLeast" w:line="360" w:before="480" w:after="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8:05:00Z</dcterms:created>
  <dc:creator>User</dc:creator>
  <dc:description/>
  <cp:keywords/>
  <dc:language>en-US</dc:language>
  <cp:lastModifiedBy>USER</cp:lastModifiedBy>
  <dcterms:modified xsi:type="dcterms:W3CDTF">2012-06-15T10:07:00Z</dcterms:modified>
  <cp:revision>7</cp:revision>
  <dc:subject/>
  <dc:title/>
</cp:coreProperties>
</file>