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01.2012</w:t>
        <w:tab/>
        <w:tab/>
        <w:tab/>
        <w:t>№ 6</w:t>
        <w:tab/>
        <w:tab/>
        <w:tab/>
        <w:t>с. Приволж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Ремонт и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-уличной сети Приволж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венского муниципального района на 2012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остояния дорожной сети, обеспечения благоустройства территории Приволжского муниципального образования Ровенского муниципального района, руководствуясь Уставом Приволжского муниципального образования Ровенского муниципального района,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Утвердить муниципальную программу «Ремонт и содержание дорожно-уличной сети Приволжского муниципального образования Ровенского муниципального района на 2012 год» согласно прилож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постановление. Постановление вступает в силу со дня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риволжского муниципаль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Ровенского муниципаль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Саратовской области</w:t>
        <w:tab/>
        <w:tab/>
        <w:tab/>
        <w:tab/>
        <w:tab/>
        <w:t>Г.В. Пучкова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57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Приволжского </w:t>
      </w:r>
    </w:p>
    <w:p>
      <w:pPr>
        <w:pStyle w:val="Normal"/>
        <w:ind w:firstLine="57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5700"/>
        <w:jc w:val="right"/>
        <w:rPr>
          <w:sz w:val="24"/>
          <w:szCs w:val="24"/>
        </w:rPr>
      </w:pPr>
      <w:r>
        <w:rPr>
          <w:sz w:val="24"/>
          <w:szCs w:val="24"/>
        </w:rPr>
        <w:t>Ровенского муниципального района Саратовской области</w:t>
      </w:r>
    </w:p>
    <w:p>
      <w:pPr>
        <w:pStyle w:val="Normal"/>
        <w:ind w:firstLine="5700"/>
        <w:jc w:val="right"/>
        <w:rPr>
          <w:sz w:val="24"/>
          <w:szCs w:val="24"/>
        </w:rPr>
      </w:pPr>
      <w:r>
        <w:rPr>
          <w:sz w:val="24"/>
          <w:szCs w:val="24"/>
        </w:rPr>
        <w:t>от 16.01.2012г. №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ая программа «Ремонт и содерж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рожной сети Приволжского муниципального образования Ровенского муниципального района на 201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ой программы «Ремонт и содерж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рожной сети Приволжского муниципального образования Ровенского муниципального района на 201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579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униципальная  целевая  Программа  "Ремонт и  содержание  дорожно-уличной  сети Приволжского муниципального образования Ровенского муниципального района на 2012 год"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и задачи Программ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ой целью Программы является содействие экономическому росту  Приволжского муниципального образования Ровенского муниципального района, а также повышение уровня  жизни  населения за счет совершенствования дорожно-уличной сети,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Достижение данной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ется за счет решения следующих задач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держание и ремонт  дорожно-уличной  сети для удовлетворения возрастающего  спроса на перевозки автомобильным тран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кращение транспортных издержек при перевозке грузов и пассажиров  автомобильным тран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руглогодичного транспортного сооб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окращение числа дорожно-транспортных происшествий (ДТП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отрицательного воздействия на окружающую среду.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емонта существующей сети дорог в соответствии с существующими нормати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ачественного содержания дорог в черте Приволжского муниципального образования Ровен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числа ДТП, связанных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ми 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Приволжского муниципального образования Ровенского муниципального района.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 этапы реализации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2 год, два квартала (второй и третий кварта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ители подпрограмм  и основных мероприятий </w:t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Приволжского муниципального образования Ровенского муниципального района, подрядные организации, привлекаемые на конкурсной основ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 xml:space="preserve">2 млн. рублей, из областного бюджета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технических требований в части технических параметров и безопасности дви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служивания транспортных направл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шумового воздейств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количества ДТП.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ся администрацией Приволжского муниципального образования Ровенского муниципального района.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цели и задачи Программы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реализации Программ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иволжского муниципального образования Ровенского муниципального района в большинстве не отвечают нормативным требованиям как в части технических параметров, так и в части безопасности движ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е влияние на состояние существующей сети дорог оказывает наличие подземных коммуникаций различного назначения, которые находятся в аварийном или предаварийном состоянии. При разработке графиков работ по ремонту дорог учитываются заявки владельцев коммуникаций на вскрышные работ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нормативное состояние существующей сети дорог и инженерных сооружений окажет существенное воздействие на улучшение инфраструктуры Приволжского муниципального образования Ровенского муниципальн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улучшению состояния дорожной сети предусмотрена в программе. Программа определяет этапы в ремонте и содержании существующей сети дорог, соответствующей задачам социально-экономического развития муниципального образования на предстоящий период на основе накопленного опыта управления дорожным хозяйством, предусматривает комплексный подход к решению проблемы перехода от практики выполнения работ на отдельных участках дорог и сооружениях к отработке маршрутов и направлений, устанавливает приоритет дорожной политики и инструмент ее реализации, повышения эффективности использования выделяемых средств, позволит стимулировать развитие инфраструктуры муниципального образова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граммы и увеличение объемов работ по ремонту и содержанию дорожно-уличной сети окажет благоприятное воздействие на все хозяйство Приволжского муниципального образования Ровенского муниципального района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Программы является содействие экономическому росту муниципального образования, а также повышению уровня жизни населения за счет совершенствования дорожной сети,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Все требования стандарта являются обязательными и направлены на обеспечение безопасности дорожного движения, сохранения жизни, здоровья и имущества населения, охрану окружающей сред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аиболее значимых социальных последствий принятия Программы можно отнести следующе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числа погибших и раненых в дорожно-транспортных происшествиях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шумового воздейств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ей территорий и организаций в выполнении дорожных работ, носящих временный или сезонный характер, а также работ по выполнению федеральных и региональных целевых программ социально-экономического развит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для достижения поставленных целей в планируемый период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и ремонт дорожной сети для удовлетворения возрастающего спроса на перевозки автомобильным транспорто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транспортных издержек при перевозке грузов и пассажиров автомобильным транспорто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руглогодичного транспортного сообщ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грамма позволи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ь транспортно-эксплуатационное состояние существующей дорожной сет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безопасность дорожного движе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ланируется в период на 2012 г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истема программных мероприятий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ются работы по содержанию и ремонту доро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содержанию и ремонту дорог муниципального образования должны обеспечивать бесперебойное, удобное и безопасное движение транспорта в любое время года, обеспечивая максимальное увеличение срока службы дорожной одежды при минимальных затрата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программы по ремонту и содержанию дорог включают в себя следующие этап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ение наименований и участков дорог для выполнения ремонтных работ. Ответственный исполнитель- Администрация Приволжского МО, сроки реализации- июнь 2012г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ставление дефектных ведомостей и подготовка сметной документации, определение сметной стоимости объектов. Ответственный исполнитель- Ответственный исполнитель- Подрядчик (по согласованию), сроки реализации- июнь 2012г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курсный отбор (проведение открытого аукциона в электронной форме) подрядной организации. Ответственный исполнитель- Администрация Приволжского МО, сроки реализации- июнь 2012г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Заключение договора (контракта) на выполнение работ. Ответственный исполнитель- Администрация Приволжского МО, Подрядчик (по согласованию),  сроки реализации- июль 2012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Программы является содержание и ремонт дорожной сети и инженерных сооружений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ханизм реализации Программ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инятия Программы администрации Приволжского муниципального образования Ровенского муниципального района Программа становится обязательным к исполнению документом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 изменении положений программы вводятся в действие постановлениями администрации Приволжского муниципального образования Ровенского муниципальн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ли заказчика выступает орган местного самоуправления в соответствии с Федеральным законом №94-ФЗ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надлежащего содержания, ремонта дорожной сети и обеспечение безопасности движения транспорта в течение год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подрядных организаций на условиях конкурс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роходит в тесном взаимодействии с другими организациями муниципального образования, обслуживающими объекты инфраструктуры, транспорта, водопроводных, системы отопления и други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рганизация управления Программой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контроль за ходом ее реализаци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и контроль осуществляет администрация Приволжского муниципального образования Ровенского муниципальн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исполнения Программы представляется в администрацию Приволжского муниципального образования Ровенского муниципальн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б исполнении Программы утверждаются администрацией Приволжского муниципального образования Ровенского муниципальн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ожидаемых социально-экономически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ов реализации Программ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ыми целями и задачами в конце года анализируются качественные и количественные результаты выполнения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следующие показател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рожный эффект, связанный с повышением эффективности эксплуатации дорог, качеством дорожных покрытий и выполнения дорожных работ (снижение расходов на эксплуатацию дорог и транспортных средств, повышение долговечности и надежности покрытий, повышение эффективности использования средств - экономия средств, выделяемых на дорожные работы до 10% в связи с повышением качества проведения подрядных торгов, снижение ресурсоемкости выполнения дорожных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анспортный эффект, характеризующий прямую выгоду пользователей дорог от улучшения дорожных услов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циально-экономический эффект в связи с повышением удобства и безопасности сообщения, сокращением времени пребывания пассажиров в пути, снижением потерь от ДТП, сокращением экологического ущерба от воздействия автотранспорта на окружающую природную сред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нетранспортный экономический эффект в других отраслях экономики вследствие активизации предпринимательской деятельности, повышения сохранности и сокращения времени доставки груз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казатели содержания и ремонта доро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росту темпов развития предпринимательства и притоку инвести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ремонт и содержание дорожной сети будет способствовать развитию инфраструктуры муниципального образования, улучшению инвестиционного климата, улучшению условий жизн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деляемые денежные средств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и содержание дорог Приволжского муниципального образования Ров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531"/>
        <w:gridCol w:w="2381"/>
        <w:gridCol w:w="2127"/>
      </w:tblGrid>
      <w:tr>
        <w:trPr>
          <w:trHeight w:val="3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ConsPlusNonformat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кварта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ое М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0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22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кварта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ое М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0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0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 планируется предусмотреть из средств местного бюджета денежные средства в размере 20 000 рублей на изготовление проектно-сметной документ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мероприятия по ремонту (строительству дороги на ул. Коммунистическая, с. Приволжское, Ровенский района, Саратовская област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"/>
        <w:gridCol w:w="883"/>
        <w:gridCol w:w="5126"/>
        <w:gridCol w:w="1260"/>
        <w:gridCol w:w="1980"/>
      </w:tblGrid>
      <w:tr>
        <w:trPr>
          <w:trHeight w:val="204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04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09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1-0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Разработка грунта с перемещением до 10 м бульдозерами мощностью 96 кВт (130 л.с.), группа грунтов 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9</w:t>
            </w:r>
          </w:p>
        </w:tc>
      </w:tr>
      <w:tr>
        <w:trPr>
          <w:trHeight w:val="125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1-10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При перемещении грунта на каждые последующие 10 м добавлять к расценке 01-01-031-0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ПЗ=4 (ОЗП=4; ЭМ=4 к расх.; ЗПМ=4; МАТ=4 к расх.; ТЗ=4; ТЗМ=4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9</w:t>
            </w:r>
          </w:p>
        </w:tc>
      </w:tr>
      <w:tr>
        <w:trPr>
          <w:trHeight w:val="1109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1-0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Разработка грунта с перемещением до 10 м бульдозерами мощностью 96 кВт (130 л.с.), группа грунтов 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>
          <w:trHeight w:val="125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1-10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При перемещении грунта на каждые последующие 10 м добавлять к расценке 01-01-031-0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ПЗ=2 (ОЗП=2; ЭМ=2 к расх.; ЗПМ=2; МАТ=2 к расх.; ТЗ=2; ТЗМ=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>
          <w:trHeight w:val="130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2-0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2,5 (1,5-3) м3, группа грунтов 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9</w:t>
            </w:r>
          </w:p>
        </w:tc>
      </w:tr>
      <w:tr>
        <w:trPr>
          <w:trHeight w:val="77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0-3012-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грузов автомобилями-самосвалами грузоподъемностью 10 т работающих вне карьера: расстояние перевозки 12 км; нормативное время пробега 1,141 час; класс груза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н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1</w:t>
            </w:r>
          </w:p>
        </w:tc>
      </w:tr>
      <w:tr>
        <w:trPr>
          <w:trHeight w:val="1109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27-0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Планировка площадей механизированным способом, группа грунтов 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>
          <w:trHeight w:val="1109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2-0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Уплотнение грунта прицепными кулачковыми катками 8 т на первый проход по одному следу при толщине слоя 20 см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уплотненного гру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7</w:t>
            </w:r>
          </w:p>
        </w:tc>
      </w:tr>
      <w:tr>
        <w:trPr>
          <w:trHeight w:val="125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2-0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На каждый последующий проход по одному следу добавлять к расценке 01-02-002-03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ПЗ=9 (ОЗП=9; ЭМ=9 к расх.; ЗПМ=9; МАТ=9 к расх.; ТЗ=9; ТЗМ=9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уплотненного гру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7</w:t>
            </w:r>
          </w:p>
        </w:tc>
      </w:tr>
      <w:tr>
        <w:trPr>
          <w:trHeight w:val="193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7-0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нижнего слоя двухсл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 550,80 = 30 550,80 + 189 x (146,00 - 146,00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СЦ-408-0020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из природного камня для строительных работ марка 600, фракция 40-7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7</w:t>
            </w:r>
          </w:p>
        </w:tc>
      </w:tr>
      <w:tr>
        <w:trPr>
          <w:trHeight w:val="193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7-0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верхнего слоя двухсл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 641,66 = 34 641,66 + 15 x (180,00 - 180,00) + 189 x (146,00 - 146,00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СЦ-408-0018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СЦ-408-0020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из природного камня для строительных работ марка 600, фракция 40-7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7</w:t>
            </w:r>
          </w:p>
        </w:tc>
      </w:tr>
      <w:tr>
        <w:trPr>
          <w:trHeight w:val="1882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7-04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07-01, 27-04-007-02, 27-04-007-03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 064,07 = 2 064,07 + 12,6 x (146,00 - 146,00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ПЗ=5 (ОЗП=5; ЭМ=5 к расх.; ЗПМ=5; МАТ=5 к расх.; ТЗ=5; ТЗМ=5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3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СЦ-408-0020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из природного камня для строительных работ марка 600, фракция 40-7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1,9</w:t>
            </w:r>
          </w:p>
        </w:tc>
      </w:tr>
      <w:tr>
        <w:trPr>
          <w:trHeight w:val="1774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7-0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 388,38 = 34 388,38 + 15 x (180,00 - 180,00) + 189 x (146,00 - 146,00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СЦ-408-0018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СЦ-408-0020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из природного камня для строительных работ марка 600, фракция 40-7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2</w:t>
            </w:r>
          </w:p>
        </w:tc>
      </w:tr>
      <w:tr>
        <w:trPr>
          <w:trHeight w:val="1882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7-04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07-01, 27-04-007-02, 27-04-007-03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 064,07 = 2 064,07 + 12,6 x (146,00 - 146,00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ПЗ=5 (ОЗП=5; ЭМ=5 к расх.; ЗПМ=5; МАТ=5 к расх.; ТЗ=5; ТЗМ=5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СЦ-408-0020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из природного камня для строительных работ марка 600, фракция 40-7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4</w:t>
            </w:r>
          </w:p>
        </w:tc>
      </w:tr>
      <w:tr>
        <w:trPr>
          <w:trHeight w:val="1351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6-0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Розлив вяжущи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 784,68 = 1 576,21 + 1,03 x (1 690,00 - 1 487,60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СЦ-101-155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умы нефтяные дорожные марки БНД-60/90, БНД 90/130, сорт 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1</w:t>
            </w:r>
          </w:p>
        </w:tc>
      </w:tr>
      <w:tr>
        <w:trPr>
          <w:trHeight w:val="125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0-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 863,60 = 50 828,60 - 101 x 465,00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 смес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>
          <w:trHeight w:val="77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410-000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: II, тип 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8</w:t>
            </w:r>
          </w:p>
        </w:tc>
      </w:tr>
      <w:tr>
        <w:trPr>
          <w:trHeight w:val="173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0-0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 857,23 = 53 396,42 - 96,6 x 523,18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>
          <w:trHeight w:val="77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410-000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: II, тип 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>
          <w:trHeight w:val="1882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1-0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На каждые 0,5 см изменения толщины покрытия добавлять или исключать к расценке 27-06-020-01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97 = 6 337,45 - 12,1 x 523,18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овый коэффициент ОЗП=2; ЭМ=2 к расх.; ЗПМ=2; МАТ=2 к расх.; ТЗ=2; ТЗМ=2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 к расх.; ЗПМ=1,2; ТЗ=1,2; ТЗМ=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>
          <w:trHeight w:val="77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410-000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: II, тип 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2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9:00Z</dcterms:created>
  <dc:creator>User</dc:creator>
  <dc:description/>
  <cp:keywords/>
  <dc:language>en-US</dc:language>
  <cp:lastModifiedBy>User</cp:lastModifiedBy>
  <cp:lastPrinted>2012-01-24T17:43:00Z</cp:lastPrinted>
  <dcterms:modified xsi:type="dcterms:W3CDTF">2012-01-28T08:01:00Z</dcterms:modified>
  <cp:revision>23</cp:revision>
  <dc:subject/>
  <dc:title/>
</cp:coreProperties>
</file>